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</w:rPr>
        <w:t>Б</w:t>
      </w:r>
      <w:r>
        <w:rPr>
          <w:b/>
          <w:color w:val="000000"/>
          <w:sz w:val="22"/>
          <w:lang w:val="en-US"/>
        </w:rPr>
        <w:t>.</w:t>
      </w:r>
      <w:r>
        <w:rPr>
          <w:b/>
          <w:color w:val="000000"/>
          <w:sz w:val="22"/>
        </w:rPr>
        <w:t>Г</w:t>
      </w:r>
      <w:r>
        <w:rPr>
          <w:b/>
          <w:color w:val="000000"/>
          <w:sz w:val="22"/>
          <w:lang w:val="en-US"/>
        </w:rPr>
        <w:t>.</w:t>
      </w:r>
      <w:r>
        <w:rPr>
          <w:b/>
          <w:color w:val="000000"/>
          <w:sz w:val="22"/>
        </w:rPr>
        <w:t xml:space="preserve">Степанов </w:t>
      </w:r>
    </w:p>
    <w:p>
      <w:pPr>
        <w:pStyle w:val="Normal"/>
        <w:shd w:fill="FFFFFF" w:val="clear"/>
        <w:rPr>
          <w:b/>
          <w:b/>
          <w:color w:val="000000"/>
          <w:sz w:val="17"/>
          <w:lang w:val="en-US"/>
        </w:rPr>
      </w:pPr>
      <w:r>
        <w:rPr>
          <w:b/>
          <w:color w:val="000000"/>
          <w:sz w:val="17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17"/>
          <w:lang w:val="en-US"/>
        </w:rPr>
      </w:pPr>
      <w:r>
        <w:rPr>
          <w:b/>
          <w:color w:val="000000"/>
          <w:sz w:val="17"/>
          <w:lang w:val="en-US"/>
        </w:rPr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color w:val="000000"/>
          <w:sz w:val="40"/>
        </w:rPr>
        <w:t>СПРАВОЧНИК КОРОТКОВОЛНОВИКА</w:t>
      </w:r>
    </w:p>
    <w:p>
      <w:pPr>
        <w:pStyle w:val="Normal"/>
        <w:shd w:fill="FFFFFF" w:val="clear"/>
        <w:ind w:firstLine="284"/>
        <w:jc w:val="both"/>
        <w:rPr>
          <w:color w:val="000000"/>
          <w:sz w:val="40"/>
          <w:lang w:val="en-US"/>
        </w:rPr>
      </w:pPr>
      <w:r>
        <w:rPr>
          <w:color w:val="000000"/>
          <w:sz w:val="4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© Издательство ДОСААФ СССР, 1974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Издательство ДОСААФ СССР, с изменениями, 1986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ОТ АВТО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За последние примерно пять лет коротковолновое радиолюбительство в нашей стране сделало заметный шаг вперед. Этому во многом способствовала широкая пропаганда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и УКВ, проводимая Фе</w:t>
        <w:softHyphen/>
        <w:t>дерацией радиоспорта СССР, Центральным радиоклу</w:t>
        <w:softHyphen/>
        <w:t>бом СССР имени Э. Т. Кренкеля, журналом «Радио», газетой «Советский патриот», а также местными феде</w:t>
        <w:softHyphen/>
        <w:t>рациями радиоспорта и спортивно-техническими радио</w:t>
        <w:softHyphen/>
        <w:t>клубами. Сыграли свою роль и введение новой, четвер</w:t>
        <w:softHyphen/>
        <w:t>той категории любительских радиостанций с понижен</w:t>
        <w:softHyphen/>
        <w:t>ным до 14 лет возрастным цензом, открывшее тем-са</w:t>
        <w:softHyphen/>
        <w:t>мым путь в эфир многим подросткам, и появление в продаже пусть пока простейшей, но действительно мас</w:t>
        <w:softHyphen/>
        <w:t xml:space="preserve">совой аппаратуры для коротковолновиков (набор «Электроника-Контур 80», приемник «Электроника-160 </w:t>
      </w:r>
      <w:r>
        <w:rPr>
          <w:color w:val="000000"/>
          <w:lang w:val="en-US"/>
        </w:rPr>
        <w:t xml:space="preserve">RX» </w:t>
      </w:r>
      <w:r>
        <w:rPr>
          <w:color w:val="000000"/>
        </w:rPr>
        <w:t>и др.). Темпы прироста числа любительских стан</w:t>
        <w:softHyphen/>
        <w:t>ций в нашей стране достигли в последние два года трех-четырех тысяч в год, а их общее число уже превысило 50 тысяч. Кроме того, громадная армия наблюдателей работает сейчас примерно на 7 тысячах коллективных радиостанций, открытых при первичных организациях ДОСААФ предприятий и учебных заведений, в Домах пионеров и школьников, в спортивно-технических клу</w:t>
        <w:softHyphen/>
        <w:t>б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Эта книга имеет своей целью заполнить пробел в ин</w:t>
        <w:softHyphen/>
        <w:t>формации, вызванный отсутствием уже на протяжении более десяти лет изданий, в которых были бы собраны и систематизированы все основные материалы, необхо</w:t>
        <w:softHyphen/>
        <w:t>димые радиоспортсмену — коротковолновику или на</w:t>
        <w:softHyphen/>
        <w:t>блюдателю — для повседневной работы в эфире. За две</w:t>
        <w:softHyphen/>
        <w:t>надцать лет, прошедших с момента выхода из печати предыдущего «Справочника коротковолновика», в ко</w:t>
        <w:softHyphen/>
        <w:t>ротковолновом радиолюбительстве произошли значительные не только количественные, но и качественные изменения. Создана новая инструкция о порядке по</w:t>
        <w:softHyphen/>
        <w:t>лучения разрешений на постройку (приобретение) лю</w:t>
        <w:softHyphen/>
        <w:t>бительских приемопередающих радиостанций и прави</w:t>
        <w:softHyphen/>
        <w:t>лах их эксплуатации, внесены существенные изменения в систему позывных любительских радиостанций СССР, сменили серии позывных коротковолновики многих стран мира и т. д. и т. п. Естественно, это определило существенные отличия данного справочника от предыду</w:t>
        <w:softHyphen/>
        <w:t>щего издания: в большей части своей он в значительной мере переработан и дополнен новой информацией. Раз</w:t>
        <w:softHyphen/>
        <w:t xml:space="preserve">дел «Порядок получения разрешений на эксплуатацию любительских приемопередающих радиостанций» этого справочника был подготовлен к печати В. Громовым </w:t>
      </w:r>
      <w:r>
        <w:rPr>
          <w:color w:val="000000"/>
          <w:lang w:val="en-US"/>
        </w:rPr>
        <w:t>(UV3QM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Все данные приведены в нем по состоянию на конец 1984 года. За оперативными изменениями в позывных любительских радиостанций, распределении частот и т. д. необходимо следить по публикациям выпусков «На любительских диапазонах» и клуба «Эфир» газеты «Советский патриот», раздела </w:t>
      </w:r>
      <w:r>
        <w:rPr>
          <w:color w:val="000000"/>
          <w:lang w:val="en-US"/>
        </w:rPr>
        <w:t xml:space="preserve">«CQ-U» </w:t>
      </w:r>
      <w:r>
        <w:rPr>
          <w:color w:val="000000"/>
        </w:rPr>
        <w:t>журнала «Ра</w:t>
        <w:softHyphen/>
        <w:t>дио», а также информационных материалов, издавае</w:t>
        <w:softHyphen/>
        <w:t>мых ФРС СССР и ЦРК СССР имени Э. Т. Кренкел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КОРОТКОВОЛНОВОЕ РАДИОЛЮБИТЕЛЬСКОЕ ДВИЖЕНИ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1. </w:t>
      </w:r>
      <w:r>
        <w:rPr>
          <w:b/>
          <w:color w:val="000000"/>
          <w:sz w:val="24"/>
        </w:rPr>
        <w:t>КОДЕКС СОВЕТСКОГО КОРОТКОВОЛНОВИКА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ветский радиолюбитель должен постоянно пом</w:t>
        <w:softHyphen/>
        <w:t>нить, что в эфире он представляет свою Родину — Союз Советских Социалистических Республик. Своей работой он должен всемерно способствовать укреплению автори</w:t>
        <w:softHyphen/>
        <w:t>тета советского радиолюбительства и радиоспорта и на</w:t>
        <w:softHyphen/>
        <w:t>правлять свою деятельность на укрепление дела мира, дружбы и взаимопонимания между народ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ждый советский радиолюбитель долже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662"/>
      </w:tblGrid>
      <w:tr>
        <w:trPr>
          <w:trHeight w:val="69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ыть патриотом</w:t>
            </w:r>
            <w:r>
              <w:rPr/>
              <w:t xml:space="preserve"> 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ыть всегда готовым отдать свое мас</w:t>
              <w:softHyphen/>
              <w:t>терство оператора, технические навыки и знания, имеющуюся в его распоряже</w:t>
              <w:softHyphen/>
              <w:t>нии технику на благо Родины и народа;</w:t>
            </w:r>
            <w:r>
              <w:rPr/>
              <w:t xml:space="preserve"> </w:t>
            </w:r>
          </w:p>
        </w:tc>
      </w:tr>
      <w:tr>
        <w:trPr>
          <w:trHeight w:val="673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ыть дисциплинирован</w:t>
              <w:softHyphen/>
              <w:t>ным</w:t>
            </w:r>
            <w:r>
              <w:rPr/>
              <w:t xml:space="preserve"> 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орошо знать и строго соблюдать ин</w:t>
              <w:softHyphen/>
              <w:t>струкции, правила и положения, регла</w:t>
              <w:softHyphen/>
              <w:t>ментирующие работу любительских ра</w:t>
              <w:softHyphen/>
              <w:t>диостанций;</w:t>
            </w:r>
            <w:r>
              <w:rPr/>
              <w:t xml:space="preserve"> </w:t>
            </w:r>
          </w:p>
        </w:tc>
      </w:tr>
      <w:tr>
        <w:trPr>
          <w:trHeight w:val="842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 успокаиваться на достигнутом</w:t>
            </w:r>
            <w:r>
              <w:rPr/>
              <w:t xml:space="preserve"> 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стоянно повышать уровень своих тех</w:t>
              <w:softHyphen/>
              <w:t>нических знаний, совершенствовать ап</w:t>
              <w:softHyphen/>
              <w:t>паратуру, иметь хорошо сконструиро</w:t>
              <w:softHyphen/>
              <w:t>ванную станцию и стремиться безупреч</w:t>
              <w:softHyphen/>
              <w:t>но на ней работать;</w:t>
            </w:r>
            <w:r>
              <w:rPr/>
              <w:t xml:space="preserve"> </w:t>
            </w:r>
          </w:p>
        </w:tc>
      </w:tr>
      <w:tr>
        <w:trPr>
          <w:trHeight w:val="864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ыть тактичным</w:t>
            </w:r>
            <w:r>
              <w:rPr/>
              <w:t xml:space="preserve"> 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ботая в эфире, быть неизменно веж</w:t>
              <w:softHyphen/>
              <w:t>ливым и корректным; никогда своими действиями преднамеренно не портить другим радиолюбителям радость от об</w:t>
              <w:softHyphen/>
              <w:t>щения в эфире;</w:t>
            </w:r>
            <w:r>
              <w:rPr/>
              <w:t xml:space="preserve"> </w:t>
            </w:r>
          </w:p>
        </w:tc>
      </w:tr>
      <w:tr>
        <w:trPr>
          <w:trHeight w:val="677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ыть доброжелательным и отзывчивым</w:t>
            </w:r>
            <w:r>
              <w:rPr/>
              <w:t xml:space="preserve"> 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казывать содействие и помощь своим коллегам-радиолюбителям, всегда помо</w:t>
              <w:softHyphen/>
              <w:t>гать советом и делом, дружеским на</w:t>
              <w:softHyphen/>
              <w:t>ставлением новичку;</w:t>
            </w: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сти общественную работу</w:t>
            </w:r>
            <w:r>
              <w:rPr/>
              <w:t xml:space="preserve"> 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пособствовать популяризации радиолю</w:t>
              <w:softHyphen/>
              <w:t>бительства и радиоспорта в СССР, ак</w:t>
              <w:softHyphen/>
              <w:t>тивно участвовать в общественной жиз</w:t>
              <w:softHyphen/>
              <w:t>ни своего клуба, оказывать содействие местной федерации радиоспорта, Феде</w:t>
              <w:softHyphen/>
              <w:t>рации радиоспорта СССР;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бладать чувством меры</w:t>
            </w:r>
            <w:r>
              <w:rPr/>
              <w:t xml:space="preserve"> 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 допускать, чтобы его увлечение шло вразрез с интересами общества, семьи, работы, .учебы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4"/>
        </w:rPr>
      </w:pPr>
      <w:r>
        <w:rPr>
          <w:b/>
          <w:color w:val="000000"/>
          <w:sz w:val="24"/>
        </w:rPr>
        <w:t>2. ОРГАНИЗАЦИЯ КОРОТКОВОЛНОВОГО РАДИОЛЮБИТЕЛЬСКОГО ДВИЖЕНИЯ В МИРЕ И В СССР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диолюбительская связь на коротких и ультрако</w:t>
        <w:softHyphen/>
        <w:t>ротких волнах — одно из интереснейших увлечений, ко</w:t>
        <w:softHyphen/>
        <w:t>торому посвящают свой досуг свыше миллиона человек во всех уголках нашей планеты. В ней сочетаются и радость технического творчества, и романтика путеше</w:t>
        <w:softHyphen/>
        <w:t>ствий по странам и континентам, и особая острота ощу</w:t>
        <w:softHyphen/>
        <w:t>щений, характерных для спорта. Действительно, разве не доставит вам удовольствие своими руками собрать аппарат, с помощью которого можно поговорить со своим коллегой — радиолюбителем, находящимся от вас на расстоянии нескольких тысяч километров? И разве не увлекательна «охота» за связями с любительскими радиостанциями каких-нибудь экзотических стран или островов? А азарт спортивной борьбы и неповторимая радость победы в соревнованиях? Все это есть в радио</w:t>
        <w:softHyphen/>
        <w:t>любительской связи на коротких и ультракоротких вол</w:t>
        <w:softHyphen/>
        <w:t>н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о занятие радиолюбительством — это не просто увлекательное времяпрепровождение, одно из популярных хобби. Для многих специалистов в области радиоэлект</w:t>
        <w:softHyphen/>
        <w:t>роники, связистов, рабочих электронной и радиопро</w:t>
        <w:softHyphen/>
        <w:t>мышленности выбор профессии и начальный запас зна</w:t>
        <w:softHyphen/>
        <w:t xml:space="preserve">ний определили именно занятия радиолюбительством, в частности радиосвязью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и УКВ. Радиолюбитель</w:t>
        <w:softHyphen/>
        <w:t>ство — это прекрасная школа начальной подготовки специалистов для народного хозяйства и будущих за</w:t>
        <w:softHyphen/>
        <w:t>щитников Род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оротковолновое радиолюбительское движение воз</w:t>
        <w:softHyphen/>
        <w:t>никло в двадцатые годы — радиоволны короче 200 мет</w:t>
        <w:softHyphen/>
        <w:t>ров тогда считались непригодными для профессиональ</w:t>
        <w:softHyphen/>
        <w:t>ной связи и их отдали для экспериментов радиолюби</w:t>
        <w:softHyphen/>
        <w:t>телям. Они-то и доказали, что короткие волны могут эффективно использоваться для связи (следовательно, и для радиовещания) на очень большие расстояния при ограниченной мощности передающих -устройств. Затем последовало интенсивное освоение профессиональ</w:t>
        <w:softHyphen/>
        <w:t>ными связистами диапазонов коротких волн, «о за ко</w:t>
        <w:softHyphen/>
        <w:t>ротковолновиками сохранили небольшие участки спект</w:t>
        <w:softHyphen/>
        <w:t xml:space="preserve">ра — любительские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диапазоны. Это было и призна</w:t>
        <w:softHyphen/>
        <w:t>ние заслуг радиолюбителей в освоении коротких волн, и понимание того значения, которое имеет радиолюбительство для подготовки кадров связистов и специалис</w:t>
        <w:softHyphen/>
        <w:t>тов в области радиоэлектроники. Вот как определяет «радиолюбительскую службу» (т. е. коротковолновое радиолюбительство) международный «Регламент радио</w:t>
        <w:softHyphen/>
        <w:t>связи»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«Радиолюбительская служб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лужба радиосвязи, имеющая целью самоподготовку, связь и технические исследования, которые проводятся любителями, т. е. лицами, имеющими на это специаль</w:t>
        <w:softHyphen/>
        <w:t>ное разрешение и заинтересованными в радиотехнике только с личными целями, без какой-либо денежной выгоды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Эфир международен по своей сути — радиоволны могут беспрепятственно пересекать государственные гра</w:t>
        <w:softHyphen/>
        <w:t>ницы, океаны и континенты. Именно поэтому использо</w:t>
        <w:softHyphen/>
        <w:t>вание всего радиочастотного спектра требует междуна</w:t>
        <w:softHyphen/>
        <w:t>родной координации, согласования интересов всех стран мира. Распределение частот между различными служ</w:t>
        <w:softHyphen/>
        <w:t>бами (радиовещательной, навигационной, наземной свя</w:t>
        <w:softHyphen/>
        <w:t xml:space="preserve">зи, радиолюбительской связи и т. д.) осуществляет Международный союз электросвязи (МСЭ или </w:t>
      </w:r>
      <w:r>
        <w:rPr>
          <w:color w:val="000000"/>
          <w:lang w:val="en-US"/>
        </w:rPr>
        <w:t xml:space="preserve">ITU) </w:t>
      </w:r>
      <w:r>
        <w:rPr>
          <w:color w:val="000000"/>
        </w:rPr>
        <w:t>— межправительственная организация, работающая под эгидой Организации Объединенных Наций. Штаб-квар</w:t>
        <w:softHyphen/>
        <w:t>тира МСЭ находится в Женеве (Швейцария). В настоя</w:t>
        <w:softHyphen/>
        <w:t>щее время членами МСЭ являются свыше 150 стран ми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ремя от времени МСЭ проводит конференции, на которых обсуждаются актуальные вопросы радиосвязи (перераспределение участков между различными служ</w:t>
        <w:softHyphen/>
        <w:t>бами, распределение серий позывных между странами и т. д.). Наиболее важными являются Всемирные адми</w:t>
        <w:softHyphen/>
        <w:t>нистративные конференции по радио, проводящиеся при-» мерно один раз в двадцать лет. Последняя из состояв</w:t>
        <w:softHyphen/>
        <w:t>шихся таких конференций была в 1979 году. Одним из основных результатов работы Всемирных конференций является «Регламент радиосвязи», где находят свое отражение все основные аспекты организации связи во всемирном масштабе и в рамках отдельных стран. На ос</w:t>
        <w:softHyphen/>
        <w:t>нове «Регламента связи» строят свою работу националь</w:t>
        <w:softHyphen/>
        <w:t>ные Администрации связ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настоящее время «Регламент радиосвязи» регули</w:t>
        <w:softHyphen/>
        <w:t>рует использование радиочастотного спектра от 10 кГц до 275 ГГц. По ряду причин использование этого спект</w:t>
        <w:softHyphen/>
        <w:t>ра различается в трех условных районах (рис. 1). Следует отметить, что при распределении радиочастотного спектра нередко одни и те же участки выделяются раз</w:t>
        <w:softHyphen/>
        <w:t>личным службам. Эти участки могут быть выделены на первичной основе или на вторичной, которая подразуме</w:t>
        <w:softHyphen/>
        <w:t>вает, что станции, работающие в данном участке на вто</w:t>
        <w:softHyphen/>
        <w:t>ричной основе, не должны создавать помех станциям, использующим тот же участок на первичной основ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13145" cy="385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Рис. </w:t>
      </w:r>
      <w:r>
        <w:rPr>
          <w:b/>
          <w:color w:val="000000"/>
          <w:lang w:val="en-US"/>
        </w:rPr>
        <w:t xml:space="preserve">1. </w:t>
      </w:r>
      <w:r>
        <w:rPr>
          <w:b/>
          <w:color w:val="000000"/>
        </w:rPr>
        <w:t>Условные районы Международного союза электросвяз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диолюбительская служба имеет свою международ</w:t>
        <w:softHyphen/>
        <w:t>ную организацию — Международный радиолюбитель</w:t>
        <w:softHyphen/>
        <w:t xml:space="preserve">ский союз </w:t>
      </w:r>
      <w:r>
        <w:rPr>
          <w:color w:val="000000"/>
          <w:lang w:val="en-US"/>
        </w:rPr>
        <w:t xml:space="preserve">(IARU), </w:t>
      </w:r>
      <w:r>
        <w:rPr>
          <w:color w:val="000000"/>
        </w:rPr>
        <w:t>членами которой в настоящее время являются национальные радиолюбительские организа</w:t>
        <w:softHyphen/>
        <w:t xml:space="preserve">ции более 120 стран мира.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 xml:space="preserve">был создан в 1925 году. Штаб-квартира Международного радиолюбительского союза находится в США. Одна из основных задач </w:t>
      </w:r>
      <w:r>
        <w:rPr>
          <w:color w:val="000000"/>
          <w:lang w:val="en-US"/>
        </w:rPr>
        <w:t xml:space="preserve">I-ARU </w:t>
      </w:r>
      <w:r>
        <w:rPr>
          <w:color w:val="000000"/>
        </w:rPr>
        <w:t>— представлять интересы радиолюбительского движения в Международном союзе электросвязи и, в частности, на Всемирных административных конферен</w:t>
        <w:softHyphen/>
        <w:t>циях по ради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50-е годы начали формироваться международные радиолюбительские организации, объединяющие нацио</w:t>
        <w:softHyphen/>
        <w:t>нальные радиолюбительские общества стран уже упоми</w:t>
        <w:softHyphen/>
        <w:t xml:space="preserve">навшихся выше 1, 2 и 3-го районов </w:t>
      </w:r>
      <w:r>
        <w:rPr>
          <w:color w:val="000000"/>
          <w:lang w:val="en-US"/>
        </w:rPr>
        <w:t xml:space="preserve">ITU. </w:t>
      </w:r>
      <w:r>
        <w:rPr>
          <w:color w:val="000000"/>
        </w:rPr>
        <w:t>Конферен</w:t>
        <w:softHyphen/>
        <w:t>ции обществ, входящих в региональные организации, проводятся один раз в три года. На них рассматривается весь комплекс вояросов, относящихся к радиолюбитель</w:t>
        <w:softHyphen/>
        <w:t>ству и радиоспорту (положения о соревнованиях, рацио</w:t>
        <w:softHyphen/>
        <w:t>нальное использование любительских диапазонов, коор</w:t>
        <w:softHyphen/>
        <w:t xml:space="preserve">динация соревнований по радиосвязи на </w:t>
      </w:r>
      <w:r>
        <w:rPr>
          <w:color w:val="000000"/>
          <w:lang w:val="en-US"/>
        </w:rPr>
        <w:t xml:space="preserve">KB, </w:t>
      </w:r>
      <w:r>
        <w:rPr>
          <w:color w:val="000000"/>
        </w:rPr>
        <w:t>стандарти</w:t>
        <w:softHyphen/>
        <w:t>зация радиолюбительской документации — отчетов, зая</w:t>
        <w:softHyphen/>
        <w:t xml:space="preserve">вок,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и многое другое). Практическую работу в про</w:t>
        <w:softHyphen/>
        <w:t>межутке между конференциями осуществляет Исполком, который, кроме того, представляет региональную орга</w:t>
        <w:softHyphen/>
        <w:t>низацию в Международном радиолюбительском союзе. Подготовку рабочих документов к очередной конферен</w:t>
        <w:softHyphen/>
        <w:t>ции осуществляют консультативные органы — рабочие группы, составленные из представителей различных на</w:t>
        <w:softHyphen/>
        <w:t>циональных радиолюбительских организаций. В настоя</w:t>
        <w:softHyphen/>
        <w:t xml:space="preserve">щее время членами 1-го района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являются свыше 50 стра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нятые в нашей стране в 1923 — 1924 годах декре</w:t>
        <w:softHyphen/>
        <w:t>ты и постановления Совета Народных Комиссаров фак</w:t>
        <w:softHyphen/>
        <w:t>тически провозгласили государственное признание дея</w:t>
        <w:softHyphen/>
        <w:t>тельности энтузиастов-радиолюбителей, указали пу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вития массового радиолюбительского движения. Пер</w:t>
        <w:softHyphen/>
        <w:t xml:space="preserve">вая любительская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радиостанция у нас была создана нижегородскими радиолюбителями Ф. Лбовым и В. Пе</w:t>
        <w:softHyphen/>
        <w:t xml:space="preserve">ровым. В январе 1925 года она вышла в эфир позывным </w:t>
      </w:r>
      <w:r>
        <w:rPr>
          <w:color w:val="000000"/>
          <w:lang w:val="en-US"/>
        </w:rPr>
        <w:t xml:space="preserve">R1FL </w:t>
      </w:r>
      <w:r>
        <w:rPr>
          <w:color w:val="000000"/>
        </w:rPr>
        <w:t>на волне 96 метров. Сигналы пятнадцативаттного передатчика услышали в Ираке, а затем и во многих других странах мира. Регулярная выдача позывных лю</w:t>
        <w:softHyphen/>
        <w:t>бительских радиостанций началась в СССР в 1927 год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диолюбительское движение в нашей стране воз</w:t>
        <w:softHyphen/>
        <w:t>главляет Федерация радиоспорта СССР, которая рабо</w:t>
        <w:softHyphen/>
        <w:t>тает под руководством ЦК ДОСААФ СССР. Высшим органом Федерации является совет, создаваемый сроком на четыре года из представителей республиканских, кра</w:t>
        <w:softHyphen/>
        <w:t>евых и областных федераций радиоспорта, спортивных обществ, ведомств, профсоюзных, комсомольских и дру</w:t>
        <w:softHyphen/>
        <w:t>гих общественных организаций, заинтересованных в раз</w:t>
        <w:softHyphen/>
        <w:t>витии радиоспорта. Совет ФРС избирает президиум, ко</w:t>
        <w:softHyphen/>
        <w:t>торый осуществляет практическую работу по организа</w:t>
        <w:softHyphen/>
        <w:t>ции радиолюбительского движения. При президиуме ФРС СССР создаются комитеты и комиссии по различ</w:t>
        <w:softHyphen/>
        <w:t>ным направлениям радиолюбительства и радиоспорта. В своей работе ФРС СССР опирается на Центральный радиоклуб СССР имени Э. Т. Кренкел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оюзных и автономных республиках, краях и об</w:t>
        <w:softHyphen/>
        <w:t>ластях создаются соответствующие местные федерации радиоспорта, которые работают на базе местных спор</w:t>
        <w:softHyphen/>
        <w:t>тивно-технических радиоклубов и вместе с ними ведут практическую работу по организации и развитию радио</w:t>
        <w:softHyphen/>
        <w:t>любительства в республике, крае или обла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ерез Федерацию радиоспорта СССР и Центральный радиоклуб СССР имени Э. Т. Кренкеля осуществляются все международные связи советских коротковолновиков (обмен карточками-квитанциями, оформление дипломов и т. д.) с национальными радиолюбительскими органи</w:t>
        <w:softHyphen/>
        <w:t>зациями зарубежных стран. С 1962 года Федерация ра</w:t>
        <w:softHyphen/>
        <w:t>диоспорта СССР является членом Международного ра</w:t>
        <w:softHyphen/>
        <w:t xml:space="preserve">диолюбительского союза, принимает активное участие в работе 1-го района </w:t>
      </w:r>
      <w:r>
        <w:rPr>
          <w:color w:val="000000"/>
          <w:lang w:val="en-US"/>
        </w:rPr>
        <w:t xml:space="preserve">IARU. </w:t>
      </w:r>
      <w:r>
        <w:rPr>
          <w:color w:val="000000"/>
        </w:rPr>
        <w:t>Именно благодаря активной деятельности ФРС СССР этот союз все больше и боль</w:t>
        <w:softHyphen/>
        <w:t>ше становится действительно руководящей организацией по развитию всех видов радиоспорта в регионе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3. ПОРЯДОК ПОЛУЧЕНИЯ РАЗРЕШЕНИЙ НА ЭКСПЛУАТАЦИЮ ЛЮБИТЕЛЬСКИХ ПРИЕМО-ПЕРЕДАЮЩИХ РАДИОСТАНЦИЙ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эксплуатации передающих или приемопередаю</w:t>
        <w:softHyphen/>
        <w:t>щих радиоустройств независимо от их назначения (лю</w:t>
        <w:softHyphen/>
        <w:t>бительская радиосвязь, «охота на лис», радиоуправле</w:t>
        <w:softHyphen/>
        <w:t>ние моделями и т. д.) необходимо иметь специальное разрешение, которое выдается органами Государствен</w:t>
        <w:softHyphen/>
        <w:t>ной инспекции электросвязи, имеющимися в каждой республике, области, крае, АССР. Порядок получения разрешений на любительские радиопередатчики изложен в инструкции о порядке оформления разрешений на постройку (приобретение) любительских приемопередаю</w:t>
        <w:softHyphen/>
        <w:t>щих радиостанций и правилах их эксплуатации. За вы</w:t>
        <w:softHyphen/>
        <w:t>ход в эфир без разрешения ГИЭ радиолюбитель может быть привлечен к ответственности (административной или уголовной) в соответствии с действующим законода</w:t>
        <w:softHyphen/>
        <w:t>тельств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юбительские приемопередающие радиостанции бы</w:t>
        <w:softHyphen/>
        <w:t>вают коллективного и индивидуального пользования. Они могут использоваться для экспериментальной рабо</w:t>
        <w:softHyphen/>
        <w:t>ты с приемопередающей аппаратурой и антеннами, для изучения распространения радиоволн в любительских диапазонах, а также для тренировочной и спортивной работы по проведению радиосвязей. Установка и экс</w:t>
        <w:softHyphen/>
        <w:t>плуатация радиостанций коллективного пользования раз</w:t>
        <w:softHyphen/>
        <w:t>решается коллективам радиолюбителей, работающим под руководством комитетов ДОСААФ предприятий, учреж</w:t>
        <w:softHyphen/>
        <w:t>дений, учебных заведений, колхозов и совхозов, а также Домам и Дворцам пионеров, станциям юных техников, профсоюзным клубам и Дворцам культуры, спортивным клубам, спортивно-техническим клубам и радиоклубам. Установка и эксплуатация индивидуальных радиостан</w:t>
        <w:softHyphen/>
        <w:t>ций разрешается отдельным радиолюбителям, являю</w:t>
        <w:softHyphen/>
        <w:t>щимся членами, спортивно-технических радиоклубов ДОСААФ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Любительские радиостанции коллективного пользо</w:t>
        <w:softHyphen/>
        <w:t>вания делятся на три, а индивидуальные радиостан</w:t>
        <w:softHyphen/>
        <w:t>ции — на четыре категории. Право на установку и эксплуатацию радиостанций 3, 2. и 1-й категорий может быть предоставлено радиолюбителям, достигшим 16-лет</w:t>
        <w:softHyphen/>
        <w:t>него возраста. Разрешения на эксплуатацию- индивиду</w:t>
        <w:softHyphen/>
        <w:t xml:space="preserve">альных радиостанций 4-й категории выдаются начиная с 14 лет, а право на работу в эфире с коллективной </w:t>
      </w:r>
      <w:r>
        <w:rPr>
          <w:color w:val="000000"/>
          <w:lang w:val="en-US"/>
        </w:rPr>
        <w:t>pa</w:t>
      </w:r>
      <w:r>
        <w:rPr>
          <w:color w:val="000000"/>
        </w:rPr>
        <w:t>диостанции может быть предоставлено и 12-летним ра</w:t>
        <w:softHyphen/>
        <w:t>диолюбителям, имеющим наблюдательские позывны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формление разрешений на эксплуатацию любитель</w:t>
        <w:softHyphen/>
        <w:t>ских радиостанций производится в два этапа. Вначале будущий владелец или начальник радиостанции сдает квалификационный экзамен по электро- и радиотехнике, технике безопасности, правилам любительской радиосвязи, а также по приему на слух и передаче на ключ теле</w:t>
        <w:softHyphen/>
        <w:t>графной азбуки. Для получения разрешения на инди</w:t>
        <w:softHyphen/>
        <w:t>видуальную радиостанцию 4-й категории достаточно пройти собеседование без экзамена по телеграфной аз</w:t>
        <w:softHyphen/>
        <w:t>буке. Экзамены и собеседования проводят квалифика</w:t>
        <w:softHyphen/>
        <w:t>ционные комиссии местных федераций радиоспорта или клубов ДОСААФ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диолюбители, прошедшие собеседование или сдав</w:t>
        <w:softHyphen/>
        <w:t>шие экзамен, получают разрешение местной ГИЭ на по</w:t>
        <w:softHyphen/>
        <w:t>стройку (приобретение) радиостанции, а после того, как радиостанция будет установлена и осмотрена обще</w:t>
        <w:softHyphen/>
        <w:t>ственным инспектором, получают разрешение ГИЭ на эксплуатацию радиостанции. При открытии коллектив</w:t>
        <w:softHyphen/>
        <w:t>ной радиостанции ее категория определяется по квали</w:t>
        <w:softHyphen/>
        <w:t>фикации начальника станции. Однако в отдельных слу</w:t>
        <w:softHyphen/>
        <w:t>чаях комитеты ДОСААФ предприятий и организаций могут ходатайствовать о том, чтобы категория коллек</w:t>
        <w:softHyphen/>
        <w:t>тивной радиостанции была определена по квалификации одного из заместителей начальника радиостанции. Это может оказаться полезным, например, в вузах, где на</w:t>
        <w:softHyphen/>
        <w:t>чальником радиостанции оформляется один из препода</w:t>
        <w:softHyphen/>
        <w:t>вателей или сотрудников, а заместителями — студенты, нередко имеющие более высокую спортивную квалифика</w:t>
        <w:softHyphen/>
        <w:t>ц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каждой из категорий любительских радиостан</w:t>
        <w:softHyphen/>
        <w:t>ций выделены определенные диапазоны частот, определе</w:t>
        <w:softHyphen/>
        <w:t>ны виды радиосвязи и максимальная выходная мощ</w:t>
        <w:softHyphen/>
        <w:t>ность, как показано в табл. 1. Виды радиосвязи в таб</w:t>
        <w:softHyphen/>
        <w:t xml:space="preserve">лице обозначены сокращениями ТЛГ, ОБП, </w:t>
      </w:r>
      <w:r>
        <w:rPr>
          <w:color w:val="000000"/>
          <w:lang w:val="en-US"/>
        </w:rPr>
        <w:t xml:space="preserve">AM, </w:t>
      </w:r>
      <w:r>
        <w:rPr>
          <w:color w:val="000000"/>
        </w:rPr>
        <w:t>под которыми имеется в виду следующее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ЛГ — телеграфия с амплитудной манипуляцией. Вид излучения А1А с необходимой шириной полосы 100 Гц (100Н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БП — однополосная телефония с амплитудной мо</w:t>
        <w:softHyphen/>
        <w:t xml:space="preserve">дуляцией. Виды излучения </w:t>
      </w:r>
      <w:r>
        <w:rPr>
          <w:color w:val="000000"/>
          <w:lang w:val="en-US"/>
        </w:rPr>
        <w:t xml:space="preserve">R3E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J3E </w:t>
      </w:r>
      <w:r>
        <w:rPr>
          <w:color w:val="000000"/>
        </w:rPr>
        <w:t>с необходимой шириной полосы 3 кГц (ЗКОО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AM</w:t>
      </w:r>
      <w:r>
        <w:rPr>
          <w:color w:val="000000"/>
        </w:rPr>
        <w:t xml:space="preserve"> — двухполосная телефония с амплитудной моду</w:t>
        <w:softHyphen/>
        <w:t>ляцией. Вид излучения АЗЕ с необходимой шириной полосы 6 кГц (6КОО), в том числе с подавленной несу</w:t>
        <w:softHyphen/>
        <w:t>щ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лосы частот, допустимые мощности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и </w:t>
      </w:r>
      <w:r>
        <w:rPr>
          <w:b/>
          <w:color w:val="000000"/>
        </w:rPr>
        <w:t xml:space="preserve">и виды </w:t>
      </w:r>
      <w:r>
        <w:rPr>
          <w:color w:val="000000"/>
        </w:rPr>
        <w:t>радиосвязи, разрешенные любительским радиостанциям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410"/>
        <w:gridCol w:w="1985"/>
      </w:tblGrid>
      <w:tr>
        <w:trPr>
          <w:trHeight w:val="576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атегория и вид исполь</w:t>
              <w:softHyphen/>
              <w:t>зования радиостан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ощ</w:t>
              <w:softHyphen/>
              <w:t>ность, 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ГЗолсся частот, </w:t>
            </w:r>
            <w:r>
              <w:rPr>
                <w:b/>
                <w:i/>
                <w:color w:val="000000"/>
              </w:rPr>
              <w:t>кГ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радиосвязи</w:t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диостанции индивидуального пользования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-й категори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30... 19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58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60... 19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3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00... 193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AM</w:t>
            </w:r>
          </w:p>
        </w:tc>
      </w:tr>
      <w:tr>
        <w:trPr>
          <w:trHeight w:val="3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диостанции индиви-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уального и коллектив-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го пользования 3-й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30... 19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60...19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450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00... 193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AM</w:t>
            </w:r>
          </w:p>
        </w:tc>
      </w:tr>
      <w:tr>
        <w:trPr>
          <w:trHeight w:val="338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00...3650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7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000...2115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66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000...297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7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200...297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367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800...292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AM</w:t>
            </w:r>
          </w:p>
        </w:tc>
      </w:tr>
      <w:tr>
        <w:trPr>
          <w:trHeight w:val="554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КВ диапазоны</w:t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диостанции индивиду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30... 19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льного и коллективно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60... 19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194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о пользования 2-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00...19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AM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00...36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600...365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000...71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040...7100 -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158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000...1435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000...2145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150...2145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000...297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ЛГ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200...297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П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800...292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AM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КВ диапазоны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диостанции индиви</w:t>
              <w:softHyphen/>
              <w:t xml:space="preserve">дуального </w:t>
            </w:r>
            <w:r>
              <w:rPr>
                <w:b/>
                <w:color w:val="000000"/>
                <w:lang w:val="en-US"/>
              </w:rPr>
              <w:t xml:space="preserve">и </w:t>
            </w:r>
            <w:r>
              <w:rPr>
                <w:b/>
                <w:color w:val="000000"/>
              </w:rPr>
              <w:t>коллектив</w:t>
              <w:softHyphen/>
              <w:t>ного пользования 1-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30... 1930 I860.. Л 930 1900...19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ЛГ ОБП </w:t>
            </w:r>
            <w:r>
              <w:rPr>
                <w:b/>
                <w:color w:val="000000"/>
                <w:lang w:val="en-US"/>
              </w:rPr>
              <w:t>AM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410"/>
        <w:gridCol w:w="1276"/>
        <w:gridCol w:w="709"/>
      </w:tblGrid>
      <w:tr>
        <w:trPr>
          <w:trHeight w:val="583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атегория и вид исполь</w:t>
              <w:softHyphen/>
              <w:t>зования радиостан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ощ</w:t>
              <w:softHyphen/>
              <w:t>ность, 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лоса частот, кГ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ид радиосвязи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00...36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ТЛ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600...36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ОБП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000...71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ТЛ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040...71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ОБП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100...101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ТЛ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000... 143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ТЛ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100...143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ОБП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000...214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ТЛ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150...214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ОБП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28000.J.297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ТЛ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200...297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</w:rPr>
              <w:t>ОБП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800...292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/>
                <w:color w:val="000000"/>
                <w:lang w:val="en-US"/>
              </w:rPr>
              <w:t>AM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КВ диапазон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диостанциям 3, 2 и 1-й категорий разрешается работа выходной мощностью не более 5 Вт в УКВ диа</w:t>
        <w:softHyphen/>
        <w:t xml:space="preserve">пазонах 144...146 МГц, 430...440 МГц, 1260...1300 МГц, 5650...5670 МГц, Ю...10,5 ГГц, 47...47,2 ГГц, 75Д..76 ГГц, 119,98... 120,02 ГГц, 142..Л49 ГГц и 241...250 ГГц, В этих диапазонах кроме ТЛГ, ОБП и </w:t>
      </w:r>
      <w:r>
        <w:rPr>
          <w:color w:val="000000"/>
          <w:lang w:val="en-US"/>
        </w:rPr>
        <w:t xml:space="preserve">AM </w:t>
      </w:r>
      <w:r>
        <w:rPr>
          <w:color w:val="000000"/>
        </w:rPr>
        <w:t xml:space="preserve">разрешается также ЧМ — телефония с частотной или фазовой модуляцией, виды излучения </w:t>
      </w:r>
      <w:r>
        <w:rPr>
          <w:color w:val="000000"/>
          <w:lang w:val="en-US"/>
        </w:rPr>
        <w:t xml:space="preserve">F3E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G3E </w:t>
      </w:r>
      <w:r>
        <w:rPr>
          <w:color w:val="000000"/>
        </w:rPr>
        <w:t>с необходимой шириной полосы 24 кГц (24КО) или 12 кГц (12КО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струкция об эксплуатации определяет требования к стабильности частоты любительских радиостанций. Абсолютный уход частоты передатчика за 15 минут с момента начала радиосвязи не должен превышать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радиостанций 4-й категории — 500 Гц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радиостанций 3-й категории в диапазонах 1,8 МГц, 3,5 МГц и 21 МГц — 500 Гц, в диапазоне 28 МГц — 2000 Гц, в УКВ диапазонах — 10 кГц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ля радиостанций 2-й и 1-й категорий в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диапа</w:t>
        <w:softHyphen/>
        <w:t>зонах (ниже 30 МГц) — 300 Гц, а в УКВ диапазонах — 1000 Гц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ппаратура любительской радиостанции должна обеспечивать высокое качество модуляции и хороший тон (не хуже Т-6) при телеграфной работе, отсутствие щелчков и побочных (внеполосных) излучений. При наличии помех от любительского передатчика работе теле</w:t>
        <w:softHyphen/>
        <w:t>визоров промышленного изготовления, подключенных к настроенным и согласованным наружным телевизион</w:t>
        <w:softHyphen/>
        <w:t>ным антеннам, работа любительской радиостанции в ча</w:t>
        <w:softHyphen/>
        <w:t>сы работы телевидения запрещается до обнаружения и устранения причины поме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авилами любительской радиосвязи разрешается входить в связь только с любительскими радиостанция</w:t>
        <w:softHyphen/>
        <w:t>ми и вести обмен информацией только по вопросам ра</w:t>
        <w:softHyphen/>
        <w:t xml:space="preserve">диолюбительства и радиоспорта, технических данных аппаратуры любительских станций, погодных условий и условий распространения радиоволн и т. п. Радиооб-. мен ведется в пределах указанной тематики открытым текстом с применением выражений </w:t>
      </w:r>
      <w:r>
        <w:rPr>
          <w:color w:val="000000"/>
          <w:lang w:val="en-US"/>
        </w:rPr>
        <w:t>Q</w:t>
      </w:r>
      <w:r>
        <w:rPr>
          <w:color w:val="000000"/>
        </w:rPr>
        <w:t>-кода, а также ра</w:t>
        <w:softHyphen/>
        <w:t>диолюбительского к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ед выходом в эфир следует тщательно ознако</w:t>
        <w:softHyphen/>
        <w:t>миться с инструкцией об эксплуатации, особенно с раз</w:t>
        <w:softHyphen/>
        <w:t>делом 7 «Правила любительской радиосвязи», где ска</w:t>
        <w:softHyphen/>
        <w:t>зано, что разрешается, а что категорически запрещается операторам любительских радиостанций при работе в эфире. Особое внимание следует уделить правильной передаче позывного сигнала, который является «име</w:t>
        <w:softHyphen/>
        <w:t>нем» вашей радиостанции. Его нужно называть всякий раз в начале и при полном окончании сеанса связи, а при длительных сеансах связи повторять не реже од</w:t>
        <w:softHyphen/>
        <w:t>ного раза в 5 минут. То же относится и к работе в со</w:t>
        <w:softHyphen/>
        <w:t>ревнованиях: если правила соревнований не требуют передавать полностью свой позывной при каждой радио</w:t>
        <w:softHyphen/>
        <w:t>связи, называть его следует тем не менее не реже одного раза в каждые 5 минут. Кроме того, если вы изменили рабочую частоту, то в начале работы на новой частоте свой позывной следует обязательно назвать полностью. Работа на одной и той же частоте без передачи своего позывного в течение 20 минут и более квалифицируется как работа без позывных, что относится к разряду се</w:t>
        <w:softHyphen/>
        <w:t>рьезных наруше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струкция об эксплуатации выдается владельцу (начальнику) любительской радиостанции органами ГИЭ и должна постоянно находиться в помещении радиостан</w:t>
        <w:softHyphen/>
        <w:t>ции вместе с разрешением на ее эксплуатацию и аппа</w:t>
        <w:softHyphen/>
        <w:t>ратным журналом. Для коллективных радиостанций по</w:t>
        <w:softHyphen/>
        <w:t>мимо указанных документов обязательными являются список операторов и журнал инструктажа по технике безопасности и пожарной безопасности. Рекомендуемые формы журналов и списка, а также правила техники безопасности и пожарной безопасности приведены и ин</w:t>
        <w:softHyphen/>
        <w:t>струкции об эксплуатации любительских радиостан</w:t>
        <w:softHyphen/>
        <w:t>ц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евод любительской радиостанции в более высо</w:t>
        <w:softHyphen/>
        <w:t>кую категорию осуществляется после сдачи ее владель</w:t>
        <w:softHyphen/>
        <w:t>цем (начальником) соответствующих квалификационных экзаменов, включая экзамен по приему и передаче те</w:t>
        <w:softHyphen/>
        <w:t>леграфной азбуки. При переводе в более высокую кате</w:t>
        <w:softHyphen/>
        <w:t>горию коллективной станции сдавать квалификацион</w:t>
        <w:softHyphen/>
        <w:t>ные экзамены вместо начальника радиостанции может один из его заместител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ладельцы индивидуальных радиостанций, а также начальники и заместители начальников коллективных радиостанций должны немедленно извещать местную ГИЭ об изменениях в своих анкетных данных, особенно в случае изменения адреса, по которому установлена радиостанция. Местная ГИЭ должна быть извещена о новом адресе радиостанции не менее чем за 5 суток до начала работы радиостанции в новом мест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радиостанция переносится из одного населен</w:t>
        <w:softHyphen/>
        <w:t>ного пункта в другой в пределах одной области, в том числе и при временном переносе (например, при выезде на дачу, в пионерский лагерь и т. п.), владелец или начальник радиостанции должен подать в местную ГИЭ заявление с указанием нового адреса, а при вре</w:t>
        <w:softHyphen/>
        <w:t>менном переносе указать и сроки работы. Такое заявле</w:t>
        <w:softHyphen/>
        <w:t>ние нужно подать не менее чем за 1 месяц до переноса радиостанции и перед выездом получить письменное разрешение местной ГИЭ на перенос. Копия заявления о переносе представляется в клуб ДОСААФ, через ко</w:t>
        <w:softHyphen/>
        <w:t>торый в свое время открывалась радиостанц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временном, на срок не более 12 месяцев перено</w:t>
        <w:softHyphen/>
        <w:t>се радиостанции из одной области (края, республики) СССР в другую разрешение на перенос выдается вла</w:t>
        <w:softHyphen/>
        <w:t>дельцу (начальнику) радиостанции органами ГИЭ по постоянному месту жительства. Для этого не позднее чем за 1 месяц до переноса нужно подать в местную ГИЭ заявление, завизированное местным клубом ДОСААФ, с указанием нового адреса установки радио</w:t>
        <w:softHyphen/>
        <w:t>станции и сроков ее работы. Местная ГИЭ выдает ра</w:t>
        <w:softHyphen/>
        <w:t>диолюбителю разрешение на вывоз радиопередающей аппаратуры в другую область и разрешение на времен</w:t>
        <w:softHyphen/>
        <w:t>ную работу в эфире оттуда с указанием временного позывного сигнала. К постоянному позывному радио</w:t>
        <w:softHyphen/>
        <w:t>станции местная ГИЭ добавляет при этом через дробь соответствующие символы — буквы и цифры. Не менее чем за 10 суток до начала работы радиостанции из но</w:t>
        <w:softHyphen/>
        <w:t>вого местонахождения ее владелец (начальник) обязан уведомить об этом ГИЭ той области (края, республи</w:t>
        <w:softHyphen/>
        <w:t>ки), куда перенесена радиостанц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индивидуальная радиостанция переносится в другую область (край, республику) СССР в связи с пе</w:t>
        <w:softHyphen/>
        <w:t>ременой места жительства ее владельца, по прежнему месту жительства нужно оформить закрытие радиостан</w:t>
        <w:softHyphen/>
        <w:t>ции. Для этого в ГИЭ по прежнему месту жительства владелец радиостанции должен подать соответствующее заявление и возвратить разрешение на эксплуатацию. Взамен местная ГИЭ выдаст радиолюбителю заверен</w:t>
        <w:softHyphen/>
        <w:t>ную справку о возврате разрешения, в которой будет указана категория, присвоенная владельцу радиостан</w:t>
        <w:softHyphen/>
        <w:t>ции. На основании такой справки по новому месту жи</w:t>
        <w:softHyphen/>
        <w:t>тельства радиолюбитель сможет открыть индивидуаль</w:t>
        <w:softHyphen/>
        <w:t>ную радиостанцию той же категории без сдачи квали</w:t>
        <w:softHyphen/>
        <w:t>фикационных экзаменов. Кроме того, при оформлении закрытия радиостанции ГИЭ по прежнему месту жи</w:t>
        <w:softHyphen/>
        <w:t>тельства может, если это нужно, выдать радиолюбите</w:t>
        <w:softHyphen/>
        <w:t>лю разрешение на вывоз принадлежащей ему радиопе</w:t>
        <w:softHyphen/>
        <w:t>редающей аппаратуры в другую область (край, респуб</w:t>
        <w:softHyphen/>
        <w:t>лику) либо разрешить передачу (продажу) этой аппа</w:t>
        <w:softHyphen/>
        <w:t>ратуры другому .лицу или коллективу радиолюбител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ПОЗЫВНЫЕ ЛЮБИТЕЛЬСКИХ РАДИОСТАНЦИЙ</w:t>
      </w:r>
    </w:p>
    <w:p>
      <w:pPr>
        <w:pStyle w:val="Normal"/>
        <w:shd w:fill="FFFFFF" w:val="clear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1. ОБЩИЕ СВЕДЕНИЯ О ПОЗЫВНЫХ ЛЮБИТЕЛЬСКИХ РАДИОСТАНЦИЙ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сем любительским радиостанциям присваивается позывной сигнал (сокращенно позывной)-, который вла</w:t>
        <w:softHyphen/>
        <w:t>делец (оператор) радиостанции обязан передавать при выходе в эфир независимо от характера работы (прове</w:t>
        <w:softHyphen/>
        <w:t>дение связей, настройка передатчика с подключенной антенной и т. д.). Позывной радиостанции — это непов</w:t>
        <w:softHyphen/>
        <w:t>торяющееся сочетание букв и цифр, индивидуальный условный код, по которому она распознается в эфире. Присваивает позывные Администрация связи страны, в которой проживает радиолюбитель. В нашей стране это делает Государственная инспекция электросвязи Министерства связи ССС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тобы исключить возможность повторения позывных в различных странах, Международный союз электро</w:t>
        <w:softHyphen/>
        <w:t xml:space="preserve">связи распределяет серии позывных (префиксов) по странам. Первоначально были распределены буквенные сочетания (от ААА до </w:t>
      </w:r>
      <w:r>
        <w:rPr>
          <w:color w:val="000000"/>
          <w:lang w:val="en-US"/>
        </w:rPr>
        <w:t xml:space="preserve">ZZZ), </w:t>
      </w:r>
      <w:r>
        <w:rPr>
          <w:color w:val="000000"/>
        </w:rPr>
        <w:t xml:space="preserve">затем цифро-буквенные сочетания, начинающиеся с цифры (от 2АА до </w:t>
      </w:r>
      <w:r>
        <w:rPr>
          <w:color w:val="000000"/>
          <w:lang w:val="en-US"/>
        </w:rPr>
        <w:t xml:space="preserve">9ZZ), </w:t>
      </w:r>
      <w:r>
        <w:rPr>
          <w:color w:val="000000"/>
        </w:rPr>
        <w:t>и в настоящее время для позывных выделяются цифро-буквенные сочетания, начинающиеся с буквы (от А2А и т. д.). Список этих серий позывных приведен в табл.2. В подавляющем большинстве случаев различным стра</w:t>
        <w:softHyphen/>
        <w:t xml:space="preserve">нам присваиваются сочетания, отличающиеся по первым двум символам. Есть только два исключения из этого правила: серия </w:t>
      </w:r>
      <w:r>
        <w:rPr>
          <w:color w:val="000000"/>
          <w:lang w:val="en-US"/>
        </w:rPr>
        <w:t xml:space="preserve">SS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SSZ </w:t>
      </w:r>
      <w:r>
        <w:rPr>
          <w:color w:val="000000"/>
        </w:rPr>
        <w:t xml:space="preserve">выдана Египту и Судану, а серия </w:t>
      </w:r>
      <w:r>
        <w:rPr>
          <w:color w:val="000000"/>
          <w:lang w:val="en-US"/>
        </w:rPr>
        <w:t xml:space="preserve">3D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3DZ </w:t>
      </w:r>
      <w:r>
        <w:rPr>
          <w:color w:val="000000"/>
        </w:rPr>
        <w:t>— Свазиленду и Фиджи. В силу особой структуры позывных любительских станций (она определена «Регламентом радиосвязи» Международного союза электросвязи) подобные исключения создают трудности в определении государственной принадлежности станции. А это является одной из основных задач, ре</w:t>
        <w:softHyphen/>
        <w:t>шаемых системой позывны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шение о выделении серии префиксов той или иной стране принимает Полномочная конференция Междуна</w:t>
        <w:softHyphen/>
        <w:t>родного союза электросвязи, которая проводится один раз в несколько лет. В перерывах между этими конфе</w:t>
        <w:softHyphen/>
        <w:t>ренциями серии префиксов выделяются условно рабо</w:t>
        <w:softHyphen/>
        <w:t>чим аппаратом союза. Они подлежат утверждению на очередной Полномочной конфере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ыданные один раз серии позывных, как правило, не перераспределяются в дальнейшем. Однако здесь бывают исключения. Когда ГДР была выделена новая серия префиксов </w:t>
      </w:r>
      <w:r>
        <w:rPr>
          <w:color w:val="000000"/>
          <w:lang w:val="en-US"/>
        </w:rPr>
        <w:t xml:space="preserve">Y2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Y9Z, </w:t>
      </w:r>
      <w:r>
        <w:rPr>
          <w:color w:val="000000"/>
        </w:rPr>
        <w:t xml:space="preserve">то первоначальная серия </w:t>
      </w:r>
      <w:r>
        <w:rPr>
          <w:color w:val="000000"/>
          <w:lang w:val="en-US"/>
        </w:rPr>
        <w:t xml:space="preserve">DA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DTZ, </w:t>
      </w:r>
      <w:r>
        <w:rPr>
          <w:color w:val="000000"/>
        </w:rPr>
        <w:t xml:space="preserve">использовавшаяся совместно ГДР, ФРГ и Западным Берлином, была частично оставлена ФРГ </w:t>
      </w:r>
      <w:r>
        <w:rPr>
          <w:color w:val="000000"/>
          <w:lang w:val="en-US"/>
        </w:rPr>
        <w:t xml:space="preserve">(DAA — DRZ), </w:t>
      </w:r>
      <w:r>
        <w:rPr>
          <w:color w:val="000000"/>
        </w:rPr>
        <w:t xml:space="preserve">а частично выделена Южной Корее </w:t>
      </w:r>
      <w:r>
        <w:rPr>
          <w:color w:val="000000"/>
          <w:lang w:val="en-US"/>
        </w:rPr>
        <w:t>(DSA — DTZ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зывной любительской радиостанции должен сос</w:t>
        <w:softHyphen/>
        <w:t>тоять из двух первых символов, выделенных данной стране (см. табл. 2), цифры (от 1 до 0) и от одной до трех букв (индивидуальный код радиостанции). По</w:t>
        <w:softHyphen/>
        <w:t>скольку позывные сигналы используются в международ</w:t>
        <w:softHyphen/>
        <w:t>ном эфире, то они формируются только на основе букв латинского алфави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пример, позывные радиолюбителей Чехословакии могут быть такие ОК1А — </w:t>
      </w:r>
      <w:r>
        <w:rPr>
          <w:color w:val="000000"/>
          <w:lang w:val="en-US"/>
        </w:rPr>
        <w:t xml:space="preserve">OKOZ, OK1AA — OKOZZ, </w:t>
      </w:r>
      <w:r>
        <w:rPr>
          <w:color w:val="000000"/>
        </w:rPr>
        <w:t xml:space="preserve">ОК1ААА — </w:t>
      </w:r>
      <w:r>
        <w:rPr>
          <w:color w:val="000000"/>
          <w:lang w:val="en-US"/>
        </w:rPr>
        <w:t xml:space="preserve">OKOZZZ </w:t>
      </w:r>
      <w:r>
        <w:rPr>
          <w:color w:val="000000"/>
        </w:rPr>
        <w:t xml:space="preserve">(а также аналогичные . позывные, начинающиеся с букв </w:t>
      </w:r>
      <w:r>
        <w:rPr>
          <w:color w:val="000000"/>
          <w:lang w:val="en-US"/>
        </w:rPr>
        <w:t xml:space="preserve">OL </w:t>
      </w:r>
      <w:r>
        <w:rPr>
          <w:color w:val="000000"/>
        </w:rPr>
        <w:t>и ОМ). В Монако могут под</w:t>
        <w:softHyphen/>
        <w:t xml:space="preserve">лежать выдаче любительским радиостанциям следующие позывные: ЗА1А — </w:t>
      </w:r>
      <w:r>
        <w:rPr>
          <w:color w:val="000000"/>
          <w:lang w:val="en-US"/>
        </w:rPr>
        <w:t xml:space="preserve">3AOZ, </w:t>
      </w:r>
      <w:r>
        <w:rPr>
          <w:color w:val="000000"/>
        </w:rPr>
        <w:t xml:space="preserve">ЗА1АА — </w:t>
      </w:r>
      <w:r>
        <w:rPr>
          <w:color w:val="000000"/>
          <w:lang w:val="en-US"/>
        </w:rPr>
        <w:t xml:space="preserve">3AOZZ, </w:t>
      </w:r>
      <w:r>
        <w:rPr>
          <w:color w:val="000000"/>
        </w:rPr>
        <w:t xml:space="preserve">ЗА1ААА — </w:t>
      </w:r>
      <w:r>
        <w:rPr>
          <w:color w:val="000000"/>
          <w:lang w:val="en-US"/>
        </w:rPr>
        <w:t xml:space="preserve">3AOZZZ. </w:t>
      </w:r>
      <w:r>
        <w:rPr>
          <w:color w:val="000000"/>
        </w:rPr>
        <w:t xml:space="preserve">У радиолюбителей ГДР позывные новой серии </w:t>
      </w:r>
      <w:r>
        <w:rPr>
          <w:color w:val="000000"/>
          <w:lang w:val="en-US"/>
        </w:rPr>
        <w:t xml:space="preserve">Y2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Y9, </w:t>
      </w:r>
      <w:r>
        <w:rPr>
          <w:color w:val="000000"/>
        </w:rPr>
        <w:t>поэтому у них появляется в позывном две ря</w:t>
        <w:softHyphen/>
        <w:t xml:space="preserve">дом стоящие цифры: </w:t>
      </w:r>
      <w:r>
        <w:rPr>
          <w:color w:val="000000"/>
          <w:lang w:val="en-US"/>
        </w:rPr>
        <w:t xml:space="preserve">Y21A — Y90Z, Y21AA — Y90ZZ, Y21AA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Y90ZZZ. </w:t>
      </w:r>
      <w:r>
        <w:rPr>
          <w:color w:val="000000"/>
        </w:rPr>
        <w:t>Заметим, что Администрации связи отдельных стран не всегда следуют «Регламенту радио</w:t>
        <w:softHyphen/>
        <w:t>связи» при выдаче позывных любительских радиостан</w:t>
        <w:softHyphen/>
        <w:t>ций. В числе таких отклонений, встречающихся на прак</w:t>
        <w:softHyphen/>
        <w:t>тике, — введение двух цифр в позывные буквенных се</w:t>
        <w:softHyphen/>
        <w:t xml:space="preserve">рий (например, </w:t>
      </w:r>
      <w:r>
        <w:rPr>
          <w:color w:val="000000"/>
          <w:lang w:val="en-US"/>
        </w:rPr>
        <w:t xml:space="preserve">IT84...) </w:t>
      </w:r>
      <w:r>
        <w:rPr>
          <w:color w:val="000000"/>
        </w:rPr>
        <w:t>и не введение обязательной цифры — третьего элемента позывного (например, А4АХВ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Заметим, что в цифро-буквенных сериях позывных (см. табл. 3) не используются цифры 1 и 0, ибо при чтении их легко спутать с буквам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 О. В любитель</w:t>
        <w:softHyphen/>
        <w:t>ском эфире тем не менее иной раз можно услышать по</w:t>
        <w:softHyphen/>
        <w:t>зывные, начинающиеся с цифры 1. Их используют (без согласия Международного союза электросвязи) в «стра</w:t>
        <w:softHyphen/>
        <w:t>нах», претендующих на особый «статус» (например, Маль</w:t>
        <w:softHyphen/>
        <w:t>тийский орден в Италии — позывные серии 1А), или при работе любительских станций с рифов или ненасе</w:t>
        <w:softHyphen/>
        <w:t>ленных островов, принадлежность которых к той или иной Администрации неизвестна (или оспаривается не</w:t>
        <w:softHyphen/>
        <w:t>сколькими странами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  <w:sz w:val="22"/>
        </w:rPr>
        <w:t xml:space="preserve">Таблица 2 </w:t>
      </w:r>
      <w:r>
        <w:rPr>
          <w:b/>
          <w:color w:val="000000"/>
          <w:sz w:val="22"/>
        </w:rPr>
        <w:t>Список серий позывных, выделенных различным странам ми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103"/>
      </w:tblGrid>
      <w:tr>
        <w:trPr>
          <w:trHeight w:val="554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ия 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</w:tr>
      <w:tr>
        <w:trPr>
          <w:trHeight w:val="346" w:hRule="atLeas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AA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AL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АМА — </w:t>
            </w:r>
            <w:r>
              <w:rPr>
                <w:color w:val="000000"/>
                <w:lang w:val="en-US"/>
              </w:rPr>
              <w:t>A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спа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АРА — </w:t>
            </w:r>
            <w:r>
              <w:rPr>
                <w:color w:val="000000"/>
                <w:lang w:val="en-US"/>
              </w:rPr>
              <w:t>A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кистан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A — A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XA — A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страл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YA — A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ргентин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2A — A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отсван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3A — A3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нг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4A — A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ман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5A — A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утан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6A — A6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бъединенные Арабские Эмираты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7A — A7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та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SA — A8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бер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9A — A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ахрейн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AA — B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тай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A — CE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или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FA — C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над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LA — C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б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NA — C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рокк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A — C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б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PA — CP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олив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QA — C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ртугал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VA — C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ругвай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YA — C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над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2A — C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уру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3A — C3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дорр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4A — C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пр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5A — C5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амб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6A — C6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агамские Острова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7A — C7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емирная метеорологическая организац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8A — C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замбик ,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AA — D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едеративная Республика Германи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SA — D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жная Коре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UA — D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илиппины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2A — D3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гола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4A — D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строва Зеленого Мыс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SA — D5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бер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6A — D6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морские Остров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7A — D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жная Коре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AA — E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спа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IA-E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рланд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KA — E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LA — EL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бер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MA-E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PA — EQ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ран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RA — E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TA — E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фиоп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UA — E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AA — F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ранция (включая владения)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AA — G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AA — HA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нгр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BA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HB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вейцария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CA — HD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квадор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EA — HE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вейцар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FA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HF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ьш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A — HGZ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нгрия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HA — HH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аити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IA — H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миниканская Республика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JA — H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лумбия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LA — HL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жная Корея</w:t>
            </w:r>
            <w:r>
              <w:rPr/>
              <w:t xml:space="preserve"> </w:t>
            </w:r>
          </w:p>
        </w:tc>
      </w:tr>
      <w:tr>
        <w:trPr>
          <w:trHeight w:val="32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MA — H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рейская Народно-Демократическая Республика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NA — H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рак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OA — HP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Панама 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QA — H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ондурас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SA — H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аиланд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TA — H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карагу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UA — H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львадо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VA — HV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атикан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WA — H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ранция (включая владения)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ZA — H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удовская Аравия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2A — H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пр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3A — H3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нама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4A — H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ломоновы Остров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6A — H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карагу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8A — H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нама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AA — I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тал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AA — J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пон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TA — JV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нгольская Народная Республика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WA — J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рвегия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YA — J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ордания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ZA — J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онезия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2A — J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жибути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3A — J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енада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4A — J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еция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5A — J5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винея-Бисау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6A — J6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нт-Люс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7A — J7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миника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8A — J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нт-Винсент и Гренадины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AA — K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AA — L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рвегия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A — L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ргентина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XA — L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юксембург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YA — L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103"/>
      </w:tblGrid>
      <w:tr>
        <w:trPr>
          <w:trHeight w:val="569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рия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рана</w:t>
            </w: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ZA — L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олгар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2A — L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ргентин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МАА — </w:t>
            </w:r>
            <w:r>
              <w:rPr>
                <w:color w:val="000000"/>
                <w:lang w:val="en-US"/>
              </w:rPr>
              <w:t>M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AA — N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ОАА — </w:t>
            </w:r>
            <w:r>
              <w:rPr>
                <w:color w:val="000000"/>
                <w:lang w:val="en-US"/>
              </w:rPr>
              <w:t>OC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еру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DA — OD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ван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ОНА — </w:t>
            </w:r>
            <w:r>
              <w:rPr>
                <w:color w:val="000000"/>
                <w:lang w:val="en-US"/>
              </w:rPr>
              <w:t>OE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стр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FA — O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инлянд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ОКА — </w:t>
            </w:r>
            <w:r>
              <w:rPr>
                <w:color w:val="000000"/>
                <w:lang w:val="en-US"/>
              </w:rPr>
              <w:t>O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ехословак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NA — O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ельг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США — </w:t>
            </w:r>
            <w:r>
              <w:rPr>
                <w:color w:val="000000"/>
                <w:lang w:val="en-US"/>
              </w:rPr>
              <w:t>O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а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РАА — </w:t>
            </w:r>
            <w:r>
              <w:rPr>
                <w:color w:val="000000"/>
                <w:lang w:val="en-US"/>
              </w:rPr>
              <w:t>P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дерланды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JA — P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тильские острова (Нидерландские)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РКА — </w:t>
            </w:r>
            <w:r>
              <w:rPr>
                <w:color w:val="000000"/>
                <w:lang w:val="en-US"/>
              </w:rPr>
              <w:t>P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онез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РРА — </w:t>
            </w:r>
            <w:r>
              <w:rPr>
                <w:color w:val="000000"/>
                <w:lang w:val="en-US"/>
              </w:rPr>
              <w:t>P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разил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ZA — P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уринам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Р2А — </w:t>
            </w:r>
            <w:r>
              <w:rPr>
                <w:color w:val="000000"/>
                <w:lang w:val="en-US"/>
              </w:rPr>
              <w:t>P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пуа и Новая Гвине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РЗА — </w:t>
            </w:r>
            <w:r>
              <w:rPr>
                <w:color w:val="000000"/>
                <w:lang w:val="en-US"/>
              </w:rPr>
              <w:t>P3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п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Р4А — </w:t>
            </w:r>
            <w:r>
              <w:rPr>
                <w:color w:val="000000"/>
                <w:lang w:val="en-US"/>
              </w:rPr>
              <w:t>P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тильские острова (Нидерландские)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Р5А — </w:t>
            </w:r>
            <w:r>
              <w:rPr>
                <w:color w:val="000000"/>
                <w:lang w:val="en-US"/>
              </w:rPr>
              <w:t>P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НД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AA — R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AA — S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вец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KA — S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ьш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SA — SSM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гипет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SN — S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удан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UA — S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гипет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VA — S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ец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2A — S3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англадеш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6A — S6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нгапу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7A — S7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йшельские Остров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9A — S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н-Томе и Принсип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АА — </w:t>
            </w:r>
            <w:r>
              <w:rPr>
                <w:color w:val="000000"/>
                <w:lang w:val="en-US"/>
              </w:rPr>
              <w:t>TC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урц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DA — TD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ватемал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A — TE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ста-Рик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FA — TF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сланд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GA — TG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ватемал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HA — TH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ранция (включая владения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IA — T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ста-Рик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JA — T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мерун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КА — </w:t>
            </w:r>
            <w:r>
              <w:rPr>
                <w:color w:val="000000"/>
                <w:lang w:val="en-US"/>
              </w:rPr>
              <w:t>T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ранция (включая владения)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LA — TL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Центральноафриканская Республик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МА — </w:t>
            </w:r>
            <w:r>
              <w:rPr>
                <w:color w:val="000000"/>
                <w:lang w:val="en-US"/>
              </w:rPr>
              <w:t>T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ранция (включая владения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NA — T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нго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ОА — </w:t>
            </w:r>
            <w:r>
              <w:rPr>
                <w:color w:val="000000"/>
                <w:lang w:val="en-US"/>
              </w:rPr>
              <w:t>TQ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ранция (включая владения)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RA — T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абон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SA — T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унис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ТА — </w:t>
            </w:r>
            <w:r>
              <w:rPr>
                <w:color w:val="000000"/>
                <w:lang w:val="en-US"/>
              </w:rPr>
              <w:t>T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ад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UA — T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ерег Слоновой Кост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103"/>
      </w:tblGrid>
      <w:tr>
        <w:trPr>
          <w:trHeight w:val="583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рия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рана</w:t>
            </w: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VA — T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ранц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YA — T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енин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ZA — T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л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2А — </w:t>
            </w:r>
            <w:r>
              <w:rPr>
                <w:color w:val="000000"/>
                <w:lang w:val="en-US"/>
              </w:rPr>
              <w:t>T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увалу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ЗА — </w:t>
            </w:r>
            <w:r>
              <w:rPr>
                <w:color w:val="000000"/>
                <w:lang w:val="en-US"/>
              </w:rPr>
              <w:t>T3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рибат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4А — </w:t>
            </w:r>
            <w:r>
              <w:rPr>
                <w:color w:val="000000"/>
                <w:lang w:val="en-US"/>
              </w:rPr>
              <w:t>T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б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5А — </w:t>
            </w:r>
            <w:r>
              <w:rPr>
                <w:color w:val="000000"/>
                <w:lang w:val="en-US"/>
              </w:rPr>
              <w:t>T5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мали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6А — </w:t>
            </w:r>
            <w:r>
              <w:rPr>
                <w:color w:val="000000"/>
                <w:lang w:val="en-US"/>
              </w:rPr>
              <w:t>T6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фганистан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Т7А — </w:t>
            </w:r>
            <w:r>
              <w:rPr>
                <w:color w:val="000000"/>
                <w:lang w:val="en-US"/>
              </w:rPr>
              <w:t>T7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н-Марин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AA — U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AA — VG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над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HA — V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страл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GA — V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нада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PA — V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ликобритания (включая владения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TA — V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XA — V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над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ZA — V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страл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2A — V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тигуа и Барбуд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3A — V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елиз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4A — V4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нт-Кристофер (Сент-Киттс) и Невис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8A — V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руней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AA — W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AA — X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ксик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JA — X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нада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PA — XP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ан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QA — X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или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SA — X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тай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TA — X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уркина Фас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UA — X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мпуч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VA — XV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ьетнам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XWA — XWZ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аос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XA — X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ртугалия (включая владения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YA — X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ирм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AA — YA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фганистан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BA — YH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онез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IA — Y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рак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JA — Y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ануату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KA — Y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р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LA — YL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MA — Y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урц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NA — Y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карагу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OA — Y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умын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SA — Y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львадо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TA — Y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гослав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VA — Y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несуэла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ZA — Y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гославия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2A — Y9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Германская Демократическая Республика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103"/>
      </w:tblGrid>
      <w:tr>
        <w:trPr>
          <w:trHeight w:val="569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рия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рана</w:t>
            </w: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AA — ZA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лба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BA — Z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ликобритания (включая владения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KA — Z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вая Зеландия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NA — Z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ликобритания (включая владения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PA — ZP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рагвай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QA — ZQZ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RA — Z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обритания (включая владения)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жно-Африканская Республик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VA — Z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разил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2A — Z2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имбабве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2АА — </w:t>
            </w:r>
            <w:r>
              <w:rPr>
                <w:color w:val="000000"/>
                <w:lang w:val="en-US"/>
              </w:rPr>
              <w:t>2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ЗАА — </w:t>
            </w:r>
            <w:r>
              <w:rPr>
                <w:color w:val="000000"/>
                <w:lang w:val="en-US"/>
              </w:rPr>
              <w:t>3A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нако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ЗВА — </w:t>
            </w:r>
            <w:r>
              <w:rPr>
                <w:color w:val="000000"/>
                <w:lang w:val="en-US"/>
              </w:rPr>
              <w:t>3B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врикий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ЗСА — </w:t>
            </w:r>
            <w:r>
              <w:rPr>
                <w:color w:val="000000"/>
                <w:lang w:val="en-US"/>
              </w:rPr>
              <w:t>3C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кваториальная Гвине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3DA — 3DM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вазиленд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3DN — 3D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иджи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ЗЕА — </w:t>
            </w:r>
            <w:r>
              <w:rPr>
                <w:color w:val="000000"/>
                <w:lang w:val="en-US"/>
              </w:rPr>
              <w:t>3F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нам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3GA — 3G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ил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ЗНА — </w:t>
            </w:r>
            <w:r>
              <w:rPr>
                <w:color w:val="000000"/>
                <w:lang w:val="en-US"/>
              </w:rPr>
              <w:t>3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тай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3VA — 3V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унис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3WA — 3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ьетнам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ЗХА — </w:t>
            </w:r>
            <w:r>
              <w:rPr>
                <w:color w:val="000000"/>
                <w:lang w:val="en-US"/>
              </w:rPr>
              <w:t>3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вине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3YA — 3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рвег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3ZA — 3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ьш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4АА — </w:t>
            </w:r>
            <w:r>
              <w:rPr>
                <w:color w:val="000000"/>
                <w:lang w:val="en-US"/>
              </w:rPr>
              <w:t>4C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ксик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DA — 4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илиппины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JA — 4L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4МА — </w:t>
            </w:r>
            <w:r>
              <w:rPr>
                <w:color w:val="000000"/>
                <w:lang w:val="en-US"/>
              </w:rPr>
              <w:t>4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несуэла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NA — 4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гославия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4РА — </w:t>
            </w:r>
            <w:r>
              <w:rPr>
                <w:color w:val="000000"/>
                <w:lang w:val="en-US"/>
              </w:rPr>
              <w:t>4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ри Ланк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TA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4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еру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UA — 4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рганизация Объединенных Наций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VA — 4V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аити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WA — 4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Йеменская Арабская Республик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4ХА — </w:t>
            </w:r>
            <w:r>
              <w:rPr>
                <w:color w:val="000000"/>
                <w:lang w:val="en-US"/>
              </w:rPr>
              <w:t>4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зраиль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YA — 4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ая организация гражданской авиации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4ZA — 4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зраиль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5АА — </w:t>
            </w:r>
            <w:r>
              <w:rPr>
                <w:color w:val="000000"/>
                <w:lang w:val="en-US"/>
              </w:rPr>
              <w:t>5A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в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5ВА — </w:t>
            </w:r>
            <w:r>
              <w:rPr>
                <w:color w:val="000000"/>
                <w:lang w:val="en-US"/>
              </w:rPr>
              <w:t>5B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п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5СА — </w:t>
            </w:r>
            <w:r>
              <w:rPr>
                <w:color w:val="000000"/>
                <w:lang w:val="en-US"/>
              </w:rPr>
              <w:t>5G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рокк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5НА — </w:t>
            </w:r>
            <w:r>
              <w:rPr>
                <w:color w:val="000000"/>
                <w:lang w:val="en-US"/>
              </w:rPr>
              <w:t>5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анза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JA — 5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лумб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LA-5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бер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NA — 5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гер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5РА — </w:t>
            </w:r>
            <w:r>
              <w:rPr>
                <w:color w:val="000000"/>
                <w:lang w:val="en-US"/>
              </w:rPr>
              <w:t>5Q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ания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RA — 5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дагаска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5ТА — </w:t>
            </w:r>
            <w:r>
              <w:rPr>
                <w:color w:val="000000"/>
                <w:lang w:val="en-US"/>
              </w:rPr>
              <w:t>5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вритания</w:t>
            </w:r>
            <w:r>
              <w:rPr/>
              <w:t xml:space="preserve"> </w:t>
            </w:r>
          </w:p>
        </w:tc>
      </w:tr>
      <w:tr>
        <w:trPr>
          <w:trHeight w:val="30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UA — 5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гер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VA — 5V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го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WA — 5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моа Западное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5ХА — </w:t>
            </w:r>
            <w:r>
              <w:rPr>
                <w:color w:val="000000"/>
                <w:lang w:val="en-US"/>
              </w:rPr>
              <w:t>5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ганда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5YA — 5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ен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6АА — </w:t>
            </w:r>
            <w:r>
              <w:rPr>
                <w:color w:val="000000"/>
                <w:lang w:val="en-US"/>
              </w:rPr>
              <w:t>6B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гипет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6СА — </w:t>
            </w:r>
            <w:r>
              <w:rPr>
                <w:color w:val="000000"/>
                <w:lang w:val="en-US"/>
              </w:rPr>
              <w:t>6C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рия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6DA — 6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ксика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6КА — </w:t>
            </w:r>
            <w:r>
              <w:rPr>
                <w:color w:val="000000"/>
                <w:lang w:val="en-US"/>
              </w:rPr>
              <w:t>6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рейская Народно-Демократическая</w:t>
            </w:r>
            <w:r>
              <w:rPr/>
              <w:t xml:space="preserve"> </w:t>
            </w:r>
            <w:r>
              <w:rPr>
                <w:color w:val="000000"/>
              </w:rPr>
              <w:t>Республика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6ОА — </w:t>
            </w:r>
            <w:r>
              <w:rPr>
                <w:color w:val="000000"/>
                <w:lang w:val="en-US"/>
              </w:rPr>
              <w:t>6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мал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6РА — </w:t>
            </w:r>
            <w:r>
              <w:rPr>
                <w:color w:val="000000"/>
                <w:lang w:val="en-US"/>
              </w:rPr>
              <w:t>6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кистан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6ТА — </w:t>
            </w:r>
            <w:r>
              <w:rPr>
                <w:color w:val="000000"/>
                <w:lang w:val="en-US"/>
              </w:rPr>
              <w:t>6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удан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6VA — 6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негал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6ХА — </w:t>
            </w:r>
            <w:r>
              <w:rPr>
                <w:color w:val="000000"/>
                <w:lang w:val="en-US"/>
              </w:rPr>
              <w:t>6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дагаска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6YA — 6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майк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6ZA-6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берия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7АА — </w:t>
            </w:r>
            <w:r>
              <w:rPr>
                <w:color w:val="000000"/>
                <w:lang w:val="en-US"/>
              </w:rPr>
              <w:t>7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онезия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7JA — 7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пония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7ОА — </w:t>
            </w:r>
            <w:r>
              <w:rPr>
                <w:color w:val="000000"/>
                <w:lang w:val="en-US"/>
              </w:rPr>
              <w:t>7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родная Демократическая Респуб</w:t>
              <w:softHyphen/>
              <w:t>лика Йемен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7РА — </w:t>
            </w:r>
            <w:r>
              <w:rPr>
                <w:color w:val="000000"/>
                <w:lang w:val="en-US"/>
              </w:rPr>
              <w:t>7P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есото</w:t>
            </w:r>
            <w:r>
              <w:rPr/>
              <w:t xml:space="preserve"> </w:t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7QA — 7Q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лав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7RA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7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лжи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7SA — 7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вец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7ТА — </w:t>
            </w:r>
            <w:r>
              <w:rPr>
                <w:color w:val="000000"/>
                <w:lang w:val="en-US"/>
              </w:rPr>
              <w:t>7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лжир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7ZA — 7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удовская Арав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8АА — </w:t>
            </w:r>
            <w:r>
              <w:rPr>
                <w:color w:val="000000"/>
                <w:lang w:val="en-US"/>
              </w:rPr>
              <w:t>8I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онезия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8JA — 8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пония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8ОА — </w:t>
            </w:r>
            <w:r>
              <w:rPr>
                <w:color w:val="000000"/>
                <w:lang w:val="en-US"/>
              </w:rPr>
              <w:t>8O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отсвана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8РА — </w:t>
            </w:r>
            <w:r>
              <w:rPr>
                <w:color w:val="000000"/>
                <w:lang w:val="en-US"/>
              </w:rPr>
              <w:t>8P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арбадос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8QA — 8Q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льдивская Республика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8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— 8R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айана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8SA — 8S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веция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8ТА — </w:t>
            </w:r>
            <w:r>
              <w:rPr>
                <w:color w:val="000000"/>
                <w:lang w:val="en-US"/>
              </w:rPr>
              <w:t>8Y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8ZA — 8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аудовская Арав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9ВА — </w:t>
            </w:r>
            <w:r>
              <w:rPr>
                <w:color w:val="000000"/>
                <w:lang w:val="en-US"/>
              </w:rPr>
              <w:t>9D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ран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9ЕА — </w:t>
            </w:r>
            <w:r>
              <w:rPr>
                <w:color w:val="000000"/>
                <w:lang w:val="en-US"/>
              </w:rPr>
              <w:t>9F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фиопия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GA — 9G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ана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9НА — </w:t>
            </w:r>
            <w:r>
              <w:rPr>
                <w:color w:val="000000"/>
                <w:lang w:val="en-US"/>
              </w:rPr>
              <w:t>9H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льта</w:t>
            </w:r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IA — 9J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мбия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9КА — </w:t>
            </w:r>
            <w:r>
              <w:rPr>
                <w:color w:val="000000"/>
                <w:lang w:val="en-US"/>
              </w:rPr>
              <w:t>9K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увейт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LA — 9L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ьерра-Леоне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9МА — </w:t>
            </w:r>
            <w:r>
              <w:rPr>
                <w:color w:val="000000"/>
                <w:lang w:val="en-US"/>
              </w:rPr>
              <w:t>9M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лайз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NA — 9N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пал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9ОА — </w:t>
            </w:r>
            <w:r>
              <w:rPr>
                <w:color w:val="000000"/>
                <w:lang w:val="en-US"/>
              </w:rPr>
              <w:t>9T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ир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UA — 9U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урунди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VA — 9V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нгапу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WA — 9W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лайз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ЭХА — </w:t>
            </w:r>
            <w:r>
              <w:rPr>
                <w:color w:val="000000"/>
                <w:lang w:val="en-US"/>
              </w:rPr>
              <w:t>9X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уанда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YA — 9ZZ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ринидад и Тобаг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писок основных префиксов позывных любительских радиостанций мира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551"/>
        <w:gridCol w:w="19"/>
        <w:gridCol w:w="1541"/>
        <w:gridCol w:w="1417"/>
        <w:gridCol w:w="1843"/>
      </w:tblGrid>
      <w:tr>
        <w:trPr>
          <w:trHeight w:val="562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рефикс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а или территор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нти</w:t>
              <w:softHyphen/>
              <w:t xml:space="preserve">нент </w:t>
            </w:r>
            <w:r>
              <w:rPr>
                <w:color w:val="000000"/>
                <w:lang w:val="en-US"/>
              </w:rPr>
              <w:t>WAC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Зона </w:t>
            </w:r>
            <w:r>
              <w:rPr>
                <w:color w:val="000000"/>
                <w:lang w:val="en-US"/>
              </w:rPr>
              <w:t>WAZ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Зона </w:t>
            </w:r>
            <w:r>
              <w:rPr>
                <w:color w:val="000000"/>
                <w:lang w:val="en-US"/>
              </w:rPr>
              <w:t>ITU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АА — </w:t>
            </w:r>
            <w:r>
              <w:rPr>
                <w:color w:val="000000"/>
                <w:lang w:val="en-US"/>
              </w:rPr>
              <w:t>A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США (см. К, КА- </w:t>
            </w:r>
            <w:r>
              <w:rPr>
                <w:color w:val="000000"/>
                <w:lang w:val="en-US"/>
              </w:rPr>
              <w:t>KZ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Р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акист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отсван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3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онг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м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5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ут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бъединенные</w:t>
            </w:r>
            <w:r>
              <w:rPr/>
              <w:t xml:space="preserve"> </w:t>
            </w:r>
            <w:r>
              <w:rPr>
                <w:color w:val="000000"/>
              </w:rPr>
              <w:t>Арабские Эмираты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ата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хрей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B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Тайвань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B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итайская Народна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3,2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3, 42 — 44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еспублика</w:t>
            </w:r>
            <w:r>
              <w:rPr/>
              <w:t xml:space="preserve"> </w:t>
            </w:r>
            <w:r>
              <w:rPr>
                <w:color w:val="000000"/>
              </w:rPr>
              <w:t>Чил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, 16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9АА—</w:t>
            </w:r>
            <w:r>
              <w:rPr/>
              <w:t xml:space="preserve"> </w:t>
            </w:r>
            <w:r>
              <w:rPr>
                <w:color w:val="000000"/>
              </w:rPr>
              <w:t>АМ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 (чилийские</w:t>
            </w:r>
            <w:r>
              <w:rPr/>
              <w:t xml:space="preserve"> </w:t>
            </w:r>
            <w:r>
              <w:rPr>
                <w:color w:val="000000"/>
              </w:rPr>
              <w:t>радиостанции)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E9AN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  <w:lang w:val="en-US"/>
              </w:rPr>
              <w:t>A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жные Шетландские</w:t>
            </w:r>
            <w:r>
              <w:rPr/>
              <w:t xml:space="preserve"> </w:t>
            </w:r>
            <w:r>
              <w:rPr>
                <w:color w:val="000000"/>
              </w:rPr>
              <w:t>острова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3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ОА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Пасх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3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ОХ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Сан-Фелик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EO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Хуан-Фернанде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N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рокк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О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уб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Р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олив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, 1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R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омынь (Макао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ртугал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ор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З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Мадейр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Х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Уругвай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ауру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З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дорр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5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амб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гам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озамбик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A — D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едеративная</w:t>
            </w:r>
            <w:r>
              <w:rPr/>
              <w:t xml:space="preserve"> </w:t>
            </w:r>
            <w:r>
              <w:rPr>
                <w:color w:val="000000"/>
              </w:rPr>
              <w:t>Республика Германии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A — D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падный Берли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P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 (станции</w:t>
            </w:r>
            <w:r>
              <w:rPr/>
              <w:t xml:space="preserve"> </w:t>
            </w:r>
            <w:r>
              <w:rPr>
                <w:color w:val="000000"/>
              </w:rPr>
              <w:t>ФРГ)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илиппины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гол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строва Зеленого Мыс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мор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А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спа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А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леар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А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анар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А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ута и Мелиль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color w:val="000000"/>
                <w:lang w:val="en-US"/>
              </w:rPr>
              <w:t>E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рланд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color w:val="000000"/>
                <w:lang w:val="en-US"/>
              </w:rPr>
              <w:t>E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ибер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Р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р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Т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фиоп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анц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G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ваделуп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H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Майотт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K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вая Каледо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6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M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ртин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,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Клипперто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анцузская Полинез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, 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3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P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н-Пьер и Микело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R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Реюньо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S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Сен-Марте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T8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Кроз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T8X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Кергеле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8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T8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</w:t>
            </w:r>
            <w:r>
              <w:rPr/>
              <w:t xml:space="preserve"> </w:t>
            </w:r>
            <w:r>
              <w:rPr>
                <w:color w:val="000000"/>
              </w:rPr>
              <w:t>(французские станции)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T8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Амстердам,</w:t>
            </w:r>
            <w:r>
              <w:rPr/>
              <w:t xml:space="preserve"> </w:t>
            </w:r>
            <w:r>
              <w:rPr>
                <w:color w:val="000000"/>
              </w:rPr>
              <w:t>о. Сен-Поль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8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W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Уоллис и Футун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Y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анцузская Гвиан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, GA — G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0рита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D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Мэ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I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верная Ирланд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Ольстер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J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Джерс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M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отланд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Гернси, о. Сарк,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Олдерни и др.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Уэль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нгр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В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вейцар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ВО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ихтенштей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lang w:val="en-US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С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квадо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С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Галапаго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Н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аит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I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оминиканская</w:t>
            </w:r>
            <w:r>
              <w:rPr/>
              <w:t xml:space="preserve"> </w:t>
            </w:r>
            <w:r>
              <w:rPr>
                <w:color w:val="000000"/>
              </w:rPr>
              <w:t>Республика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K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лумб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K0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Мальпел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K0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о. Сан-Андрее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Провиденс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СА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K0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нка Серрана,</w:t>
            </w:r>
            <w:r>
              <w:rPr/>
              <w:t xml:space="preserve"> </w:t>
            </w:r>
            <w:r>
              <w:rPr>
                <w:color w:val="000000"/>
              </w:rPr>
              <w:t>о. Ронкадор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lang w:val="en-US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жная Коре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M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рейская Народно-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емократическа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еспубл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P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анам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P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ондурас.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S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иланд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атик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удовская Арав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оломоновы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1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, I A — I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тал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S, IM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, Сарди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T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Сицил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A — JS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по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D1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Огасавара,</w:t>
            </w:r>
            <w:r>
              <w:rPr/>
              <w:t xml:space="preserve"> </w:t>
            </w:r>
            <w:r>
              <w:rPr>
                <w:color w:val="000000"/>
              </w:rPr>
              <w:t>о-ва Кадзан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DI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Минамитор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T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онгольская Народна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, 33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еспубл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рхипелаг Шпицберге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X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Ян-Майе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орда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20 </w:t>
            </w: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жибут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3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ренад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5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винея-Бисау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нт-Люс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.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омин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: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нт-Винсент 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|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ренадины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, KB-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-3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G,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I-KK,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KM — </w:t>
            </w:r>
            <w:r>
              <w:rPr>
                <w:color w:val="000000"/>
              </w:rPr>
              <w:t>КО,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smallCaps/>
                <w:color w:val="000000"/>
                <w:lang w:val="en-US"/>
              </w:rPr>
              <w:t>kp-k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A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по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американские станции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A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Минамитор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A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Огасавара,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Кадз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C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Навасс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C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аролин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4, 65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C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уантанам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915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H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ША (владения, подо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чные территории и т. д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ссейне Тих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еана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HI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Бейкер, о. Хауленд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1, 6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H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Гуам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4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H3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толл Джонсто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Н4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толл Мидуэй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Н5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толл Пальмира,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Джарвис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1,62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Н6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авайские остров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Н7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Кюре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Н8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моа Восточное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Н9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толл Уэйк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но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рианские остров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4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L7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ляск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,2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Р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 (владения, подо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ечные территории и т. д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 бассейне Карибского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оря)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Р1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Навасс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-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Р2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иргинские остров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РЗ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Ронкадор-Кей,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нка Серран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Р4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уэрто-Рико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-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Р5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Десечо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Х6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ршалловы остров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A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рвег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A — G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 (норвежские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анции)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U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ргентин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, 16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Ш — </w:t>
            </w:r>
            <w:r>
              <w:rPr>
                <w:color w:val="000000"/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аргентинские станции)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X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юксембург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X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олгар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N, NA — NZ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США (см. К, </w:t>
            </w:r>
            <w:r>
              <w:rPr>
                <w:color w:val="000000"/>
                <w:lang w:val="en-US"/>
              </w:rPr>
              <w:t>KA-KZ)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А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еру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OD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иван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Е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стр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Н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инлянд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НО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ландские острова -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OJO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иф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кет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ехословак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ON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ельг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OR4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 (бельгийские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анции)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Х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ренланд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OY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арерские остров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OZ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ан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, RA —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, 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 — 19,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9 — 26,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Z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, 23,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9 — 35,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5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A — PI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дерланды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J</w:t>
            </w: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ильские остров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Нидерландские)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J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Кюраса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J3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Аруб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J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Бонайр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J5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. Синт-Эстатиу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J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Саб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PJ8, </w:t>
            </w: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Сен-Марте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РР — </w:t>
            </w:r>
            <w:r>
              <w:rPr>
                <w:color w:val="000000"/>
                <w:lang w:val="en-US"/>
              </w:rPr>
              <w:t>P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разил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3, 15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Y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Фернанду.ди-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ронья, о. Сан-Паулу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Y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Триндад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уринам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апуа Новая Гвине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K — SM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вец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P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льш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T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уд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7, 4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гипет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рец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V5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Родо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V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Крит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нгладеш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-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йшель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Сан-Томе 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ринсип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урц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1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урц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F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сланд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G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ватемал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I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ста-Р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I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Коко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I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амеру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к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Корс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Центральноафриканска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4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еспубл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N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нг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R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або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Т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ад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ерег Слоновой Кост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ени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л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увалу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З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ирибат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зо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падное Кирибат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Гилберта,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Ошен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31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ентральное Кирибат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Феникс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32 ,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осточное Кирибат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1, 63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Лайн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н-Марин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, UA —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 .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, 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-19,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9 — 26,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 — 23,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9,35,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5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E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анад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 — 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 — 4, 9,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5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страл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9, 3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5, 58,</w:t>
            </w:r>
            <w:r>
              <w:rPr/>
              <w:t xml:space="preserve"> 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Тасма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9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9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Лорд.Хау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9N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Норфолк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9X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Рождест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9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косовые (Килинг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трова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9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Уилли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5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Херд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8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0; Маккуор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 (австралий-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кие станции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ьюфаундленд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2E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гиль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2M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онтсеррат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2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иргински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Британские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5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ерке и Кайко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олклендские (Мальвин-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кие)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жные Шетландски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3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строва, Южные Санд-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ичевы острова,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Южна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еорг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 (английски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 — 7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анции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ермуд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Q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рхипелаг Чаго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R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иткэр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S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онконг (Сянган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4 -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нд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U7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Андаманские и Нико-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ар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Аз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игуа и Барбуд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3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елиз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нт-Кристофер (Сент-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иттс) и Неви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руней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, WA-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США (см. К, </w:t>
            </w:r>
            <w:r>
              <w:rPr>
                <w:color w:val="000000"/>
                <w:lang w:val="en-US"/>
              </w:rPr>
              <w:t>KA-KZ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ХЕ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кс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F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Ревилья -Хихед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T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уркина Фасо Кампуч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 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 2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 4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ьетнам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ао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ирм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A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ганиста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B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ндонез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1, 54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I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рак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J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ануату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6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K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ир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N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карагу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умы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S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львадо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гослав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несуэл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VO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Аве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2— Y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Д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A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лба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B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ибралта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C4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ип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D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Св. Елены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6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D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Вознесе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6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D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Тристан-да-Кунь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6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F1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аймановы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K1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Ку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д.  6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K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Ниуэ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K3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Токелау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ZL1— </w:t>
            </w:r>
            <w:r>
              <w:rPr>
                <w:color w:val="000000"/>
              </w:rPr>
              <w:t>4,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вая Зеланд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L5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Антарктида (новозеланд-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кие станции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__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67, 69—74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L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Чатем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L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Кермадек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L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Окленд 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емпбелл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P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арагвай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S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жно-Африканска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S2M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color w:val="000000"/>
              </w:rPr>
              <w:t xml:space="preserve">о. </w:t>
            </w:r>
            <w:r>
              <w:rPr>
                <w:color w:val="000000"/>
              </w:rPr>
              <w:t>Принс-Эдуард,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Марио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S3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амиб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имбабв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онак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В6,7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-ва Агалег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В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врикий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В9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Родриге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С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кваториальная Гвине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СО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Аннабо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3D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идж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6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3D6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вазиленд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3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уни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3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ьетнам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вине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3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. Був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4K1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нтарктида (советски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7, 69—74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анции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4S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ри Ланка (Цейлон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4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ждународный союз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лектросвяз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4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Йеменская Арабска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еспубли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4X, </w:t>
            </w:r>
            <w:r>
              <w:rPr>
                <w:color w:val="000000"/>
              </w:rPr>
              <w:t>4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зраиль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A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ив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B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ип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H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нза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N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гер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R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дагаска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T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врита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ге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ог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моа Западно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X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Уганд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Z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ен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омал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6W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негал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6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майк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O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ародная. Демократи-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ческая Республика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Йемен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Аз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7P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есот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7Q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лав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7X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лжи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J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Антарктида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понские станции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67, 69—74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8P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рбадос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8Q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льдивские остров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8R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айан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Z4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Нейтральная зона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удовская Аравия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рак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Аз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. 39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C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ан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H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льт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J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мб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K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увейт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L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ьерра-Леоне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M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падная Малайз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M6.8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осточная Малайзия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абах, Саравак)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N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епал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2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Q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и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U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урунди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V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ингапур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Х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уанда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ф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Y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ринидад и Тобаго</w:t>
            </w:r>
            <w:r>
              <w:rPr/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ескольким странам буквенные блоки выделены це</w:t>
        <w:softHyphen/>
        <w:t>ликом, поэтому позывные в этих странах могут (это до</w:t>
        <w:softHyphen/>
        <w:t>пускается «Регламентом радиосвязи») начинаться с од</w:t>
        <w:softHyphen/>
        <w:t>ной буквы. К числу таких стран относятся СССР (бук</w:t>
        <w:softHyphen/>
        <w:t xml:space="preserve">вы </w:t>
      </w:r>
      <w:r>
        <w:rPr>
          <w:color w:val="000000"/>
          <w:lang w:val="en-US"/>
        </w:rPr>
        <w:t xml:space="preserve">U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R) </w:t>
      </w:r>
      <w:r>
        <w:rPr>
          <w:color w:val="000000"/>
        </w:rPr>
        <w:t xml:space="preserve">, КНР (буква В), США (буквы К, </w:t>
      </w:r>
      <w:r>
        <w:rPr>
          <w:color w:val="000000"/>
          <w:lang w:val="en-US"/>
        </w:rPr>
        <w:t xml:space="preserve">N, W), </w:t>
      </w:r>
      <w:r>
        <w:rPr>
          <w:color w:val="000000"/>
        </w:rPr>
        <w:t xml:space="preserve">Великобритания (буквы </w:t>
      </w:r>
      <w:r>
        <w:rPr>
          <w:color w:val="000000"/>
          <w:lang w:val="en-US"/>
        </w:rPr>
        <w:t xml:space="preserve">G, </w:t>
      </w:r>
      <w:r>
        <w:rPr>
          <w:color w:val="000000"/>
        </w:rPr>
        <w:t xml:space="preserve">М), Франция (буква </w:t>
      </w:r>
      <w:r>
        <w:rPr>
          <w:color w:val="000000"/>
          <w:lang w:val="en-US"/>
        </w:rPr>
        <w:t xml:space="preserve">F) </w:t>
      </w:r>
      <w:r>
        <w:rPr>
          <w:color w:val="000000"/>
        </w:rPr>
        <w:t xml:space="preserve">и Италия (буква </w:t>
      </w:r>
      <w:r>
        <w:rPr>
          <w:color w:val="000000"/>
          <w:lang w:val="en-US"/>
        </w:rPr>
        <w:t>I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практике для формирования позывных любитель</w:t>
        <w:softHyphen/>
        <w:t>ских радиостанций обычно используют лишь незначи</w:t>
        <w:softHyphen/>
        <w:t>тельную часть буквенных или цифро-буквенных соче</w:t>
        <w:softHyphen/>
        <w:t xml:space="preserve">таний, выделенных данной стране. Так, из серий АТА — </w:t>
      </w:r>
      <w:r>
        <w:rPr>
          <w:color w:val="000000"/>
          <w:lang w:val="en-US"/>
        </w:rPr>
        <w:t xml:space="preserve">AWZ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VTA — VWZ </w:t>
      </w:r>
      <w:r>
        <w:rPr>
          <w:color w:val="000000"/>
        </w:rPr>
        <w:t xml:space="preserve">в Индии радиолюбителям выдают лишь позывные, начинающиеся с букв </w:t>
      </w:r>
      <w:r>
        <w:rPr>
          <w:color w:val="000000"/>
          <w:lang w:val="en-US"/>
        </w:rPr>
        <w:t xml:space="preserve">VU, </w:t>
      </w:r>
      <w:r>
        <w:rPr>
          <w:color w:val="000000"/>
        </w:rPr>
        <w:t xml:space="preserve">в Дании из серий </w:t>
      </w:r>
      <w:r>
        <w:rPr>
          <w:color w:val="000000"/>
          <w:lang w:val="en-US"/>
        </w:rPr>
        <w:t xml:space="preserve">OU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OZZ </w:t>
      </w:r>
      <w:r>
        <w:rPr>
          <w:color w:val="000000"/>
        </w:rPr>
        <w:t xml:space="preserve">— с букв </w:t>
      </w:r>
      <w:r>
        <w:rPr>
          <w:color w:val="000000"/>
          <w:lang w:val="en-US"/>
        </w:rPr>
        <w:t xml:space="preserve">OZ </w:t>
      </w:r>
      <w:r>
        <w:rPr>
          <w:color w:val="000000"/>
        </w:rPr>
        <w:t>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тальные сочетания либо вообще пока не используют в любительской связи, либо применяют изредка в спе</w:t>
        <w:softHyphen/>
        <w:t>циальных позывных, выдаваемых в связи с какими-то событиями или мероприятиями (юбилеи, слеты и т. д.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общие положения, касающиеся позывных лю</w:t>
        <w:softHyphen/>
        <w:t>бительских радиостанций, определены «Регламентом радиосвязи», то право устанавливать детали системы позывных в каждой стране предоставлено соответствую-щим Администрациям связи. Вот почему, по существу, сколько в мире стран, столько и систем позывных люби</w:t>
        <w:softHyphen/>
        <w:t>тельских радиостанц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 многих странах системы позывных любительских радиостанций позволяют по позывному получить допол</w:t>
        <w:softHyphen/>
        <w:t>нительную информацию о станции или ее владельце: ее местонахождение в пределах данной страны, коллектив</w:t>
        <w:softHyphen/>
        <w:t>ная она или индивидуальная, к какому классу или кате</w:t>
        <w:softHyphen/>
        <w:t>гории относится (начинающий радиолюбитель или нет) и т. д. Однако в ряде стран, в том числе и в крупных (например, в ФРГ, Великобритании), позывные выдаются по большей части без какой-либо особой системы (в частности, просто подряд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целом ряде стран цифра позывного указывает на условный радиолюбительский район страны, в котором находится радиостанция. На десять радиолюбительских районов разделены, например, территории США, Япо</w:t>
        <w:softHyphen/>
        <w:t>нии, Бразилии. Каждый такой район включает в себя несколько штатов, префектур, провинций и т. п. Впро</w:t>
        <w:softHyphen/>
        <w:t>чем, в настоящее время районное деление в США стало весьма условным, ибо Администрация связи этой страны разрешила радиолюбителям не изменять позывной при смене местожитель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 многих странах для обозначения радиолюбитель</w:t>
        <w:softHyphen/>
        <w:t>ских районов используют лишь часть цифр, а остальные применяют для выделения каких-либо групп радиостан</w:t>
        <w:softHyphen/>
        <w:t xml:space="preserve">ций (в том числе и независимо от местонахождения). Так, в Чехословакии позывные серии </w:t>
      </w:r>
      <w:r>
        <w:rPr>
          <w:color w:val="000000"/>
          <w:lang w:val="en-US"/>
        </w:rPr>
        <w:t xml:space="preserve">OKI </w:t>
      </w:r>
      <w:r>
        <w:rPr>
          <w:color w:val="000000"/>
        </w:rPr>
        <w:t>используют коротковолновики Чехии, ОК2 — Моравии, ОКЗ — Сло</w:t>
        <w:softHyphen/>
        <w:t>вакии, а позывные ОК4 — ОКО выдаются без привязки к «географии» (например, ОК5 и ОК6 — это любитель</w:t>
        <w:softHyphen/>
        <w:t>ские станции, на слетах, выставках и т. п.). В некото</w:t>
        <w:softHyphen/>
        <w:t>рых странах (ГДР, Голландия) различные цифры пре</w:t>
        <w:softHyphen/>
        <w:t>фикса обозначают разные категории и подгруппы радио</w:t>
        <w:softHyphen/>
        <w:t>станций. По префиксу позывного радиостанции ГДР, в частности, можно определить, является ли данная радиостанция индивидуальной или коллективно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уффиксе позывного любительской радиостанции заключен ее индивидуальный код. Но иногда (гораздо реже, чем префикс) суффикс также несет дополнитель</w:t>
        <w:softHyphen/>
        <w:t>ную смысловую нагрузку. По суффиксу позывного в ря</w:t>
        <w:softHyphen/>
        <w:t>де случаев можно выделить коллективные радиостанции, а по суффиксу позывного радиостанции ГДР — опреде</w:t>
        <w:softHyphen/>
        <w:t>лить округ, в котором она находитс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 основному позывному радиостанции через «дробь» иногда добавляют сочетания, обозначающие работу ра</w:t>
        <w:softHyphen/>
        <w:t>диостанций из нестационарных условий. Общеприняты</w:t>
        <w:softHyphen/>
        <w:t>ми из них являются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... / Р — радиостанция работает из временного место</w:t>
        <w:softHyphen/>
        <w:t>нахождения или из полевых условий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.../ ММ — радиостанция работает с борта судн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... / </w:t>
      </w:r>
      <w:r>
        <w:rPr>
          <w:color w:val="000000"/>
          <w:lang w:val="en-US"/>
        </w:rPr>
        <w:t xml:space="preserve">AM </w:t>
      </w:r>
      <w:r>
        <w:rPr>
          <w:color w:val="000000"/>
        </w:rPr>
        <w:t>— радиостанция работает с борта самоле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ряде стран используются свои системы дробных обозначений. Так, в Великобритании работа позывным .../ А обозначает, что станция вышла в эфир из второго постоянно используемого </w:t>
      </w:r>
      <w:r>
        <w:rPr>
          <w:color w:val="000000"/>
          <w:lang w:val="en-US"/>
        </w:rPr>
        <w:t xml:space="preserve">QTH </w:t>
      </w:r>
      <w:r>
        <w:rPr>
          <w:color w:val="000000"/>
        </w:rPr>
        <w:t xml:space="preserve">(«альтернативное» </w:t>
      </w:r>
      <w:r>
        <w:rPr>
          <w:color w:val="000000"/>
          <w:lang w:val="en-US"/>
        </w:rPr>
        <w:t xml:space="preserve">QTH, </w:t>
      </w:r>
      <w:r>
        <w:rPr>
          <w:color w:val="000000"/>
        </w:rPr>
        <w:t>например, дача), а позывным .../М — с подвижно</w:t>
        <w:softHyphen/>
        <w:t>го объекта на суше (автомобиля). Порой буква, пере</w:t>
        <w:softHyphen/>
        <w:t>данная через дробь после позывного, обозначает место</w:t>
        <w:softHyphen/>
        <w:t xml:space="preserve">нахождение станции: </w:t>
      </w:r>
      <w:r>
        <w:rPr>
          <w:color w:val="000000"/>
          <w:lang w:val="en-US"/>
        </w:rPr>
        <w:t>FR7.../E</w:t>
      </w:r>
      <w:r>
        <w:rPr>
          <w:color w:val="000000"/>
        </w:rPr>
        <w:t xml:space="preserve"> — о. Европа; </w:t>
      </w:r>
      <w:r>
        <w:rPr>
          <w:color w:val="000000"/>
          <w:lang w:val="en-US"/>
        </w:rPr>
        <w:t xml:space="preserve">FR7.../T </w:t>
      </w:r>
      <w:r>
        <w:rPr>
          <w:color w:val="000000"/>
        </w:rPr>
        <w:t>— о. Тромлен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 временной работе станции из другого района страны, имеющего отдельный префикс, или с территории другой страны к позывному обычно добавляют через дробь соответствующий префикс: </w:t>
      </w:r>
      <w:r>
        <w:rPr>
          <w:color w:val="000000"/>
          <w:lang w:val="en-US"/>
        </w:rPr>
        <w:t xml:space="preserve">JA5AA/JA3 </w:t>
      </w:r>
      <w:r>
        <w:rPr>
          <w:color w:val="000000"/>
        </w:rPr>
        <w:t xml:space="preserve">(иногда сокращают до </w:t>
      </w:r>
      <w:r>
        <w:rPr>
          <w:color w:val="000000"/>
          <w:lang w:val="en-US"/>
        </w:rPr>
        <w:t xml:space="preserve">JA5AA/3), DL9TF/HB9 </w:t>
      </w:r>
      <w:r>
        <w:rPr>
          <w:color w:val="000000"/>
        </w:rPr>
        <w:t>и т. д. Порой (так рекомендует Международный радиолюбительский со</w:t>
        <w:softHyphen/>
        <w:t>юз) «дробь» дают перед основным позыв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сновные префиксы любительских радиостанций различных стран и территорий мира приведены в табл. 3. В ней помимо самих префиксов дано название страны или территория, которой принадлежит данный префикс; континент, где расположена эта страна или территория (Ев — Европа, Аз — Азия, Ок — Океания, СА — Северная Америка, ЮА — Южная Америка; гра</w:t>
        <w:softHyphen/>
        <w:t xml:space="preserve">ницы континентов указаны в соответствии с дипломом </w:t>
      </w:r>
      <w:r>
        <w:rPr>
          <w:color w:val="000000"/>
          <w:lang w:val="en-US"/>
        </w:rPr>
        <w:t>WAC)</w:t>
      </w:r>
      <w:r>
        <w:rPr>
          <w:color w:val="000000"/>
        </w:rPr>
        <w:t xml:space="preserve">; условные номера зон для диплома </w:t>
      </w:r>
      <w:r>
        <w:rPr>
          <w:color w:val="000000"/>
          <w:lang w:val="en-US"/>
        </w:rPr>
        <w:t xml:space="preserve">WAZ </w:t>
      </w:r>
      <w:r>
        <w:rPr>
          <w:color w:val="000000"/>
        </w:rPr>
        <w:t xml:space="preserve">и Р-75-Р (зоны </w:t>
      </w:r>
      <w:r>
        <w:rPr>
          <w:color w:val="000000"/>
          <w:lang w:val="en-US"/>
        </w:rPr>
        <w:t>ITU)</w:t>
      </w:r>
      <w:r>
        <w:rPr>
          <w:color w:val="000000"/>
        </w:rPr>
        <w:t>, в которых находится данная страна или тер</w:t>
        <w:softHyphen/>
        <w:t>ритория. Некоторые менее распространенные, исполь</w:t>
        <w:softHyphen/>
        <w:t>зующиеся нерегулярно, и старые (недавно вышедшие из употребления) префиксы сведены в табл. 4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2. ПОЗЫВНЫЕ ЛЮБИТЕЛЬСКИХ РАДИОСТАНЦИЙ СССР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шей стране для формирования позывных (в том числе и любительских радиостанций) Международным союзом электросвязи выделены несколько буквенных </w:t>
      </w:r>
      <w:r>
        <w:rPr>
          <w:color w:val="000000"/>
          <w:lang w:val="en-US"/>
        </w:rPr>
        <w:t xml:space="preserve">(R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RZ, U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UZ, </w:t>
      </w:r>
      <w:r>
        <w:rPr>
          <w:color w:val="000000"/>
        </w:rPr>
        <w:t xml:space="preserve">ЕК, ЕМ — ЕО, </w:t>
      </w:r>
      <w:r>
        <w:rPr>
          <w:color w:val="000000"/>
          <w:lang w:val="en-US"/>
        </w:rPr>
        <w:t xml:space="preserve">ER, ES, EG — EZ, LY, YL) </w:t>
      </w:r>
      <w:r>
        <w:rPr>
          <w:color w:val="000000"/>
        </w:rPr>
        <w:t xml:space="preserve">и цифро-буквенных </w:t>
      </w:r>
      <w:r>
        <w:rPr>
          <w:color w:val="000000"/>
          <w:lang w:val="en-US"/>
        </w:rPr>
        <w:t xml:space="preserve">(4J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4L) </w:t>
      </w:r>
      <w:r>
        <w:rPr>
          <w:color w:val="000000"/>
        </w:rPr>
        <w:t>серий префик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 более чем шестидесятилетнюю историю существо</w:t>
        <w:softHyphen/>
        <w:t>вания коротковолнового радиолюбительства в нашей стране действовало несколько систем позывных люби</w:t>
        <w:softHyphen/>
        <w:t>тельских радиостанций. Характерной особенностью большинства из них (в частности всех послевоенных систем) является привязка позывного радиостанции к ее местонахождению. Такая привязка не только упрощает выдачу позывных, но и облегчает решение многих прак</w:t>
        <w:softHyphen/>
        <w:t>тических вопросов коротковолнового радиолюбительства (например, сортировку и рассылку карточек-квитанций). Последняя модификация системы позывных любитель</w:t>
        <w:softHyphen/>
        <w:t>ских радиостанций в нашей стране была проведена в 1984 году. Она представляет собой дальнейшее развитие двух систем позывных, использовавшихся в СССР на</w:t>
        <w:softHyphen/>
        <w:t>чиная с 1946 года. Отличительной ее чертой является возможность идентификации уже по первым буквам по</w:t>
        <w:softHyphen/>
        <w:t>зывного союзной республики, в которой находится ра-диостандия (для всех без исключения станций вне за</w:t>
        <w:softHyphen/>
        <w:t>висимости от их категории или группы), и отказ от до</w:t>
        <w:softHyphen/>
        <w:t>полнительной «географической» нагрузки, которую рань</w:t>
        <w:softHyphen/>
        <w:t>ше несла цифра в позывных любительских радиостан</w:t>
        <w:softHyphen/>
        <w:t>ций СССР (обозначение условных радиолюбительских районов страны). Функциональное назначение цифры сохранено до некоторой степени лишь в позывных, вы</w:t>
        <w:softHyphen/>
        <w:t>даваемых в РСФСР, где она дает возможность разли</w:t>
        <w:softHyphen/>
        <w:t>чать радиостанции «европейской» и «азиатской» частей республики. Необходимость в этом возникает, в частнос</w:t>
        <w:softHyphen/>
        <w:t>ти, в международных соревнованиях по радиосвязи на коротких волнах, в которых за связи со станциями, на</w:t>
        <w:softHyphen/>
        <w:t>ходящимися на различных континентах, начисляется различное число оч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 позывному любительской радиостанции СССР можно также установить местонахождение радиостанции в соответствии с административно-территориальным де</w:t>
        <w:softHyphen/>
        <w:t>лением союзных республик. Иными словами, имеется возможность определить, в какой АССР, автономной области, автономном округе, крае, области или городе республиканского подчинения находится данная радио</w:t>
        <w:softHyphen/>
        <w:t>станц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роме того, действующая система позывных позво</w:t>
        <w:softHyphen/>
        <w:t>ляет установить, является ли данная радиостанция кол</w:t>
        <w:softHyphen/>
        <w:t>лективной или индивидуальн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Любительским радиостанциям СССР для постоянной работы в эфире присваиваются позывные, имеющие структуру «две буквы — цифра — три буквы» (в этом случае последние две буквы позывного могут быть толь</w:t>
        <w:softHyphen/>
        <w:t xml:space="preserve">ко от АА до </w:t>
      </w:r>
      <w:r>
        <w:rPr>
          <w:color w:val="000000"/>
          <w:lang w:val="en-US"/>
        </w:rPr>
        <w:t xml:space="preserve">VZ) </w:t>
      </w:r>
      <w:r>
        <w:rPr>
          <w:color w:val="000000"/>
        </w:rPr>
        <w:t>или структуру «две буквы — цифра — две буквы». Радиостанции коллективного пользования имеют позывные только структуры «две буквы — циф</w:t>
        <w:softHyphen/>
        <w:t xml:space="preserve">ра — три буквы» с двумя последними буквами от </w:t>
      </w:r>
      <w:r>
        <w:rPr>
          <w:color w:val="000000"/>
          <w:lang w:val="en-US"/>
        </w:rPr>
        <w:t xml:space="preserve">WA </w:t>
      </w:r>
      <w:r>
        <w:rPr>
          <w:color w:val="000000"/>
        </w:rPr>
        <w:t xml:space="preserve">до </w:t>
      </w:r>
      <w:r>
        <w:rPr>
          <w:b/>
          <w:color w:val="000000"/>
          <w:lang w:val="en-US"/>
        </w:rPr>
        <w:t xml:space="preserve">ZZ. </w:t>
      </w:r>
      <w:r>
        <w:rPr>
          <w:color w:val="000000"/>
        </w:rPr>
        <w:t>Иными словами, по последним двум элементам шестизначного позывного советской любительской ра</w:t>
        <w:softHyphen/>
        <w:t>диостанции всегда можно определить, коллективная она или индивидуальна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формирования постоянных позывных любитель</w:t>
        <w:softHyphen/>
        <w:t>ских радиостанций СССР используют только серии пре</w:t>
        <w:softHyphen/>
        <w:t xml:space="preserve">фиксов, начинающиеся с сочетаний </w:t>
      </w:r>
      <w:r>
        <w:rPr>
          <w:color w:val="000000"/>
          <w:lang w:val="en-US"/>
        </w:rPr>
        <w:t xml:space="preserve">RA — RZ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UA —  UZ. </w:t>
      </w:r>
      <w:r>
        <w:rPr>
          <w:color w:val="000000"/>
        </w:rPr>
        <w:t xml:space="preserve">Первая буква </w:t>
      </w:r>
      <w:r>
        <w:rPr>
          <w:color w:val="000000"/>
          <w:lang w:val="en-US"/>
        </w:rPr>
        <w:t xml:space="preserve">(R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U) </w:t>
      </w:r>
      <w:r>
        <w:rPr>
          <w:color w:val="000000"/>
        </w:rPr>
        <w:t>в этом случае однозначно указывает на то, что данная радиостанция работает с территории СССР. Вторая буква префикса используется для идентификации союзной республики, в которой на</w:t>
        <w:softHyphen/>
        <w:t>ходится радиостанция. Распределение серий позывных по союзным республикам приведено в табл. 5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писок дублирующих и старых префиксов любительских радиостанций мира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25"/>
        <w:gridCol w:w="709"/>
        <w:gridCol w:w="1276"/>
        <w:gridCol w:w="1275"/>
        <w:gridCol w:w="567"/>
        <w:gridCol w:w="851"/>
        <w:gridCol w:w="1701"/>
      </w:tblGrid>
      <w:tr>
        <w:trPr>
          <w:trHeight w:val="605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Префикс </w:t>
            </w:r>
            <w:r>
              <w:rPr>
                <w:color w:val="000000"/>
                <w:lang w:val="en-US"/>
              </w:rPr>
              <w:t xml:space="preserve">no </w:t>
            </w:r>
            <w:r>
              <w:rPr>
                <w:color w:val="000000"/>
              </w:rPr>
              <w:t>табл. 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Префикс </w:t>
            </w:r>
            <w:r>
              <w:rPr>
                <w:color w:val="000000"/>
                <w:lang w:val="en-US"/>
              </w:rPr>
              <w:t>no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абл. 3</w:t>
            </w: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Префикс </w:t>
            </w:r>
            <w:r>
              <w:rPr>
                <w:color w:val="000000"/>
                <w:lang w:val="en-US"/>
              </w:rPr>
              <w:t xml:space="preserve">no </w:t>
            </w:r>
            <w:r>
              <w:rPr>
                <w:color w:val="000000"/>
              </w:rPr>
              <w:t>табл. 3</w:t>
            </w:r>
            <w:r>
              <w:rPr/>
              <w:t xml:space="preserve"> </w:t>
            </w:r>
          </w:p>
        </w:tc>
      </w:tr>
      <w:tr>
        <w:trPr>
          <w:trHeight w:val="3334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AC </w:t>
            </w:r>
            <w:r>
              <w:rPr>
                <w:color w:val="000000"/>
              </w:rPr>
              <w:t xml:space="preserve">АХ </w:t>
            </w:r>
            <w:r>
              <w:rPr>
                <w:color w:val="000000"/>
                <w:lang w:val="en-US"/>
              </w:rPr>
              <w:t>AZ5 CM CR3 CR4 CR5 CR6 CR7 CR10 CY9 CYO DM DX EAO EC FB8 FB8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A5 VK VPS CO J5 D4 S9 D2 C9 CR8-VE1 VE1 Y2 — </w:t>
            </w:r>
            <w:r>
              <w:rPr>
                <w:color w:val="000000"/>
              </w:rPr>
              <w:t xml:space="preserve">9 </w:t>
            </w:r>
            <w:r>
              <w:rPr>
                <w:color w:val="000000"/>
                <w:lang w:val="en-US"/>
              </w:rPr>
              <w:t>DU 3C EA 5R8 FT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C FD FL8 FU8 GC GC HG HT H4 JR6 KB6 KC4 KG6 KG6R KH6 KJ6 KM6 KP6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к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V J2 YJ GJ GU HA YN VR4 KR6.8 KH1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kpi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H2 KHO KH7 KH3 KH4 KH5</w:t>
            </w: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S4 KS6 KV4 KW6 LA/p Ml MP4B MP4D MP4M MP4Q OF PK T3K T3L T3P VO VP1 VP2A VP2D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P3 KH8 KP2 KH9 JX, JW T7 A9 A6 A4 A6 OH YB T30 T32 T3I VE V3 V2 J7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P2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3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P2K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P2E</w:t>
            </w: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P2L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6</w:t>
            </w:r>
            <w:r>
              <w:rPr/>
              <w:t xml:space="preserve"> </w:t>
            </w:r>
          </w:p>
        </w:tc>
      </w:tr>
      <w:tr>
        <w:trPr>
          <w:trHeight w:val="583" w:hRule="atLeast"/>
        </w:trPr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 по табл. 3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</w:t>
            </w: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 по табл. 3</w:t>
            </w:r>
            <w:r>
              <w:rPr/>
              <w:t xml:space="preserve"> </w:t>
            </w:r>
          </w:p>
        </w:tc>
      </w:tr>
      <w:tr>
        <w:trPr>
          <w:trHeight w:val="3506" w:hRule="atLeast"/>
        </w:trPr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P2S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P3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P4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P5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P5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P7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Q8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Q9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R1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R2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R3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R4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R5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R8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S1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S1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S2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S5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S9A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8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8R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Y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F1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Y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6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3B6 — </w:t>
            </w:r>
            <w:r>
              <w:rPr>
                <w:color w:val="000000"/>
              </w:rPr>
              <w:t xml:space="preserve">9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7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T30, </w:t>
            </w:r>
            <w:r>
              <w:rPr>
                <w:color w:val="000000"/>
              </w:rPr>
              <w:t xml:space="preserve">31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D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32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4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3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2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M2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9V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M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8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7O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T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YZ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B4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D3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E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M7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S9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Z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A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4N, </w:t>
            </w:r>
            <w:r>
              <w:rPr>
                <w:color w:val="000000"/>
              </w:rPr>
              <w:t xml:space="preserve">О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T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D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J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7Z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8Z5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9A</w:t>
            </w: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YU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YU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H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5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2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K3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2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P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XE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YU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A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XE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D1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Z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K3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5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1620"/>
        <w:gridCol w:w="1087"/>
        <w:gridCol w:w="1325"/>
      </w:tblGrid>
      <w:tr>
        <w:trPr>
          <w:trHeight w:val="605" w:hRule="atLeast"/>
        </w:trPr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 по табл. 3</w:t>
            </w:r>
            <w:r>
              <w:rPr/>
              <w:t xml:space="preserve"> 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фикс ЛГз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S9M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8Q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S9O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4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X9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E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YO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E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Р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Х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33" w:hRule="atLeast"/>
        </w:trPr>
        <w:tc>
          <w:tcPr>
            <w:tcW w:w="15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X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R9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аблица </w:t>
      </w:r>
      <w:r>
        <w:rPr>
          <w:b/>
          <w:i/>
          <w:color w:val="000000"/>
        </w:rPr>
        <w:t xml:space="preserve">5 </w:t>
      </w:r>
      <w:r>
        <w:rPr>
          <w:b/>
          <w:color w:val="000000"/>
        </w:rPr>
        <w:t>Распределение серий позывных по союзным республика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111"/>
      </w:tblGrid>
      <w:tr>
        <w:trPr>
          <w:trHeight w:val="590" w:hRule="atLeas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рия позывных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юзная республика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A, UA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СФ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B, UB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краинская 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C, UC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елорусская 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D, UD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зербайджанская 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F, UF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узинская 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G, UG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рмянская 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H, UH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уркменская 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I, UI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збекская 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J, UJ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аджикская 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L, UL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захская ССР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M, UM RO, UO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ргизская ССР Молдавская 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P, UP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товская ССР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Q, UQ RR, UR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атвийская ССР Эстонская ССР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T, UT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краинская 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V, UV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СФСР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W, UW RZ, UZ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СФСР РСФС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ледует сразу отметить, что помимо серий позывных, которые приведены в этой таблице, ряд радиостанций СССР использует позывные с префиксами </w:t>
      </w:r>
      <w:r>
        <w:rPr>
          <w:color w:val="000000"/>
          <w:lang w:val="en-US"/>
        </w:rPr>
        <w:t xml:space="preserve">UN1 </w:t>
      </w:r>
      <w:r>
        <w:rPr>
          <w:color w:val="000000"/>
        </w:rPr>
        <w:t xml:space="preserve">(РСФСР) и </w:t>
      </w:r>
      <w:r>
        <w:rPr>
          <w:color w:val="000000"/>
          <w:lang w:val="en-US"/>
        </w:rPr>
        <w:t xml:space="preserve">UY5 </w:t>
      </w:r>
      <w:r>
        <w:rPr>
          <w:color w:val="000000"/>
        </w:rPr>
        <w:t xml:space="preserve">(Украина). Все эти позывные имеют структуру «две буквы — цифра — две буквы». Они были выданы еще до 1970 года и в процессе модификаций системы позывных в 1970 и 1984 годах не изменялись. Со временем по мере прекращения работы этих станций, сочетания </w:t>
      </w:r>
      <w:r>
        <w:rPr>
          <w:color w:val="000000"/>
          <w:lang w:val="en-US"/>
        </w:rPr>
        <w:t xml:space="preserve">RN, UN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RY, UY </w:t>
      </w:r>
      <w:r>
        <w:rPr>
          <w:color w:val="000000"/>
        </w:rPr>
        <w:t>перейдут в резерв Госу</w:t>
        <w:softHyphen/>
        <w:t>дарственной инспекции электросвязи Министерства связи СССР, куда в настоящее время уже отнесены со</w:t>
        <w:softHyphen/>
        <w:t xml:space="preserve">четания </w:t>
      </w:r>
      <w:r>
        <w:rPr>
          <w:color w:val="000000"/>
          <w:lang w:val="en-US"/>
        </w:rPr>
        <w:t xml:space="preserve">RE, UE, RK, UK, RS, US, RU, UU, RX, UX. </w:t>
      </w:r>
      <w:r>
        <w:rPr>
          <w:color w:val="000000"/>
        </w:rPr>
        <w:t>В дальнейшем эти сочетания будут использоваться (по мере необходимости) ГИЭ МС СССР для увеличения емкости резерва позывных в союзных республик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ледующий элемент позывного — цифра. Как уже отмечалось, во всех союзных республиках (кроме РСФСР) она не несет никакой дополнительной инфор</w:t>
        <w:softHyphen/>
        <w:t>мации и служит лишь для расширения емкости резерва позывных в АССР, краях, областях и т. д. Эта цифра может быть в этом случае любой — от 0 до 9. Иденти</w:t>
        <w:softHyphen/>
        <w:t>фикация области (АССР, автономной области, автоном</w:t>
        <w:softHyphen/>
        <w:t>ного округа, края, города республиканского подчине</w:t>
        <w:softHyphen/>
        <w:t>ния) в союзных республиках, имеющих такое деление, производится по комбинации второй буквы позывного (определяет союзную республику) и первой буквы; сле</w:t>
        <w:softHyphen/>
        <w:t>дующей в позывном за цифр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практике для всех республик (кроме Украины) различные буквы после цифры обозначают различные области. Для Украины — единственной союзной респуб</w:t>
        <w:softHyphen/>
        <w:t>лики (помимо РСФСР), имеющей свыше 26 областей и городов республиканского подчинения, — активно ра</w:t>
        <w:softHyphen/>
        <w:t xml:space="preserve">ботает и вторая буква позывного. Это дает возможность различать станции г. Киева (Т — </w:t>
      </w:r>
      <w:r>
        <w:rPr>
          <w:color w:val="000000"/>
          <w:lang w:val="en-US"/>
        </w:rPr>
        <w:t xml:space="preserve">U) </w:t>
      </w:r>
      <w:r>
        <w:rPr>
          <w:color w:val="000000"/>
        </w:rPr>
        <w:t>и Киевской облас</w:t>
        <w:softHyphen/>
        <w:t xml:space="preserve">ти (В — </w:t>
      </w:r>
      <w:r>
        <w:rPr>
          <w:color w:val="000000"/>
          <w:lang w:val="en-US"/>
        </w:rPr>
        <w:t xml:space="preserve">U), </w:t>
      </w:r>
      <w:r>
        <w:rPr>
          <w:color w:val="000000"/>
        </w:rPr>
        <w:t xml:space="preserve">а также г. Севастополя (Т — </w:t>
      </w:r>
      <w:r>
        <w:rPr>
          <w:color w:val="000000"/>
          <w:lang w:val="en-US"/>
        </w:rPr>
        <w:t xml:space="preserve">J) </w:t>
      </w:r>
      <w:r>
        <w:rPr>
          <w:color w:val="000000"/>
        </w:rPr>
        <w:t>и Крым</w:t>
        <w:softHyphen/>
        <w:t xml:space="preserve">ской области (В — </w:t>
      </w:r>
      <w:r>
        <w:rPr>
          <w:color w:val="000000"/>
          <w:lang w:val="en-US"/>
        </w:rPr>
        <w:t>J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РСФСР область идентифицируется по комбина</w:t>
        <w:softHyphen/>
        <w:t>ции цифра — буква, следующая за цифрой. Комбинации, содержащие цифры от 1 до 6, присваиваются областям, которые находятся в «европейской» части РСФСР, а е 7 по О — в «азиатской» части. К «азиатской» части условно относятся Ямало-Ненецкий автономный округ, Коми АССР, Коми-Пермяцкий автономный округ, Перм</w:t>
        <w:softHyphen/>
        <w:t>ская область, Башкирская АССР, Оренбургская область, а также все области (АССР, края и т. д.), лежащие восточнее ни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ный список комбинаций, выделенных союзным и автономным республикам, автономным областям и городам республиканского подчинения, приведен в табл. 6. Для РСФСР данные приведены в порядке воз</w:t>
        <w:softHyphen/>
        <w:t>растания цифры позывного и алфавитном порядке сле</w:t>
        <w:softHyphen/>
        <w:t>дующих за ней букв, а для остальных республик — в ал</w:t>
        <w:softHyphen/>
        <w:t>фавитном порядке букв, следующих за цифр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 введении в действие модифицированной системы позывных с 1 мая 1984 года были изменены позывные всех коллективных радиостанций (раньше использовали серию </w:t>
      </w:r>
      <w:r>
        <w:rPr>
          <w:color w:val="000000"/>
          <w:lang w:val="en-US"/>
        </w:rPr>
        <w:t xml:space="preserve">UK) </w:t>
      </w:r>
      <w:r>
        <w:rPr>
          <w:color w:val="000000"/>
        </w:rPr>
        <w:t xml:space="preserve">и индивидуальных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радиостанций четвер</w:t>
        <w:softHyphen/>
        <w:t xml:space="preserve">той категории (использовали серию </w:t>
      </w:r>
      <w:r>
        <w:rPr>
          <w:color w:val="000000"/>
          <w:lang w:val="en-US"/>
        </w:rPr>
        <w:t xml:space="preserve">EZ), </w:t>
      </w:r>
      <w:r>
        <w:rPr>
          <w:color w:val="000000"/>
        </w:rPr>
        <w:t>а также те шестизначные позывные индивидуальных радиостанций, которые имели позывные с последними буквами, отве</w:t>
        <w:softHyphen/>
        <w:t>денными: в новой системе для коллективных радиостан</w:t>
        <w:softHyphen/>
        <w:t>ций. Однако были сохранены неизменными все пяти</w:t>
        <w:softHyphen/>
        <w:t>значные позывные. Эти позывные использовали (и ис</w:t>
        <w:softHyphen/>
        <w:t>пользуют до сих пор) радиостанции, вышедшие в эфир до 1970 года. За исключением уже упоминавшихся стан</w:t>
        <w:softHyphen/>
        <w:t xml:space="preserve">ций с префиксами </w:t>
      </w:r>
      <w:r>
        <w:rPr>
          <w:color w:val="000000"/>
          <w:lang w:val="en-US"/>
        </w:rPr>
        <w:t xml:space="preserve">UN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UY5 </w:t>
      </w:r>
      <w:r>
        <w:rPr>
          <w:color w:val="000000"/>
        </w:rPr>
        <w:t xml:space="preserve">все они имеют префиксы, начинающиеся с буквы </w:t>
      </w:r>
      <w:r>
        <w:rPr>
          <w:color w:val="000000"/>
          <w:lang w:val="en-US"/>
        </w:rPr>
        <w:t xml:space="preserve">U </w:t>
      </w:r>
      <w:r>
        <w:rPr>
          <w:color w:val="000000"/>
        </w:rPr>
        <w:t>и совпадающие с сериями, которые определены по новой системе для соответствую</w:t>
        <w:softHyphen/>
        <w:t xml:space="preserve">щих союзных республик </w:t>
      </w:r>
      <w:r>
        <w:rPr>
          <w:color w:val="000000"/>
          <w:lang w:val="en-US"/>
        </w:rPr>
        <w:t xml:space="preserve">(UA, UW, UV, UZ </w:t>
      </w:r>
      <w:r>
        <w:rPr>
          <w:color w:val="000000"/>
        </w:rPr>
        <w:t xml:space="preserve">— в РСФСР; </w:t>
      </w:r>
      <w:r>
        <w:rPr>
          <w:color w:val="000000"/>
          <w:lang w:val="en-US"/>
        </w:rPr>
        <w:t xml:space="preserve">UB5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UT5 </w:t>
      </w:r>
      <w:r>
        <w:rPr>
          <w:color w:val="000000"/>
        </w:rPr>
        <w:t xml:space="preserve">— на Украине; </w:t>
      </w:r>
      <w:r>
        <w:rPr>
          <w:color w:val="000000"/>
          <w:lang w:val="en-US"/>
        </w:rPr>
        <w:t xml:space="preserve">UC2 </w:t>
      </w:r>
      <w:r>
        <w:rPr>
          <w:color w:val="000000"/>
        </w:rPr>
        <w:t xml:space="preserve">— в Белоруссии; </w:t>
      </w:r>
      <w:r>
        <w:rPr>
          <w:color w:val="000000"/>
          <w:lang w:val="en-US"/>
        </w:rPr>
        <w:t xml:space="preserve">UD6 </w:t>
      </w:r>
      <w:r>
        <w:rPr>
          <w:color w:val="000000"/>
        </w:rPr>
        <w:t xml:space="preserve">— в Азербайджане; </w:t>
      </w:r>
      <w:r>
        <w:rPr>
          <w:color w:val="000000"/>
          <w:lang w:val="en-US"/>
        </w:rPr>
        <w:t xml:space="preserve">UF6 </w:t>
      </w:r>
      <w:r>
        <w:rPr>
          <w:color w:val="000000"/>
        </w:rPr>
        <w:t xml:space="preserve">— в Грузии; </w:t>
      </w:r>
      <w:r>
        <w:rPr>
          <w:color w:val="000000"/>
          <w:lang w:val="en-US"/>
        </w:rPr>
        <w:t xml:space="preserve">UG6 </w:t>
      </w:r>
      <w:r>
        <w:rPr>
          <w:color w:val="000000"/>
        </w:rPr>
        <w:t xml:space="preserve">— в Армении; </w:t>
      </w:r>
      <w:r>
        <w:rPr>
          <w:color w:val="000000"/>
          <w:lang w:val="en-US"/>
        </w:rPr>
        <w:t xml:space="preserve">UH8 </w:t>
      </w:r>
      <w:r>
        <w:rPr>
          <w:color w:val="000000"/>
        </w:rPr>
        <w:t xml:space="preserve">— в Туркмении; </w:t>
      </w:r>
      <w:r>
        <w:rPr>
          <w:color w:val="000000"/>
          <w:lang w:val="en-US"/>
        </w:rPr>
        <w:t xml:space="preserve">UI8 </w:t>
      </w:r>
      <w:r>
        <w:rPr>
          <w:color w:val="000000"/>
        </w:rPr>
        <w:t>— в Узбекистане; Ш8 — в Та</w:t>
        <w:softHyphen/>
        <w:t xml:space="preserve">джикистане; </w:t>
      </w:r>
      <w:r>
        <w:rPr>
          <w:color w:val="000000"/>
          <w:lang w:val="en-US"/>
        </w:rPr>
        <w:t xml:space="preserve">UL7 </w:t>
      </w:r>
      <w:r>
        <w:rPr>
          <w:color w:val="000000"/>
        </w:rPr>
        <w:t xml:space="preserve">— в Казахстане; </w:t>
      </w:r>
      <w:r>
        <w:rPr>
          <w:color w:val="000000"/>
          <w:lang w:val="en-US"/>
        </w:rPr>
        <w:t xml:space="preserve">UM8 </w:t>
      </w:r>
      <w:r>
        <w:rPr>
          <w:color w:val="000000"/>
        </w:rPr>
        <w:t xml:space="preserve">— в Киргизии; </w:t>
      </w:r>
      <w:r>
        <w:rPr>
          <w:color w:val="000000"/>
          <w:lang w:val="en-US"/>
        </w:rPr>
        <w:t xml:space="preserve">UO5 </w:t>
      </w:r>
      <w:r>
        <w:rPr>
          <w:color w:val="000000"/>
        </w:rPr>
        <w:t xml:space="preserve">— в Молдавии; </w:t>
      </w:r>
      <w:r>
        <w:rPr>
          <w:color w:val="000000"/>
          <w:lang w:val="en-US"/>
        </w:rPr>
        <w:t xml:space="preserve">UP2 </w:t>
      </w:r>
      <w:r>
        <w:rPr>
          <w:color w:val="000000"/>
        </w:rPr>
        <w:t xml:space="preserve">— в Литве; </w:t>
      </w:r>
      <w:r>
        <w:rPr>
          <w:color w:val="000000"/>
          <w:lang w:val="en-US"/>
        </w:rPr>
        <w:t xml:space="preserve">UQ2 </w:t>
      </w:r>
      <w:r>
        <w:rPr>
          <w:color w:val="000000"/>
        </w:rPr>
        <w:t xml:space="preserve">— в Латвии; </w:t>
      </w:r>
      <w:r>
        <w:rPr>
          <w:color w:val="000000"/>
          <w:lang w:val="en-US"/>
        </w:rPr>
        <w:t>UR2</w:t>
      </w:r>
      <w:r>
        <w:rPr>
          <w:color w:val="000000"/>
        </w:rPr>
        <w:t xml:space="preserve"> — в Эстонии). Однако далеко не все они имеют первые буквы после цифры (в РСФСР) и комбинации буква — буква (для остальных союзных республик), которые совпадают с приведенными в табл. 6. По этой причине определить однозначно их местонахождение по по</w:t>
        <w:softHyphen/>
        <w:t xml:space="preserve">зывному нельзя. Например, позывные из серии </w:t>
      </w:r>
      <w:r>
        <w:rPr>
          <w:color w:val="000000"/>
          <w:lang w:val="en-US"/>
        </w:rPr>
        <w:t xml:space="preserve">UB5A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UB5AZ </w:t>
      </w:r>
      <w:r>
        <w:rPr>
          <w:color w:val="000000"/>
        </w:rPr>
        <w:t xml:space="preserve">есть в нескольких областях Украины, из серии </w:t>
      </w:r>
      <w:r>
        <w:rPr>
          <w:color w:val="000000"/>
          <w:lang w:val="en-US"/>
        </w:rPr>
        <w:t xml:space="preserve">UA3E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UA3EZ </w:t>
      </w:r>
      <w:r>
        <w:rPr>
          <w:color w:val="000000"/>
        </w:rPr>
        <w:t xml:space="preserve">— в Москве и Орловской области, </w:t>
      </w:r>
      <w:r>
        <w:rPr>
          <w:color w:val="000000"/>
          <w:lang w:val="en-US"/>
        </w:rPr>
        <w:t xml:space="preserve">UW3A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UW3AZ </w:t>
      </w:r>
      <w:r>
        <w:rPr>
          <w:color w:val="000000"/>
        </w:rPr>
        <w:t>— в Москве и Московской области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овые пятизначные позывные выдаются в первую очередь с префиксами, которые исключают их переме</w:t>
        <w:softHyphen/>
        <w:t xml:space="preserve">шивание со старыми, порой не соответствующими действующей системе пятизначных позывных. Так, в Москве были введены в действие серии префиксов </w:t>
      </w:r>
      <w:r>
        <w:rPr>
          <w:color w:val="000000"/>
          <w:lang w:val="en-US"/>
        </w:rPr>
        <w:t xml:space="preserve">UZ, RA, RW, RV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RZ. </w:t>
      </w:r>
      <w:r>
        <w:rPr>
          <w:color w:val="000000"/>
        </w:rPr>
        <w:t>Такие серии ранее в Москве (да и в других областях России) практически не использова</w:t>
        <w:softHyphen/>
        <w:t xml:space="preserve">лись [Позывными серий </w:t>
      </w:r>
      <w:r>
        <w:rPr>
          <w:color w:val="000000"/>
          <w:lang w:val="en-US"/>
        </w:rPr>
        <w:t xml:space="preserve">RW, RV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RZ </w:t>
      </w:r>
      <w:r>
        <w:rPr>
          <w:color w:val="000000"/>
        </w:rPr>
        <w:t>работали короткое время специальные станции в год Московской Олимпиады, а позывных се</w:t>
        <w:softHyphen/>
        <w:t xml:space="preserve">рии </w:t>
      </w:r>
      <w:r>
        <w:rPr>
          <w:color w:val="000000"/>
          <w:lang w:val="en-US"/>
        </w:rPr>
        <w:t xml:space="preserve">UZ </w:t>
      </w:r>
      <w:r>
        <w:rPr>
          <w:color w:val="000000"/>
        </w:rPr>
        <w:t>было выдано всего несколько десятков, и все они соответ</w:t>
        <w:softHyphen/>
        <w:t>ствуют новой системе.], а пятизначные позывные с префиксами, начинаю</w:t>
        <w:softHyphen/>
        <w:t>щимися с этих букв, полностью соответствуют новой системе. Аналогичная ситуация имеет место и на Украи</w:t>
        <w:softHyphen/>
        <w:t xml:space="preserve">не (пятизначные позывные серии </w:t>
      </w:r>
      <w:r>
        <w:rPr>
          <w:color w:val="000000"/>
          <w:lang w:val="en-US"/>
        </w:rPr>
        <w:t xml:space="preserve">.RB </w:t>
      </w:r>
      <w:r>
        <w:rPr>
          <w:color w:val="000000"/>
        </w:rPr>
        <w:t xml:space="preserve">и серии </w:t>
      </w:r>
      <w:r>
        <w:rPr>
          <w:color w:val="000000"/>
          <w:lang w:val="en-US"/>
        </w:rPr>
        <w:t xml:space="preserve">UB1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UB4, UB6 — UBO), </w:t>
      </w:r>
      <w:r>
        <w:rPr>
          <w:color w:val="000000"/>
        </w:rPr>
        <w:t xml:space="preserve">в Белоруссии </w:t>
      </w:r>
      <w:r>
        <w:rPr>
          <w:color w:val="000000"/>
          <w:lang w:val="en-US"/>
        </w:rPr>
        <w:t xml:space="preserve">(RC, UC1, UC3 — UCO) </w:t>
      </w:r>
      <w:r>
        <w:rPr>
          <w:color w:val="000000"/>
        </w:rPr>
        <w:t>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определения местонахождения станций со стары</w:t>
        <w:softHyphen/>
        <w:t>ми пятизначными позывными следует пользоваться «Списком позывных любительских радиостанций СССР». Выход очередного такого списка ожидается в 1986 г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яд любительских радиостанций СССР использует постоянные позывные с префиксами, которые не соот</w:t>
        <w:softHyphen/>
        <w:t xml:space="preserve">ветствуют табл. 5. Среди них: </w:t>
      </w:r>
      <w:r>
        <w:rPr>
          <w:color w:val="000000"/>
          <w:lang w:val="en-US"/>
        </w:rPr>
        <w:t xml:space="preserve">UK3A, UK3B </w:t>
      </w:r>
      <w:r>
        <w:rPr>
          <w:color w:val="000000"/>
        </w:rPr>
        <w:t>— радио</w:t>
        <w:softHyphen/>
        <w:t xml:space="preserve">станции Центрального радиоклуба СССР имени Э. Т. Кренкеля; </w:t>
      </w:r>
      <w:r>
        <w:rPr>
          <w:color w:val="000000"/>
          <w:lang w:val="en-US"/>
        </w:rPr>
        <w:t xml:space="preserve">UK3R </w:t>
      </w:r>
      <w:r>
        <w:rPr>
          <w:color w:val="000000"/>
        </w:rPr>
        <w:t>— радиостанция редакции жур</w:t>
        <w:softHyphen/>
        <w:t>нала «Радио»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ветские любительские радиостанции в Антарктиде работают позывными серии 4К1, а советские радиостан</w:t>
        <w:softHyphen/>
        <w:t>ции, работающие с дрейфующих полярных станций «Се</w:t>
        <w:softHyphen/>
        <w:t>верный полюс», — серии 4К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зывной первого президента Федерации радиоспор</w:t>
        <w:softHyphen/>
        <w:t xml:space="preserve">та СССР Героя Советского Союза Э. Т. Кренкеля </w:t>
      </w:r>
      <w:r>
        <w:rPr>
          <w:color w:val="000000"/>
          <w:lang w:val="en-US"/>
        </w:rPr>
        <w:t xml:space="preserve">RAEM </w:t>
      </w:r>
      <w:r>
        <w:rPr>
          <w:color w:val="000000"/>
        </w:rPr>
        <w:t>также звучит в эфире в те дни, когда работает его мемориальная станц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се, что было сказано выше о позывных любитель</w:t>
        <w:softHyphen/>
        <w:t>ских радиостанций СССР, относится только к постоян</w:t>
        <w:softHyphen/>
        <w:t>ным позывным. Кроме того, на период проведения в эфире различных общественно-политических и спортив</w:t>
        <w:softHyphen/>
        <w:t>ных мероприятий, радиоперекличек и радиоэкспедиций и т. д. Государственная инспекция электросвязи СССР выдает по ходатайству ФРС СССР на ограниченный пе</w:t>
        <w:softHyphen/>
        <w:t xml:space="preserve">риод времени специальные позывные. Это могут быть и позывные с префиксами серий </w:t>
      </w:r>
      <w:r>
        <w:rPr>
          <w:color w:val="000000"/>
          <w:lang w:val="en-US"/>
        </w:rPr>
        <w:t xml:space="preserve">R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RZ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UA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UZ, </w:t>
      </w:r>
      <w:r>
        <w:rPr>
          <w:color w:val="000000"/>
        </w:rPr>
        <w:t xml:space="preserve">но содержащие только одну букву после цифры, и позыв ные, начинающиеся только с букв </w:t>
      </w:r>
      <w:r>
        <w:rPr>
          <w:color w:val="000000"/>
          <w:lang w:val="en-US"/>
        </w:rPr>
        <w:t xml:space="preserve">U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R, </w:t>
      </w:r>
      <w:r>
        <w:rPr>
          <w:color w:val="000000"/>
        </w:rPr>
        <w:t>и, наконец, позывные со всеми остальными сериями префиксов, пе нечисленными в начале этого раздела. Порядок выдачи этих позывных и их структура определяются инструк</w:t>
        <w:softHyphen/>
        <w:t>цией, утвержденной ФРС ССС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аспределение серий позывных радиолюбительских станций СССР, (по сериям позывных)</w:t>
      </w:r>
    </w:p>
    <w:tbl>
      <w:tblPr>
        <w:tblW w:w="5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3395"/>
      </w:tblGrid>
      <w:tr>
        <w:trPr>
          <w:trHeight w:val="587" w:hRule="atLeast"/>
        </w:trPr>
        <w:tc>
          <w:tcPr>
            <w:tcW w:w="2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бинация цифра — буква или буква, условный номер области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544" w:hRule="atLeast"/>
        </w:trPr>
        <w:tc>
          <w:tcPr>
            <w:tcW w:w="596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СФСР («Европейская» часть), префиксы позывных </w:t>
            </w:r>
            <w:r>
              <w:rPr>
                <w:color w:val="000000"/>
                <w:lang w:val="en-US"/>
              </w:rPr>
              <w:t>RA, UA; RV, UV; RW, UW; RZ, UZ</w:t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А — 169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Ленинград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C — 136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енинград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IN — </w:t>
            </w:r>
            <w:r>
              <w:rPr>
                <w:color w:val="000000"/>
              </w:rPr>
              <w:t>088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ель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Ю — 113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рхангель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IP — </w:t>
            </w:r>
            <w:r>
              <w:rPr>
                <w:color w:val="000000"/>
              </w:rPr>
              <w:t>114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нецкий авт. окр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1Q — </w:t>
            </w:r>
            <w:r>
              <w:rPr>
                <w:color w:val="000000"/>
              </w:rPr>
              <w:t>120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логодская обл.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IT — </w:t>
            </w:r>
            <w:r>
              <w:rPr>
                <w:color w:val="000000"/>
              </w:rPr>
              <w:t>144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городская обл.</w:t>
            </w:r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1W — </w:t>
            </w:r>
            <w:r>
              <w:rPr>
                <w:color w:val="000000"/>
              </w:rPr>
              <w:t>149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сков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1Z — </w:t>
            </w:r>
            <w:r>
              <w:rPr>
                <w:color w:val="000000"/>
              </w:rPr>
              <w:t>143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рма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2F — </w:t>
            </w:r>
            <w:r>
              <w:rPr>
                <w:color w:val="000000"/>
              </w:rPr>
              <w:t>125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ининград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— 170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Москва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D — 142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сков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Е — 147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ло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— 137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ипец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1 — 126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инин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L — </w:t>
            </w:r>
            <w:r>
              <w:rPr>
                <w:color w:val="000000"/>
              </w:rPr>
              <w:t>155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моле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М — 168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рослав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N — </w:t>
            </w:r>
            <w:r>
              <w:rPr>
                <w:color w:val="000000"/>
              </w:rPr>
              <w:t>132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стром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Р — 160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уль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Q — </w:t>
            </w:r>
            <w:r>
              <w:rPr>
                <w:color w:val="000000"/>
              </w:rPr>
              <w:t>121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ронеж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R — </w:t>
            </w:r>
            <w:r>
              <w:rPr>
                <w:color w:val="000000"/>
              </w:rPr>
              <w:t>157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мбо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S — </w:t>
            </w:r>
            <w:r>
              <w:rPr>
                <w:color w:val="000000"/>
              </w:rPr>
              <w:t>151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язанская обл.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Т — 122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рьков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U — </w:t>
            </w:r>
            <w:r>
              <w:rPr>
                <w:color w:val="000000"/>
              </w:rPr>
              <w:t>123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вановская обл.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V — </w:t>
            </w:r>
            <w:r>
              <w:rPr>
                <w:color w:val="000000"/>
              </w:rPr>
              <w:t>119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ладимирская обл.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W — </w:t>
            </w:r>
            <w:r>
              <w:rPr>
                <w:color w:val="000000"/>
              </w:rPr>
              <w:t>135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р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Х — 127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уж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Y — </w:t>
            </w:r>
            <w:r>
              <w:rPr>
                <w:color w:val="000000"/>
              </w:rPr>
              <w:t>118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рян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3Z — </w:t>
            </w:r>
            <w:r>
              <w:rPr>
                <w:color w:val="000000"/>
              </w:rPr>
              <w:t>117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елгород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А — 156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лгоград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С — 152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ратовская обл.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4F — </w:t>
            </w:r>
            <w:r>
              <w:rPr>
                <w:color w:val="000000"/>
              </w:rPr>
              <w:t>148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нзенская обл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Н — 133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йбышев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4L — </w:t>
            </w:r>
            <w:r>
              <w:rPr>
                <w:color w:val="000000"/>
              </w:rPr>
              <w:t>164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льянов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4N — </w:t>
            </w:r>
            <w:r>
              <w:rPr>
                <w:color w:val="000000"/>
              </w:rPr>
              <w:t>131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иро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Р — 094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тарская А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4S — </w:t>
            </w:r>
            <w:r>
              <w:rPr>
                <w:color w:val="000000"/>
              </w:rPr>
              <w:t>091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рийская АССР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4U — </w:t>
            </w:r>
            <w:r>
              <w:rPr>
                <w:color w:val="000000"/>
              </w:rPr>
              <w:t>092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рдовская АССР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4W — </w:t>
            </w:r>
            <w:r>
              <w:rPr>
                <w:color w:val="000000"/>
              </w:rPr>
              <w:t>095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дмуртская АССР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4Y — </w:t>
            </w:r>
            <w:r>
              <w:rPr>
                <w:color w:val="000000"/>
              </w:rPr>
              <w:t>097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увашская АССР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А — 101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Е — 109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ачаево-Черкесская АО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Н — 108</w:t>
            </w:r>
            <w:r>
              <w:rPr/>
              <w:t xml:space="preserve"> </w:t>
            </w:r>
          </w:p>
        </w:tc>
        <w:tc>
          <w:tcPr>
            <w:tcW w:w="33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авропольский край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1 — 089 </w:t>
            </w:r>
          </w:p>
        </w:tc>
        <w:tc>
          <w:tcPr>
            <w:tcW w:w="339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мыцкая АСС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58"/>
        <w:gridCol w:w="3110"/>
        <w:gridCol w:w="15"/>
      </w:tblGrid>
      <w:tr>
        <w:trPr>
          <w:trHeight w:val="526" w:hRule="atLeast"/>
        </w:trPr>
        <w:tc>
          <w:tcPr>
            <w:tcW w:w="25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бинация цифра — буква или буква, условный номер области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259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6J — </w:t>
            </w:r>
            <w:r>
              <w:rPr>
                <w:color w:val="000000"/>
              </w:rPr>
              <w:t>093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веро-Осетин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6L — </w:t>
            </w: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остов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Р — 096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чено-Ингушская А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6U — </w:t>
            </w:r>
            <w:r>
              <w:rPr>
                <w:color w:val="000000"/>
              </w:rPr>
              <w:t>115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страханская обл.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BW — </w:t>
            </w:r>
            <w:r>
              <w:rPr>
                <w:color w:val="000000"/>
              </w:rPr>
              <w:t>086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агестанская АССР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Х — 087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бардино-Балкарская АССР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6Y — </w:t>
            </w:r>
            <w:r>
              <w:rPr>
                <w:color w:val="000000"/>
              </w:rPr>
              <w:t>102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дыгейская АО</w:t>
            </w:r>
            <w:r>
              <w:rPr/>
              <w:t xml:space="preserve"> </w:t>
            </w:r>
          </w:p>
        </w:tc>
      </w:tr>
      <w:tr>
        <w:trPr>
          <w:trHeight w:val="587" w:hRule="atLeast"/>
        </w:trPr>
        <w:tc>
          <w:tcPr>
            <w:tcW w:w="571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СФСР («Азиатская» часть), префиксы позывных </w:t>
            </w:r>
            <w:r>
              <w:rPr>
                <w:color w:val="000000"/>
                <w:lang w:val="en-US"/>
              </w:rPr>
              <w:t>RA, UA; RV, UV; RW, UW; RZ, UZ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Т — 174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ть-Ордынский Бурятский авт. окр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8V — </w:t>
            </w:r>
            <w:r>
              <w:rPr>
                <w:color w:val="000000"/>
              </w:rPr>
              <w:t>175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гинский Бурятский авт. окр,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 А — 165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лябин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С — 154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вердлов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F — </w:t>
            </w:r>
            <w:r>
              <w:rPr>
                <w:color w:val="000000"/>
              </w:rPr>
              <w:t>140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рм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G — </w:t>
            </w:r>
            <w:r>
              <w:rPr>
                <w:color w:val="000000"/>
              </w:rPr>
              <w:t>141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и-Пермяцкий авт. окр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Н — 158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ом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J — </w:t>
            </w:r>
            <w:r>
              <w:rPr>
                <w:color w:val="000000"/>
              </w:rPr>
              <w:t>162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нты-Мансийский авт. окр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К — 163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Ямало-Ненецкий авт. окр. </w:t>
            </w:r>
            <w:r>
              <w:rPr>
                <w:color w:val="000000"/>
                <w:vertAlign w:val="subscript"/>
              </w:rPr>
              <w:t>г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1 — 161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юме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М — 146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м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О — 145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осибир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Q — </w:t>
            </w:r>
            <w:r>
              <w:rPr>
                <w:color w:val="000000"/>
              </w:rPr>
              <w:t>134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рган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S — </w:t>
            </w:r>
            <w:r>
              <w:rPr>
                <w:color w:val="000000"/>
              </w:rPr>
              <w:t>167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енбург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U — </w:t>
            </w:r>
            <w:r>
              <w:rPr>
                <w:color w:val="000000"/>
              </w:rPr>
              <w:t>130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емеровская обл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W — </w:t>
            </w:r>
            <w:r>
              <w:rPr>
                <w:color w:val="000000"/>
              </w:rPr>
              <w:t>084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ашкирская АССР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Х — 090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и АССР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Y — </w:t>
            </w:r>
            <w:r>
              <w:rPr>
                <w:color w:val="000000"/>
              </w:rPr>
              <w:t>099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лтайский край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9Z — </w:t>
            </w: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рно-Алтайская АО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А — 103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асноярский край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В — 105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ймырский авт. окр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 — 110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баровский край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D — </w:t>
            </w:r>
            <w:r>
              <w:rPr>
                <w:color w:val="000000"/>
              </w:rPr>
              <w:t>111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врейская АО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F — </w:t>
            </w:r>
            <w:r>
              <w:rPr>
                <w:color w:val="000000"/>
              </w:rPr>
              <w:t>153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халинская обл.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Н — 106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Эвенкийский авт. окр.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 — 138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гадан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J — </w:t>
            </w:r>
            <w:r>
              <w:rPr>
                <w:color w:val="000000"/>
              </w:rPr>
              <w:t>112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мур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К — 139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укотский авт.. окр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L — </w:t>
            </w:r>
            <w:r>
              <w:rPr>
                <w:color w:val="000000"/>
              </w:rPr>
              <w:t>107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морский край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О — 085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урят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Q — </w:t>
            </w:r>
            <w:r>
              <w:rPr>
                <w:color w:val="000000"/>
              </w:rPr>
              <w:t>098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кут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S — </w:t>
            </w:r>
            <w:r>
              <w:rPr>
                <w:color w:val="000000"/>
              </w:rPr>
              <w:t>124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ркут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U — </w:t>
            </w:r>
            <w:r>
              <w:rPr>
                <w:color w:val="000000"/>
              </w:rPr>
              <w:t>166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итин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W — </w:t>
            </w:r>
            <w:r>
              <w:rPr>
                <w:color w:val="000000"/>
              </w:rPr>
              <w:t>104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касская АО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9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рякский авт. окр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Y — </w:t>
            </w:r>
            <w:r>
              <w:rPr>
                <w:color w:val="000000"/>
              </w:rPr>
              <w:t>159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увинская АССР</w:t>
            </w:r>
            <w:r>
              <w:rPr/>
              <w:t xml:space="preserve"> </w:t>
            </w:r>
          </w:p>
        </w:tc>
      </w:tr>
      <w:tr>
        <w:trPr>
          <w:trHeight w:val="292" w:hRule="atLeast"/>
        </w:trPr>
        <w:tc>
          <w:tcPr>
            <w:tcW w:w="25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OZ — </w:t>
            </w:r>
            <w:r>
              <w:rPr>
                <w:color w:val="000000"/>
              </w:rPr>
              <w:t>128</w:t>
            </w:r>
            <w:r>
              <w:rPr/>
              <w:t xml:space="preserve"> </w:t>
            </w:r>
          </w:p>
        </w:tc>
        <w:tc>
          <w:tcPr>
            <w:tcW w:w="3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мчатская обл.</w:t>
            </w:r>
            <w:r>
              <w:rPr/>
              <w:t xml:space="preserve"> </w:t>
            </w:r>
          </w:p>
        </w:tc>
      </w:tr>
      <w:tr>
        <w:trPr>
          <w:trHeight w:val="544" w:hRule="atLeast"/>
        </w:trPr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бинация цифра — буква или буква, условный номер области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587" w:hRule="atLeast"/>
        </w:trPr>
        <w:tc>
          <w:tcPr>
            <w:tcW w:w="570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краинская ССР, префиксы позывных </w:t>
            </w:r>
            <w:r>
              <w:rPr>
                <w:color w:val="000000"/>
                <w:lang w:val="en-US"/>
              </w:rPr>
              <w:t>RBI — RBO, UB1 — UBO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 — 075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ум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076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рнополь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— 080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ркасская обл.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— 063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карпатская обл.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— 060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непропетро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F — </w:t>
            </w:r>
            <w:r>
              <w:rPr>
                <w:color w:val="000000"/>
              </w:rPr>
              <w:t>070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дес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 — 073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ерсон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 — 071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лтав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073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нец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J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 xml:space="preserve"> 067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ым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 — 072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овен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— </w:t>
            </w:r>
            <w:r>
              <w:rPr>
                <w:color w:val="000000"/>
              </w:rPr>
              <w:t>077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рьков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 — 059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рошиловградская обл.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N — 057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нниц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 — 058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лы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Q — </w:t>
            </w:r>
            <w:r>
              <w:rPr>
                <w:color w:val="000000"/>
              </w:rPr>
              <w:t>064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порож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R — </w:t>
            </w:r>
            <w:r>
              <w:rPr>
                <w:color w:val="000000"/>
              </w:rPr>
              <w:t>081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рниговская обл.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S — </w:t>
            </w:r>
            <w:r>
              <w:rPr>
                <w:color w:val="000000"/>
              </w:rPr>
              <w:t>074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вано-Франко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 — 079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мельниц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U — </w:t>
            </w:r>
            <w:r>
              <w:rPr>
                <w:color w:val="000000"/>
              </w:rPr>
              <w:t>065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иев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V — </w:t>
            </w:r>
            <w:r>
              <w:rPr>
                <w:color w:val="000000"/>
              </w:rPr>
              <w:t>066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ировоградская обл.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W — </w:t>
            </w:r>
            <w:r>
              <w:rPr>
                <w:color w:val="000000"/>
              </w:rPr>
              <w:t>068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ьвов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X — </w:t>
            </w:r>
            <w:r>
              <w:rPr>
                <w:color w:val="000000"/>
              </w:rPr>
              <w:t>062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итомир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Y — </w:t>
            </w:r>
            <w:r>
              <w:rPr>
                <w:color w:val="000000"/>
              </w:rPr>
              <w:t>082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рновицкая обл.</w:t>
            </w:r>
            <w:r>
              <w:rPr/>
              <w:t xml:space="preserve"> </w:t>
            </w:r>
          </w:p>
        </w:tc>
      </w:tr>
      <w:tr>
        <w:trPr>
          <w:trHeight w:val="234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069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иколаевская обл.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570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ефиксы позывных </w:t>
            </w:r>
            <w:r>
              <w:rPr>
                <w:color w:val="000000"/>
                <w:lang w:val="en-US"/>
              </w:rPr>
              <w:t>RT1-RTO, UT1-UTO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J — </w:t>
            </w:r>
            <w:r>
              <w:rPr>
                <w:color w:val="000000"/>
              </w:rPr>
              <w:t>187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Севастополь</w:t>
            </w: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U — </w:t>
            </w:r>
            <w:r>
              <w:rPr>
                <w:color w:val="000000"/>
              </w:rPr>
              <w:t>186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Киев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570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Белорусская ССР, префиксы позывных </w:t>
            </w:r>
            <w:r>
              <w:rPr>
                <w:color w:val="000000"/>
                <w:lang w:val="en-US"/>
              </w:rPr>
              <w:t>RC1-RCO, UC1-UCO</w:t>
            </w:r>
            <w:r>
              <w:rPr/>
              <w:t xml:space="preserve"> </w:t>
            </w:r>
          </w:p>
        </w:tc>
      </w:tr>
      <w:tr>
        <w:trPr>
          <w:trHeight w:val="248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 — 188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Минск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— 009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и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 — 008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одне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— </w:t>
            </w:r>
            <w:r>
              <w:rPr>
                <w:color w:val="000000"/>
              </w:rPr>
              <w:t>005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рестская обл.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 — 007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мельская обл.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S — </w:t>
            </w:r>
            <w:r>
              <w:rPr>
                <w:color w:val="000000"/>
              </w:rPr>
              <w:t>010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гилевская обл.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W — </w:t>
            </w:r>
            <w:r>
              <w:rPr>
                <w:color w:val="000000"/>
              </w:rPr>
              <w:t>006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тебская обл.</w:t>
            </w:r>
            <w:r>
              <w:rPr/>
              <w:t xml:space="preserve"> </w:t>
            </w:r>
          </w:p>
        </w:tc>
      </w:tr>
      <w:tr>
        <w:trPr>
          <w:trHeight w:val="407" w:hRule="atLeast"/>
        </w:trPr>
        <w:tc>
          <w:tcPr>
            <w:tcW w:w="570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Азербайджанская ССР, префиксы позывных </w:t>
            </w:r>
            <w:r>
              <w:rPr>
                <w:color w:val="000000"/>
                <w:lang w:val="en-US"/>
              </w:rPr>
              <w:t>RD1-RDO, UD1-UDO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D — </w:t>
            </w:r>
            <w:r>
              <w:rPr>
                <w:color w:val="000000"/>
              </w:rPr>
              <w:t>001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 — 003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горно-Карабахская АО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N — 002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хичеванская АСС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9"/>
        <w:gridCol w:w="3218"/>
      </w:tblGrid>
      <w:tr>
        <w:trPr>
          <w:trHeight w:val="562" w:hRule="atLeast"/>
        </w:trPr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бинация цифра — буква или буква, условный номер области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587" w:hRule="atLeast"/>
        </w:trPr>
        <w:tc>
          <w:tcPr>
            <w:tcW w:w="581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рузинская ССР, префиксы позывных </w:t>
            </w:r>
            <w:r>
              <w:rPr>
                <w:color w:val="000000"/>
                <w:lang w:val="en-US"/>
              </w:rPr>
              <w:t>RF1-RFO, UF1 — UFO</w:t>
            </w: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F — </w:t>
            </w:r>
            <w:r>
              <w:rPr>
                <w:color w:val="000000"/>
              </w:rPr>
              <w:t>012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 — 015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Юго-Осетинская АО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Q — </w:t>
            </w:r>
            <w:r>
              <w:rPr>
                <w:color w:val="000000"/>
              </w:rPr>
              <w:t>014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джарская АССР</w:t>
            </w: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V — </w:t>
            </w:r>
            <w:r>
              <w:rPr>
                <w:color w:val="000000"/>
              </w:rPr>
              <w:t>013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бхазская АССР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581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Армянская ССР, префиксы позывных </w:t>
            </w:r>
            <w:r>
              <w:rPr>
                <w:color w:val="000000"/>
                <w:lang w:val="en-US"/>
              </w:rPr>
              <w:t>RG1 — RGO, UG1 — UGO</w:t>
            </w:r>
            <w:r>
              <w:rPr/>
              <w:t xml:space="preserve"> </w:t>
            </w:r>
          </w:p>
        </w:tc>
      </w:tr>
      <w:tr>
        <w:trPr>
          <w:trHeight w:val="407" w:hRule="atLeast"/>
        </w:trPr>
        <w:tc>
          <w:tcPr>
            <w:tcW w:w="259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G — </w:t>
            </w:r>
            <w:r>
              <w:rPr>
                <w:color w:val="000000"/>
              </w:rPr>
              <w:t>004 1</w:t>
            </w:r>
            <w:r>
              <w:rPr/>
              <w:t xml:space="preserve"> </w:t>
            </w:r>
          </w:p>
        </w:tc>
        <w:tc>
          <w:tcPr>
            <w:tcW w:w="321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581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Туркменская ССР, префиксы позывных </w:t>
            </w:r>
            <w:r>
              <w:rPr>
                <w:color w:val="000000"/>
                <w:lang w:val="en-US"/>
              </w:rPr>
              <w:t>RH1 — RHQ, UHi — UHO</w:t>
            </w:r>
            <w:r>
              <w:rPr/>
              <w:t xml:space="preserve"> </w:t>
            </w:r>
          </w:p>
        </w:tc>
      </w:tr>
      <w:tr>
        <w:trPr>
          <w:trHeight w:val="234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 — 191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Ашхабад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—180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асноводская обл.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 — 044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рый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 — 043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шхабад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W — </w:t>
            </w:r>
            <w:r>
              <w:rPr>
                <w:color w:val="000000"/>
              </w:rPr>
              <w:t>045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шаузская обл.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Y — </w:t>
            </w:r>
            <w:r>
              <w:rPr>
                <w:color w:val="000000"/>
              </w:rPr>
              <w:t>046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арджоуская обл.</w:t>
            </w:r>
            <w:r>
              <w:rPr/>
              <w:t xml:space="preserve"> </w:t>
            </w:r>
          </w:p>
        </w:tc>
      </w:tr>
      <w:tr>
        <w:trPr>
          <w:trHeight w:val="587" w:hRule="atLeast"/>
        </w:trPr>
        <w:tc>
          <w:tcPr>
            <w:tcW w:w="581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збекская ССР, префиксы позывных </w:t>
            </w:r>
            <w:r>
              <w:rPr>
                <w:color w:val="000000"/>
                <w:lang w:val="en-US"/>
              </w:rPr>
              <w:t xml:space="preserve">RI1 — RIO, </w:t>
            </w:r>
            <w:r>
              <w:rPr>
                <w:color w:val="000000"/>
              </w:rPr>
              <w:t>ЬИ- ШО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 — 189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Ташкент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053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шкент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— 049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шкадарьинская обл.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D — </w:t>
            </w:r>
            <w:r>
              <w:rPr>
                <w:color w:val="000000"/>
              </w:rPr>
              <w:t>173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ырдарьи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F — </w:t>
            </w:r>
            <w:r>
              <w:rPr>
                <w:color w:val="000000"/>
              </w:rPr>
              <w:t>047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ндижан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G — </w:t>
            </w:r>
            <w:r>
              <w:rPr>
                <w:color w:val="000000"/>
              </w:rPr>
              <w:t>054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Ферга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 — 051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марканд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— </w:t>
            </w:r>
            <w:r>
              <w:rPr>
                <w:color w:val="000000"/>
              </w:rPr>
              <w:t>048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ухар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 — 050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манган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Q — </w:t>
            </w:r>
            <w:r>
              <w:rPr>
                <w:color w:val="000000"/>
              </w:rPr>
              <w:t>185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воийская обл. </w:t>
            </w:r>
          </w:p>
        </w:tc>
      </w:tr>
      <w:tr>
        <w:trPr>
          <w:trHeight w:val="173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 — 052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урхандарьин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U — </w:t>
            </w:r>
            <w:r>
              <w:rPr>
                <w:color w:val="000000"/>
              </w:rPr>
              <w:t>055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орезм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V — </w:t>
            </w:r>
            <w:r>
              <w:rPr>
                <w:color w:val="000000"/>
              </w:rPr>
              <w:t>181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жизакская обл.</w:t>
            </w:r>
            <w:r>
              <w:rPr/>
              <w:t xml:space="preserve"> </w:t>
            </w:r>
          </w:p>
        </w:tc>
      </w:tr>
      <w:tr>
        <w:trPr>
          <w:trHeight w:val="313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Z — </w:t>
            </w:r>
            <w:r>
              <w:rPr>
                <w:color w:val="000000"/>
              </w:rPr>
              <w:t>056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акалпакская АССР</w:t>
            </w: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581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Таджикская ССР, префиксы позывных </w:t>
            </w:r>
            <w:r>
              <w:rPr>
                <w:color w:val="000000"/>
                <w:lang w:val="en-US"/>
              </w:rPr>
              <w:t xml:space="preserve">RJl — RJO, UJ1 — </w:t>
            </w:r>
            <w:r>
              <w:rPr>
                <w:color w:val="000000"/>
              </w:rPr>
              <w:t>ШО</w:t>
            </w: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J — </w:t>
            </w:r>
            <w:r>
              <w:rPr>
                <w:color w:val="000000"/>
              </w:rPr>
              <w:t>040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 — 182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ляб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R — </w:t>
            </w:r>
            <w:r>
              <w:rPr>
                <w:color w:val="000000"/>
              </w:rPr>
              <w:t>042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рно-Бадахшанская АО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S — </w:t>
            </w:r>
            <w:r>
              <w:rPr>
                <w:color w:val="000000"/>
              </w:rPr>
              <w:t>041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енинабадская обл.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X — </w:t>
            </w:r>
            <w:r>
              <w:rPr>
                <w:color w:val="000000"/>
              </w:rPr>
              <w:t>183</w:t>
            </w:r>
            <w:r>
              <w:rPr/>
              <w:t xml:space="preserve"> </w:t>
            </w:r>
          </w:p>
        </w:tc>
        <w:tc>
          <w:tcPr>
            <w:tcW w:w="3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рган-Тюбинская обл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5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7"/>
        <w:gridCol w:w="3377"/>
      </w:tblGrid>
      <w:tr>
        <w:trPr>
          <w:trHeight w:val="680" w:hRule="atLeast"/>
        </w:trPr>
        <w:tc>
          <w:tcPr>
            <w:tcW w:w="2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бинация цифра т- буква или буква, условный номер области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567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Казахская ССР, префиксы позывных </w:t>
            </w:r>
            <w:r>
              <w:rPr>
                <w:color w:val="000000"/>
                <w:lang w:val="en-US"/>
              </w:rPr>
              <w:t>RL1 — RLO, UL1 — ULQ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 — 179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нгышлак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016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Целиноград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— 028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веро-Казахстанская обл.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D — </w:t>
            </w:r>
            <w:r>
              <w:rPr>
                <w:color w:val="000000"/>
              </w:rPr>
              <w:t>029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мипалатин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 — 025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кчетавская обл.</w:t>
            </w:r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F — </w:t>
            </w:r>
            <w:r>
              <w:rPr>
                <w:color w:val="000000"/>
              </w:rPr>
              <w:t>027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авлодарская обл.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G — </w:t>
            </w:r>
            <w:r>
              <w:rPr>
                <w:color w:val="000000"/>
              </w:rPr>
              <w:t>190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Алма-Ат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 — 017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ктюбин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J — </w:t>
            </w:r>
            <w:r>
              <w:rPr>
                <w:color w:val="000000"/>
              </w:rPr>
              <w:t>019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сточно-Казахстанская обл.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 — 024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зыл-Ординская обл.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— </w:t>
            </w:r>
            <w:r>
              <w:rPr>
                <w:color w:val="000000"/>
              </w:rPr>
              <w:t>026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станайская обл.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 — 022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ральская обл.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N — 031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имкентская обл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 — 020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урье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 — 023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аганди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Q — </w:t>
            </w:r>
            <w:r>
              <w:rPr>
                <w:color w:val="000000"/>
              </w:rPr>
              <w:t>018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лма-Ати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R — </w:t>
            </w:r>
            <w:r>
              <w:rPr>
                <w:color w:val="000000"/>
              </w:rPr>
              <w:t>178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жезказган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 — 021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жамбул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V — </w:t>
            </w:r>
            <w:r>
              <w:rPr>
                <w:color w:val="000000"/>
              </w:rPr>
              <w:t>030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лды-Курганская обл.</w:t>
            </w: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Y — </w:t>
            </w:r>
            <w:r>
              <w:rPr>
                <w:color w:val="000000"/>
              </w:rPr>
              <w:t>176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ургайская обл.</w:t>
            </w: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56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Киргизская ССР, префиксы позывных </w:t>
            </w:r>
            <w:r>
              <w:rPr>
                <w:color w:val="000000"/>
                <w:lang w:val="en-US"/>
              </w:rPr>
              <w:t>RM1 — RMO, UMi — UMO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 — 036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N — 034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шская обл.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 — 177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рын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Q — </w:t>
            </w:r>
            <w:r>
              <w:rPr>
                <w:color w:val="000000"/>
              </w:rPr>
              <w:t>033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ссык-Кульская обл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22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 — 184</w:t>
            </w:r>
            <w:r>
              <w:rPr/>
              <w:t xml:space="preserve"> </w:t>
            </w:r>
          </w:p>
        </w:tc>
        <w:tc>
          <w:tcPr>
            <w:tcW w:w="33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ласская обл.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56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олдавская ССР, префиксы позывных </w:t>
            </w:r>
            <w:r>
              <w:rPr>
                <w:color w:val="000000"/>
                <w:lang w:val="en-US"/>
              </w:rPr>
              <w:t>RO1 — ROO, UO1 — UOO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29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 — 039</w:t>
            </w:r>
            <w:r>
              <w:rPr/>
              <w:t xml:space="preserve"> </w:t>
            </w:r>
          </w:p>
        </w:tc>
        <w:tc>
          <w:tcPr>
            <w:tcW w:w="33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56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Литовская ССР, префиксы позывных </w:t>
            </w:r>
            <w:r>
              <w:rPr>
                <w:color w:val="000000"/>
                <w:lang w:val="en-US"/>
              </w:rPr>
              <w:t>RP1 — RPO, UP1 — UPO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229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038</w:t>
            </w:r>
            <w:r>
              <w:rPr/>
              <w:t xml:space="preserve"> </w:t>
            </w:r>
          </w:p>
        </w:tc>
        <w:tc>
          <w:tcPr>
            <w:tcW w:w="33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56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Латвийская ССР, префиксы позывных </w:t>
            </w:r>
            <w:r>
              <w:rPr>
                <w:color w:val="000000"/>
                <w:lang w:val="en-US"/>
              </w:rPr>
              <w:t>RQ1 — RQO, UQ1-UQO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229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G-037</w:t>
            </w:r>
            <w:r>
              <w:rPr/>
              <w:t xml:space="preserve"> </w:t>
            </w:r>
          </w:p>
        </w:tc>
        <w:tc>
          <w:tcPr>
            <w:tcW w:w="33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544" w:hRule="atLeast"/>
        </w:trPr>
        <w:tc>
          <w:tcPr>
            <w:tcW w:w="56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Эстонская ССР, префиксы позывных </w:t>
            </w:r>
            <w:r>
              <w:rPr>
                <w:color w:val="000000"/>
                <w:lang w:val="en-US"/>
              </w:rPr>
              <w:t>RR1 — RRO, UR1 — URO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229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R — </w:t>
            </w:r>
            <w:r>
              <w:rPr>
                <w:color w:val="000000"/>
              </w:rPr>
              <w:t>083</w:t>
            </w:r>
            <w:r>
              <w:rPr/>
              <w:t xml:space="preserve"> </w:t>
            </w:r>
          </w:p>
        </w:tc>
        <w:tc>
          <w:tcPr>
            <w:tcW w:w="33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республиканского подчинен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Таблица 7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аспределение серий позывных радиолюбительских станций </w:t>
      </w:r>
      <w:r>
        <w:rPr>
          <w:b/>
          <w:color w:val="000000"/>
        </w:rPr>
        <w:t xml:space="preserve">СССР </w:t>
      </w:r>
      <w:r>
        <w:rPr>
          <w:color w:val="000000"/>
        </w:rPr>
        <w:t>(по условным номерам)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59"/>
        <w:gridCol w:w="3402"/>
      </w:tblGrid>
      <w:tr>
        <w:trPr>
          <w:trHeight w:val="821" w:hRule="atLeast"/>
        </w:trPr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ловный номер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ия по</w:t>
              <w:softHyphen/>
              <w:t>зывных (ком</w:t>
              <w:softHyphen/>
              <w:t>бинация циф</w:t>
              <w:softHyphen/>
              <w:t>ра — буква или буква — буква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</w:t>
              <w:softHyphen/>
              <w:t>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 — D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зербайджанская ССР (районы респуб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иканского подчинения)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2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D — N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хичеванская АСС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D — </w:t>
            </w: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горно-Карабахская А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4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G — G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рмянская 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5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 — </w:t>
            </w:r>
            <w:r>
              <w:rPr>
                <w:color w:val="000000"/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рест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6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 — </w:t>
            </w:r>
            <w:r>
              <w:rPr>
                <w:color w:val="000000"/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теб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7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— О</w:t>
            </w:r>
            <w:r>
              <w:rPr/>
              <w:t xml:space="preserve"> 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мель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8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 — </w:t>
            </w: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одне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09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— </w:t>
            </w:r>
            <w:r>
              <w:rPr>
                <w:i/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и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0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 — </w:t>
            </w:r>
            <w:r>
              <w:rPr>
                <w:color w:val="000000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гилевская обл.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2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F — F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инская ССР (районы республикан ского подчинения)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3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F — V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бхазская А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4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F-Q</w:t>
            </w:r>
            <w:r>
              <w:rPr/>
              <w:t xml:space="preserve"> 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джар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5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F — </w:t>
            </w:r>
            <w:r>
              <w:rPr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Юго-Осетинская АО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7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</w:t>
            </w:r>
            <w:r>
              <w:rPr>
                <w:color w:val="000000"/>
              </w:rPr>
              <w:t>—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L 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  <w:lang w:val="en-US"/>
              </w:rPr>
              <w:t xml:space="preserve">I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Целиноградская об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ктюбинская обл.</w:t>
            </w:r>
          </w:p>
        </w:tc>
      </w:tr>
      <w:tr>
        <w:trPr>
          <w:trHeight w:val="187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8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Q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лма-Ати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9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J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сточно-Казахстан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0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— </w:t>
            </w:r>
            <w:r>
              <w:rPr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урье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1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</w:t>
            </w:r>
            <w:r>
              <w:rPr>
                <w:color w:val="000000"/>
              </w:rPr>
              <w:t>__ т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жамбул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2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M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раль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3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P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агандинская обл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4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-K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зыл-Орди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5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E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кчета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6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L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станай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7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 xml:space="preserve"> F</w:t>
            </w:r>
            <w:r>
              <w:rPr/>
              <w:t xml:space="preserve"> 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авлодар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8</w:t>
            </w:r>
            <w:r>
              <w:rPr/>
              <w:t xml:space="preserve"> </w:t>
            </w:r>
          </w:p>
        </w:tc>
        <w:tc>
          <w:tcPr>
            <w:tcW w:w="456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</w:t>
            </w:r>
            <w:r>
              <w:rPr>
                <w:color w:val="000000"/>
              </w:rPr>
              <w:t>— С |Северо-Казахстанская обл,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29</w:t>
            </w:r>
            <w:r>
              <w:rPr/>
              <w:t xml:space="preserve"> </w:t>
            </w:r>
          </w:p>
        </w:tc>
        <w:tc>
          <w:tcPr>
            <w:tcW w:w="456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  <w:lang w:val="en-US"/>
              </w:rPr>
              <w:t xml:space="preserve">D </w:t>
            </w:r>
            <w:r>
              <w:rPr>
                <w:color w:val="000000"/>
              </w:rPr>
              <w:t>Семипалатин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30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V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лды-Курга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31 -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— </w:t>
            </w:r>
            <w:r>
              <w:rPr>
                <w:color w:val="000000"/>
              </w:rPr>
              <w:t>N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имкент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33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M — Q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ссык-Куль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34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M — </w:t>
            </w:r>
            <w:r>
              <w:rPr>
                <w:color w:val="000000"/>
              </w:rPr>
              <w:t>N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шская обл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36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M — M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иргизская ССР (районы республикан-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кого подчинения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37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-G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атвийская ССР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38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P —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итовская 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39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 — 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лдавская ССР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40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J — J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джикская ССР (районы республи-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нского подчинения)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1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J — S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енинабад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2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J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 xml:space="preserve"> R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рно-Бадахшанская АО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3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H — H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шхабадская обл.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4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 — Е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рыйская обл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145"/>
        <w:gridCol w:w="3384"/>
      </w:tblGrid>
      <w:tr>
        <w:trPr>
          <w:trHeight w:val="1094" w:hRule="atLeast"/>
        </w:trPr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ловный номер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ия по</w:t>
              <w:softHyphen/>
              <w:t>зывных (комбинация цифра — буква или буква — буква)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шауз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Y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арджоу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33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ндижа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  <w:lang w:val="en-US"/>
              </w:rPr>
              <w:t>L</w:t>
            </w:r>
            <w:r>
              <w:rPr>
                <w:smallCaps/>
                <w:color w:val="000000"/>
                <w:lang w:val="en-US"/>
              </w:rPr>
              <w:t xml:space="preserve"> </w:t>
            </w:r>
          </w:p>
        </w:tc>
        <w:tc>
          <w:tcPr>
            <w:tcW w:w="33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ухар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4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C</w:t>
            </w:r>
            <w:r>
              <w:rPr/>
              <w:t xml:space="preserve"> </w:t>
            </w:r>
          </w:p>
        </w:tc>
        <w:tc>
          <w:tcPr>
            <w:tcW w:w="33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шкадарьи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O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манга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 — I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марканд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урхандарьи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I — </w:t>
            </w:r>
            <w:r>
              <w:rPr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шкент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 — G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Ферга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 — U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орезм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 — Z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акалпак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N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нниц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Р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лын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5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М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рошиловград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Е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непропетро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итомир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карпат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Q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порож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иев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ировоград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J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ым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ьво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6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иколае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дес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Н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лта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K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ове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нец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вано-Франковская обл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А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ум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В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рнополь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рько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ерсон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7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— Т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мельниц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C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ркас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R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рнигов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 — </w:t>
            </w:r>
            <w:r>
              <w:rPr>
                <w:color w:val="000000"/>
                <w:lang w:val="en-US"/>
              </w:rPr>
              <w:t>Y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рновиц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R — R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Эстонская СС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W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ашкирская А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О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урятская АССР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6W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агестанская АСС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Х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бардино-Балкарская А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1N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ельская АССР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8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мыц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Х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и АССР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4S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рийская АСС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30"/>
        <w:gridCol w:w="3406"/>
      </w:tblGrid>
      <w:tr>
        <w:trPr>
          <w:trHeight w:val="1094" w:hRule="atLeast"/>
        </w:trPr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ловный номер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ия по</w:t>
              <w:softHyphen/>
              <w:t>зывных (комбинация цифра — буква или буква — буква)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2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4U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рдовская А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3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6J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веро-Осетин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4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Р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тар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5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4W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дмуртская АСС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6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Р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чено-Ингушская АССР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7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4Y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увашская АСС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8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Q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кутская АСС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99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Y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лтайский край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Z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рно-Алтайская АО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1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А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2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6Y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дыгейская АО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3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А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асноярский край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4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W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касская АО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5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В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ймырский авт. окр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6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Н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Эвенкийский авт. окр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7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L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морский край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8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Н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авропольский край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9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Е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рачаево-Черкесская АО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0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баровский край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1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D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врейская АО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2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J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мур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3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O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рхангель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4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P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нецкий авт. окр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5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6U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страха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7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Z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елгород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8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Y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рян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9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V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ладимир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0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1Q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логод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1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Q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ронеж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2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Т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рьков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3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U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ванов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4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S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ркутская обл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5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2F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ининград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6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ининская обл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7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х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луж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8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Z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мчатская обл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9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х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рякский авт. окр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0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U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емеро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1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4N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иров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2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N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стромская обл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Н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йбышевская обл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4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Q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рган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5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W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рская обл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C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нинградская обл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G</w:t>
            </w:r>
            <w:r>
              <w:rPr/>
              <w:t xml:space="preserve"> </w:t>
            </w:r>
          </w:p>
        </w:tc>
        <w:tc>
          <w:tcPr>
            <w:tcW w:w="34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ипецкая обл.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01</w:t>
            </w:r>
            <w:r>
              <w:rPr/>
              <w:t xml:space="preserve"> </w:t>
            </w:r>
          </w:p>
        </w:tc>
        <w:tc>
          <w:tcPr>
            <w:tcW w:w="340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гаданская обл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45"/>
        <w:gridCol w:w="2714"/>
        <w:gridCol w:w="612"/>
      </w:tblGrid>
      <w:tr>
        <w:trPr>
          <w:trHeight w:val="1080" w:hRule="atLeast"/>
        </w:trPr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ловный номер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ия по</w:t>
              <w:softHyphen/>
              <w:t>зывных (комбинация цифра — буква или буква — буква)</w:t>
            </w:r>
            <w:r>
              <w:rPr/>
              <w:t xml:space="preserve"> 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укотский авт. окр.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F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рм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G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и-Пермяцкий авт. окр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сковская обл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1Z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рма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T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город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0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осибир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М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м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Е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ло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4F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нзе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1W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ско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6L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осто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S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яза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С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рато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F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ахали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С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вердло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L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моле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А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лгоград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3R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мбо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Н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ом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Y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увинская АССР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Р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уль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L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юме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J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анты-Мансийский авт. окр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К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мало-Ненецкий авт. окр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4L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льяно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А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ляби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OU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ити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9S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енбург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М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рослав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А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Ленинград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Москва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-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ырдарьи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Т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еть-Ордынский Бурятский авт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кр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8V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гинский Бурятский авт. окр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-Y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ургай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7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-Р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ры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8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R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жезказга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9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L — </w:t>
            </w: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ангышлак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0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>B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асновод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1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 — V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жизак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J-K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ляб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3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J-X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рган-Тюбин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4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 — Т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алас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-0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воийская обл.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225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86 Т — </w:t>
            </w:r>
            <w:r>
              <w:rPr>
                <w:color w:val="000000"/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Киев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кончания</w:t>
      </w:r>
    </w:p>
    <w:tbl>
      <w:tblPr>
        <w:tblW w:w="5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231"/>
        <w:gridCol w:w="3326"/>
      </w:tblGrid>
      <w:tr>
        <w:trPr>
          <w:trHeight w:val="245" w:hRule="atLeast"/>
        </w:trPr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ия по-</w:t>
            </w:r>
            <w:r>
              <w:rPr/>
              <w:t xml:space="preserve">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103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ловный номер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ывных (комбинация цифра — буква или буква — </w:t>
            </w:r>
          </w:p>
        </w:tc>
        <w:tc>
          <w:tcPr>
            <w:tcW w:w="33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или автономная республика, автономная область или округ, край, область, город республиканского подчинения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уква)</w:t>
            </w:r>
            <w:r>
              <w:rPr/>
              <w:t xml:space="preserve"> 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7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Т — </w:t>
            </w:r>
            <w:r>
              <w:rPr>
                <w:color w:val="000000"/>
                <w:lang w:val="en-US"/>
              </w:rPr>
              <w:t>J</w:t>
            </w:r>
            <w:r>
              <w:rPr/>
              <w:t xml:space="preserve">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Севастополь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8 .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 — А</w:t>
            </w:r>
            <w:r>
              <w:rPr/>
              <w:t xml:space="preserve"> </w:t>
            </w:r>
          </w:p>
        </w:tc>
        <w:tc>
          <w:tcPr>
            <w:tcW w:w="33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Минск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9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I — </w:t>
            </w: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33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Ташкент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0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L — G</w:t>
            </w:r>
            <w:r>
              <w:rPr/>
              <w:t xml:space="preserve"> </w:t>
            </w:r>
          </w:p>
        </w:tc>
        <w:tc>
          <w:tcPr>
            <w:tcW w:w="33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Алма-Ата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1</w:t>
            </w:r>
            <w:r>
              <w:rPr/>
              <w:t xml:space="preserve"> 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 — А</w:t>
            </w:r>
            <w:r>
              <w:rPr/>
              <w:t xml:space="preserve"> </w:t>
            </w:r>
          </w:p>
        </w:tc>
        <w:tc>
          <w:tcPr>
            <w:tcW w:w="33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. Ашхабад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мечание. Отсутствующие в списке условные номера 011, 032, 035, 061, 116, 171 и 172 соответствовали об-ластям и территориям, которых в настоящее время нет в административно-территориальном делении ССС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еление территории СССР на зоны </w:t>
      </w:r>
      <w:r>
        <w:rPr>
          <w:color w:val="000000"/>
          <w:lang w:val="en-US"/>
        </w:rPr>
        <w:t>ITU</w:t>
      </w:r>
    </w:p>
    <w:tbl>
      <w:tblPr>
        <w:tblW w:w="5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1822"/>
        <w:gridCol w:w="3074"/>
      </w:tblGrid>
      <w:tr>
        <w:trPr>
          <w:trHeight w:val="281" w:hRule="atLeast"/>
        </w:trPr>
        <w:tc>
          <w:tcPr>
            <w:tcW w:w="7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она</w:t>
            </w:r>
            <w:r>
              <w:rPr/>
              <w:t xml:space="preserve"> 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ницы зон</w:t>
            </w:r>
            <w:r>
              <w:rPr/>
              <w:t xml:space="preserve"> </w:t>
            </w:r>
          </w:p>
        </w:tc>
      </w:tr>
      <w:tr>
        <w:trPr>
          <w:trHeight w:val="122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TU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 широте</w:t>
            </w: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 долготе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7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жду 60 и 80° с.ш.</w:t>
            </w: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паднее 50° в.д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50 до 75° в.д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75 до 90° в.д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90 до 110° в.д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ПО до 135° в.д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135 до 155° в.д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155 до 170° в.д.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сточнее 170° в.д.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7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Южнее 60° с.ш.</w:t>
            </w: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паднее 50° в.д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50 до 75° в.д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75 до 90° в.д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90 до 110° в.д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ПО до 135° в.д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7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 135 до 155° в.д.</w:t>
            </w: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сточнее 155° в.д.</w:t>
            </w:r>
            <w:r>
              <w:rPr/>
              <w:t xml:space="preserve"> </w:t>
            </w:r>
          </w:p>
        </w:tc>
      </w:tr>
      <w:tr>
        <w:trPr>
          <w:trHeight w:val="569" w:hRule="atLeast"/>
        </w:trPr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5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вернее 80° с.ш.</w:t>
            </w: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табл. 7 приведен список союзных и автономных республик, автономных областей и округов, краев, об</w:t>
        <w:softHyphen/>
        <w:t>ластей и городов республиканского подчинения, состав</w:t>
        <w:softHyphen/>
        <w:t xml:space="preserve">ленный в порядке возрастания их условных номеров для диплома Р-100-6 («Работал со ста областями СССР») Условный номер области должен быть указан на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советского радиолюбителя. Материалы табл. 8 дают пред</w:t>
        <w:softHyphen/>
        <w:t>ставление о делении территории СССР на условные зоны Международного союза электросвязи (номера этих услов</w:t>
        <w:softHyphen/>
        <w:t>ных зон используются в ряде международных сорев</w:t>
        <w:softHyphen/>
        <w:t xml:space="preserve">нований по радиосвязи на коротких волнах, важны для выполнения условий диплома Р-75-Р, их указывают на </w:t>
      </w:r>
      <w:r>
        <w:rPr>
          <w:color w:val="000000"/>
          <w:lang w:val="en-US"/>
        </w:rPr>
        <w:t xml:space="preserve">QSL). </w:t>
      </w:r>
      <w:r>
        <w:rPr>
          <w:color w:val="000000"/>
        </w:rPr>
        <w:t>В табл. 9 дано деление территории СССР на услов</w:t>
        <w:softHyphen/>
        <w:t xml:space="preserve">ные зоны по списку диплома </w:t>
      </w:r>
      <w:r>
        <w:rPr>
          <w:color w:val="000000"/>
          <w:lang w:val="en-US"/>
        </w:rPr>
        <w:t xml:space="preserve">WAZ. </w:t>
      </w:r>
      <w:r>
        <w:rPr>
          <w:color w:val="000000"/>
        </w:rPr>
        <w:t>Они также использу</w:t>
        <w:softHyphen/>
        <w:t>ются для начисления очков в международных соревнова</w:t>
        <w:softHyphen/>
        <w:t xml:space="preserve">ниях, обязательно указываются на карточках-квитанциях, необходимы для выполнения условий популярного дипло-доа </w:t>
      </w:r>
      <w:r>
        <w:rPr>
          <w:color w:val="000000"/>
          <w:lang w:val="en-US"/>
        </w:rPr>
        <w:t xml:space="preserve">WAZ. </w:t>
      </w:r>
      <w:r>
        <w:rPr>
          <w:color w:val="000000"/>
        </w:rPr>
        <w:t>В этой таблице приведен лишь один из префик</w:t>
        <w:softHyphen/>
        <w:t xml:space="preserve">сов по новой системе позывных — дублирующие префиксы не повторяются (например, </w:t>
      </w:r>
      <w:r>
        <w:rPr>
          <w:color w:val="000000"/>
          <w:lang w:val="en-US"/>
        </w:rPr>
        <w:t xml:space="preserve">UA3 </w:t>
      </w:r>
      <w:r>
        <w:rPr>
          <w:color w:val="000000"/>
        </w:rPr>
        <w:t>— обозначает здесь вс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ерию: </w:t>
      </w:r>
      <w:r>
        <w:rPr>
          <w:color w:val="000000"/>
          <w:lang w:val="en-US"/>
        </w:rPr>
        <w:t xml:space="preserve">RA3, UA3, RW3, UW3 </w:t>
      </w:r>
      <w:r>
        <w:rPr>
          <w:color w:val="000000"/>
        </w:rPr>
        <w:t>и т. д.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>Таблица 9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Деление территории СССР на зоны для диплома </w:t>
      </w:r>
      <w:r>
        <w:rPr>
          <w:b/>
          <w:color w:val="000000"/>
          <w:lang w:val="en-US"/>
        </w:rPr>
        <w:t>WAZ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е. Приморский край целиком входит в 34-ю зону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536"/>
      </w:tblGrid>
      <w:tr>
        <w:trPr>
          <w:trHeight w:val="594" w:hRule="atLeas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Зона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Серии позывных</w:t>
            </w: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UA2F, UP, UQ, UR</w:t>
            </w: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A1, UA3, UA4, UA6, UA9W, UA9S,</w:t>
            </w:r>
          </w:p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U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U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U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UO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UA9A, UA9C, UA9F, UA9G, UA9J, UA9K, UA9L, UA9M, UA9X, UH, UI, UJ, UL, UM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UA9H, UA9O, UA9U, UA9Y, UA9Z, UAOA, UAOB, UAOO, UAOS, UAOU, UAOW</w:t>
            </w:r>
            <w:r>
              <w:rPr/>
              <w:t xml:space="preserve"> </w:t>
            </w:r>
          </w:p>
        </w:tc>
      </w:tr>
      <w:tr>
        <w:trPr>
          <w:trHeight w:val="342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UAOC, UAOD, UAOF, UAOH, UAOI, UAOJ, UAOK, UAOL, UAOQ, UAOX, UAOZ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UD, UG, UF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AOY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</w:rPr>
        <w:t>ДОКУМЕНТАЦИЯ ЛЮБИТЕЛЬСКОЙ РАДИОСТАН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1. АППАРАТНЫЙ ЖУРНАЛ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язательной принадлежностью каждой любитель</w:t>
        <w:softHyphen/>
        <w:t>ской радиостанции является аппаратный журнал. В нем регистрируются все ее выходы в эфир: передача общего вызова, проведенные радиосвязи, настройка передатчи</w:t>
        <w:softHyphen/>
        <w:t>ка (передающего тракта трансивера) с подключенной антенной. Аппаратный журнал — второй по значению документ на любительской радиостанции (после разре</w:t>
        <w:softHyphen/>
        <w:t>шения на ее эксплуатацию)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оответствии с требованиями инструкции о по</w:t>
        <w:softHyphen/>
        <w:t>рядке получения разрешения на постройку (приобрете</w:t>
        <w:softHyphen/>
        <w:t>ние) любительской приемопередающей радиостанции и правилами эксплуатации для каждого выхода в эфир в аппаратный журнал должен быть занесен опре</w:t>
        <w:softHyphen/>
        <w:t>деленный минимум данных. В него входят: дата и время проведения связи (выхода в эфир), диапазон или рабо</w:t>
        <w:softHyphen/>
        <w:t>чая частота, позывной корреспондента (указание о пе</w:t>
        <w:softHyphen/>
        <w:t>редаче общего вызова или настройке аппаратуры с под</w:t>
        <w:softHyphen/>
        <w:t>ключенной антенной), оценка слышимости корреспон</w:t>
        <w:softHyphen/>
        <w:t>дента, краткое содержание принятого текста. Из приня</w:t>
        <w:softHyphen/>
        <w:t>того текста обычно записывается только нетиповая ин</w:t>
        <w:softHyphen/>
        <w:t xml:space="preserve">формация, то есть </w:t>
      </w:r>
      <w:r>
        <w:rPr>
          <w:color w:val="000000"/>
          <w:lang w:val="en-US"/>
        </w:rPr>
        <w:t xml:space="preserve">RST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RS, QTH </w:t>
      </w:r>
      <w:r>
        <w:rPr>
          <w:color w:val="000000"/>
        </w:rPr>
        <w:t>корреспондента, его имя, данные об аппаратуре, погоде и т. п. В аппа</w:t>
        <w:softHyphen/>
        <w:t>ратный журнал следует вносить и переданный текст, если его содержание выходит за рамки обычной люби</w:t>
        <w:softHyphen/>
        <w:t>тельской связи, типичного обмена информацией между коротковолновикам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73930" cy="231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2. Страница аппаратного журнала и образец ее заполнения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Форма аппаратного журнала достаточно произволь</w:t>
        <w:softHyphen/>
        <w:t>на. Помимо приведенных выше обязательных дан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 него часто вносят различную дополнительную инфор</w:t>
        <w:softHyphen/>
        <w:t>мацию, облегчающую учет связей, «охоту» за дипломами и т. д. Это может быть, например, порядковая нумера</w:t>
        <w:softHyphen/>
        <w:t xml:space="preserve">ция радиосвязей, отметки о получении и отправлении </w:t>
      </w:r>
      <w:r>
        <w:rPr>
          <w:color w:val="000000"/>
          <w:lang w:val="en-US"/>
        </w:rPr>
        <w:t xml:space="preserve">QSL, </w:t>
      </w:r>
      <w:r>
        <w:rPr>
          <w:color w:val="000000"/>
        </w:rPr>
        <w:t>записи об азимуте направленной антенны, об экс</w:t>
        <w:softHyphen/>
        <w:t>периментах с антеннами и многое другое, что представ</w:t>
        <w:softHyphen/>
        <w:t>ляет интерес для самого радиолюбит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дин из возможных вариантов страницы аппаратно</w:t>
        <w:softHyphen/>
        <w:t>го журнала и образец ее заполнения приведен на рис. 2. Эта форма аппаратного журнала одинаково подходит как для индивидуальных, так и для коллективных ра</w:t>
        <w:softHyphen/>
        <w:t>диостанций. В журнале коллективной радиостанции кроме данных о связи оператор делает в начале и конце своей работы соответствующие записи о принятии и сда</w:t>
        <w:softHyphen/>
        <w:t>че дежурства на радиостанции. На многих коллектив</w:t>
        <w:softHyphen/>
        <w:t>ных радиостанциях в настоящее время имеются несколь</w:t>
        <w:softHyphen/>
        <w:t>ко рабочих мест, работа с которых ведется поперемен-ло (т. е. одновременно дежурят два и более операто</w:t>
        <w:softHyphen/>
        <w:t>ров). В этом случае в аппаратный журнал целесообраз</w:t>
        <w:softHyphen/>
        <w:t>но ввести дополнительную графу, в которой против каж</w:t>
        <w:softHyphen/>
        <w:t xml:space="preserve">дой связи указывают (например, индивидуальным или </w:t>
      </w:r>
      <w:r>
        <w:rPr>
          <w:color w:val="000000"/>
          <w:lang w:val="en-US"/>
        </w:rPr>
        <w:t xml:space="preserve">SWL </w:t>
      </w:r>
      <w:r>
        <w:rPr>
          <w:color w:val="000000"/>
        </w:rPr>
        <w:t>позывным) оператора, установившего данную связ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обную форму имеет и аппаратный журнал наблюдателя. В нем обычно лишь вводят дополнитель</w:t>
        <w:softHyphen/>
        <w:t>ную графу, в которой указывают позывной, с кем рабо</w:t>
        <w:softHyphen/>
        <w:t>тала внесенная в журнал радиостанция (или указыва</w:t>
        <w:softHyphen/>
        <w:t xml:space="preserve">ют </w:t>
      </w:r>
      <w:r>
        <w:rPr>
          <w:color w:val="000000"/>
          <w:lang w:val="en-US"/>
        </w:rPr>
        <w:t xml:space="preserve">CQ, </w:t>
      </w:r>
      <w:r>
        <w:rPr>
          <w:color w:val="000000"/>
        </w:rPr>
        <w:t>если она передавала общий вызов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ппаратный журнал — это рабочий документ, и за</w:t>
        <w:softHyphen/>
        <w:t>полнять его следует непосредственно в процессе работы в эфире. Иногда, например, в соревнованиях удобнее вести записи не в аппаратном журнале, а на отдельных листах бумаги или бланках. В этом случае в аппарат</w:t>
        <w:softHyphen/>
        <w:t>ном журнале делается лишь запись об участии в сорев</w:t>
        <w:softHyphen/>
        <w:t>нованиях (указывается время начала и конца работы, общее число проведенных радиосвязей и набранных оч</w:t>
        <w:softHyphen/>
        <w:t>ков). После составления отчета черновики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на которых велись записи во время соревнований, складывают в отдельный конверт и хранят вместе с аппаратным жур</w:t>
        <w:softHyphen/>
        <w:t>нал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 ведении аппаратного журнала лучше всего исполь</w:t>
        <w:softHyphen/>
        <w:t>зовать всемирное время, так как для составления основ</w:t>
        <w:softHyphen/>
        <w:t>ной документации любительских радиостанций (карточ</w:t>
        <w:softHyphen/>
        <w:t xml:space="preserve">ки-квитанции, отчеты об участии в международных соревнованиях и т. д.) требуется именно всемирное время </w:t>
      </w:r>
      <w:r>
        <w:rPr>
          <w:color w:val="000000"/>
          <w:lang w:val="en-US"/>
        </w:rPr>
        <w:t xml:space="preserve">(UTC). </w:t>
      </w:r>
      <w:r>
        <w:rPr>
          <w:color w:val="000000"/>
        </w:rPr>
        <w:t xml:space="preserve">Московское время </w:t>
      </w:r>
      <w:r>
        <w:rPr>
          <w:color w:val="000000"/>
          <w:lang w:val="en-US"/>
        </w:rPr>
        <w:t xml:space="preserve">(MSK) </w:t>
      </w:r>
      <w:r>
        <w:rPr>
          <w:color w:val="000000"/>
        </w:rPr>
        <w:t>указывается только при составлении отчетов об участии во всесоюз</w:t>
        <w:softHyphen/>
        <w:t>ных или внутрисоюзных соревнованиях. В этом случае удобно, если связи радиолюбитель пишет не на черно</w:t>
        <w:softHyphen/>
        <w:t xml:space="preserve">вик, а сразу в аппаратный журнал, указывать в нем время </w:t>
      </w:r>
      <w:r>
        <w:rPr>
          <w:color w:val="000000"/>
          <w:lang w:val="en-US"/>
        </w:rPr>
        <w:t xml:space="preserve">MSK, </w:t>
      </w:r>
      <w:r>
        <w:rPr>
          <w:color w:val="000000"/>
        </w:rPr>
        <w:t>сделав (во избежание ошибок при состав</w:t>
        <w:softHyphen/>
        <w:t>лении отчета) соответствующую пометку на полях жур</w:t>
        <w:softHyphen/>
        <w:t>нал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Дату связи в аппаратном журнале также, разумеет</w:t>
        <w:softHyphen/>
        <w:t>ся, необходимо проставлять по всемирному времени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2. КАРТОЧКИ-КВИТАНЦИИ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арточка-квитанция </w:t>
      </w:r>
      <w:r>
        <w:rPr>
          <w:color w:val="000000"/>
          <w:lang w:val="en-US"/>
        </w:rPr>
        <w:t xml:space="preserve">(QSL) </w:t>
      </w:r>
      <w:r>
        <w:rPr>
          <w:color w:val="000000"/>
        </w:rPr>
        <w:t>является документом, который подтверждает факт установления двухсторон</w:t>
        <w:softHyphen/>
        <w:t>ней связи между любительскими радиостанциями или проведения наблюдения за их работой. По этой причине к оформлению карточек-квитанций и к их заполнению предъявляются определенные треб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арточка-квитанция может быть выполнена на стан</w:t>
        <w:softHyphen/>
        <w:t>дартном бланке (та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ланки выпускаются ЦРК СССР имени Э. Т. Кренкеля, а иногда печатаются и местными радиоклубами), на художественной открытке или изго</w:t>
        <w:softHyphen/>
        <w:t>товлена типографским способом по индивидуальному заказу радиолюбителя или первичной организации ДОСААФ, которой принадлежит радиостанц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изготовлении индивидуальных карточек-квитанций типографским способом следует придерживаться нескольких основных прави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змер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должен быть 9X14 см (в соответствии с рекомендациями Международного радиолюбительско</w:t>
        <w:softHyphen/>
        <w:t>го союза). Максимальный допустимый размер карточки-квитанции — 10,5X14,8 см (как у стандартных почтовых открыток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ля бланков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можно использовать цветную или белую бумагу плотностью не менее 180 г на квад</w:t>
        <w:softHyphen/>
        <w:t>ратный метр. Если карточка-квитанция предназначена исключительно для внутрисоюзного обмена, то допуска</w:t>
        <w:softHyphen/>
        <w:t>ется использование бумаги плотностью не менее 100 г на квадратный мет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 составлении текста карточки-квитанции исполь</w:t>
        <w:softHyphen/>
        <w:t xml:space="preserve">зуют выражения из радиолюбительского кода и из </w:t>
      </w:r>
      <w:r>
        <w:rPr>
          <w:color w:val="000000"/>
          <w:lang w:val="en-US"/>
        </w:rPr>
        <w:t>Q-</w:t>
      </w:r>
      <w:r>
        <w:rPr>
          <w:color w:val="000000"/>
        </w:rPr>
        <w:t>кода. Название населенного пункта, в котором находит</w:t>
        <w:softHyphen/>
        <w:t>ся радиостанция, дают в английской транскрипции. По</w:t>
        <w:softHyphen/>
        <w:t xml:space="preserve">мимо основной информации о проведенной связи на бланке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 xml:space="preserve">указывают условный номер области по списку диплома Р-100-О (используя сокращение </w:t>
      </w:r>
      <w:r>
        <w:rPr>
          <w:color w:val="000000"/>
          <w:lang w:val="en-US"/>
        </w:rPr>
        <w:t xml:space="preserve">OBL, </w:t>
      </w:r>
      <w:r>
        <w:rPr>
          <w:color w:val="000000"/>
        </w:rPr>
        <w:t xml:space="preserve">например, </w:t>
      </w:r>
      <w:r>
        <w:rPr>
          <w:color w:val="000000"/>
          <w:lang w:val="en-US"/>
        </w:rPr>
        <w:t xml:space="preserve">OBL </w:t>
      </w:r>
      <w:r>
        <w:rPr>
          <w:color w:val="000000"/>
        </w:rPr>
        <w:t>170), условный номер зоны Междуна</w:t>
        <w:softHyphen/>
        <w:t xml:space="preserve">родного союза электросвязи </w:t>
      </w:r>
      <w:r>
        <w:rPr>
          <w:color w:val="000000"/>
          <w:lang w:val="en-US"/>
        </w:rPr>
        <w:t xml:space="preserve">(ZONE ITU </w:t>
      </w:r>
      <w:r>
        <w:rPr>
          <w:color w:val="000000"/>
        </w:rPr>
        <w:t xml:space="preserve">...), а также условный номер по списку диплома </w:t>
      </w:r>
      <w:r>
        <w:rPr>
          <w:color w:val="000000"/>
          <w:lang w:val="en-US"/>
        </w:rPr>
        <w:t>WAZ (ZONE WAZ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арточки-квитанции бывают односторонние и дву</w:t>
        <w:softHyphen/>
        <w:t xml:space="preserve">сторонние. Если карточка двусторонняя, то на лицевой стороне размещают позывной и часть информации (страна, </w:t>
      </w:r>
      <w:r>
        <w:rPr>
          <w:color w:val="000000"/>
          <w:lang w:val="en-US"/>
        </w:rPr>
        <w:t xml:space="preserve">QTH, </w:t>
      </w:r>
      <w:r>
        <w:rPr>
          <w:color w:val="000000"/>
        </w:rPr>
        <w:t xml:space="preserve">условные номера областей и зон, иногда и имя оператора). Весь остальной текст располагается на обратной стороне </w:t>
      </w:r>
      <w:r>
        <w:rPr>
          <w:color w:val="000000"/>
          <w:lang w:val="en-US"/>
        </w:rPr>
        <w:t xml:space="preserve">QSL. </w:t>
      </w:r>
      <w:r>
        <w:rPr>
          <w:color w:val="000000"/>
        </w:rPr>
        <w:t>Здесь (для удобства обра</w:t>
        <w:softHyphen/>
        <w:t>ботки почты) целесообразно продублировать информа-цию, вынесенную на лицевую сторону карточ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снову текста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составляют данные о проведен</w:t>
        <w:softHyphen/>
        <w:t xml:space="preserve">ной радиосвязи: позывной корреспондента, которому направляется карточка; дата и время проведения </w:t>
      </w:r>
      <w:r>
        <w:rPr>
          <w:color w:val="000000"/>
          <w:lang w:val="en-US"/>
        </w:rPr>
        <w:t xml:space="preserve">QSO; </w:t>
      </w:r>
      <w:r>
        <w:rPr>
          <w:color w:val="000000"/>
        </w:rPr>
        <w:t xml:space="preserve">диапазон или рабочая частота; вид излучения и оценка слышимости. Эти данные обычно дополняют сведения об используемой аппаратуре и антеннах, выражениями благодарности за связь и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(если данная карточка — ответная)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бразцы выполнения односторонней и двусторонней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приведены на рис. 3 и 4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Если для карточки-квитанции используется стандарт</w:t>
        <w:softHyphen/>
        <w:t>ный бланк, изготовленный ЦРК СССР имени Э. Т. Крен</w:t>
        <w:softHyphen/>
        <w:t>келя или местным клубом, то позывной на нем долж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ыть либо надпечатан типографским способом, либо нанесен резиновым штампом, изготовленным в гравер</w:t>
        <w:softHyphen/>
        <w:t>ной мастерской. Надписывать позывной от руки нельз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54095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3. Односторонняя карточка-квитан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69665" cy="5754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4а. Двусторонняя карточка-квитанция (лицевая сторона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налогичное требование относится и к карточкам-квитанциям на основе художественных открыток. На них помимо позывного надпечатывают или наносят штам</w:t>
        <w:softHyphen/>
        <w:t xml:space="preserve">пом текст </w:t>
      </w:r>
      <w:r>
        <w:rPr>
          <w:color w:val="000000"/>
          <w:lang w:val="en-US"/>
        </w:rPr>
        <w:t>QSL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ыбирая художественную открытку для карточки-квитанции, разрабатывая эскиз личной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и, наконец, заполняя карточку после проведенной радиосвязи, сле</w:t>
        <w:softHyphen/>
        <w:t xml:space="preserve">дует всегда помнить, что это — документ, причем такой, который может быть направлен в другую страну мира (самим радиолюбителем или его коллегой — вместе с заявкой на диплом). По этой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будет складываться представление как о самом радиолюбителе, так и о на</w:t>
        <w:softHyphen/>
        <w:t>шей стране. Особо следует сказать о шрифтовых рабо</w:t>
        <w:softHyphen/>
        <w:t>тах. Во многих областях страны в местных типографиях нет подходящих гарнитур букв латинского алфавита, по</w:t>
        <w:softHyphen/>
        <w:t>этому радиолюбители вынуждены готовить эскиз, рисуя порой позывной и текст от руки. Редко кто может сде</w:t>
        <w:softHyphen/>
        <w:t>лать это достаточно хорошо с художественной точки зрения. Здесь лучше либо воспользоваться помощью профессионального художника-графика, либо применить переводные шрифты (они бывают в продаже), либо, на</w:t>
        <w:softHyphen/>
        <w:t>конец, воспользоваться выклейкой из шрифтов, подго</w:t>
        <w:softHyphen/>
        <w:t xml:space="preserve">товленных фотоспособом по какому-либо оригиналу (они имеются в некоторых книгах, эпизодически публикуются в журнале «Журналист»). При самостоятельной разработке эскиза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следует избегать каких-то ри</w:t>
        <w:softHyphen/>
        <w:t>сунков и т. п. Лучше, если карточка-квитанция будет простой и строгой в оформлении, чем «оригинальной», содержащей рисунки, художественные достоинства ко</w:t>
        <w:softHyphen/>
        <w:t>торых сомнительн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800725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46. Двусторонняя карточка-квитанция (оборотная сторона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Если для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используются бланки художественных открыток, то надо обратить внимание на содержание рисунка — будет ли оно понятно иностранному радио</w:t>
        <w:softHyphen/>
        <w:t>любител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арточки-квитанции заполняют перьевой или шари</w:t>
        <w:softHyphen/>
        <w:t>ковой ручкой, фломастером или на пишущей машинке с латинским шрифтом. Цвет пасты или чернил — чер</w:t>
        <w:softHyphen/>
        <w:t>ный или синий. Плохо читающиеся цвета (зеленый, крас</w:t>
        <w:softHyphen/>
        <w:t xml:space="preserve">ный) применять не следует. При заполнении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не до</w:t>
        <w:softHyphen/>
        <w:t>пускаются исправления в основной информации о сос</w:t>
        <w:softHyphen/>
        <w:t>тоявшейся связи — карточки с такими поправками не засчитываются на радиолюбительские диплом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зывной корреспондента вписывается печатными буквами. Радиолюбителям, имеющим малый опыт рабо</w:t>
        <w:softHyphen/>
        <w:t>ты в эфире или плохо знающим иностранный язык, необ</w:t>
        <w:softHyphen/>
        <w:t xml:space="preserve">ходимо обращать особое внимание на четкое написание схожих букв латинского алфавита (например, </w:t>
      </w:r>
      <w:r>
        <w:rPr>
          <w:color w:val="000000"/>
          <w:lang w:val="en-US"/>
        </w:rPr>
        <w:t xml:space="preserve">U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V, V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Y), </w:t>
      </w:r>
      <w:r>
        <w:rPr>
          <w:color w:val="000000"/>
        </w:rPr>
        <w:t>не путать неэквивалентные, но схожие по написанию буквы русского и латинского алфавитов (напри</w:t>
        <w:softHyphen/>
        <w:t>мер, русское «вэ» и латинское «бэ» — В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ата связи указывается как день, месяц и год, при</w:t>
        <w:softHyphen/>
        <w:t xml:space="preserve">чем целесообразно месяц писать либо словами </w:t>
      </w:r>
      <w:r>
        <w:rPr>
          <w:color w:val="000000"/>
          <w:lang w:val="en-US"/>
        </w:rPr>
        <w:t xml:space="preserve">(May, June </w:t>
      </w:r>
      <w:r>
        <w:rPr>
          <w:color w:val="000000"/>
        </w:rPr>
        <w:t xml:space="preserve">и т. д.), либо римскими цифрами. Это позволит избежать сложностей при проверке </w:t>
      </w:r>
      <w:r>
        <w:rPr>
          <w:color w:val="000000"/>
          <w:lang w:val="en-US"/>
        </w:rPr>
        <w:t xml:space="preserve">QSL, </w:t>
      </w:r>
      <w:r>
        <w:rPr>
          <w:color w:val="000000"/>
        </w:rPr>
        <w:t>так как в неко</w:t>
        <w:softHyphen/>
        <w:t>торых странах принят иной порядок написания даты (на</w:t>
        <w:softHyphen/>
        <w:t>пример, месяц, день и год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ремя надо указывать всегда всемирное, даже на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для советского коротковолновика. Ведь она может ему пригодиться для оформления заявки на иностран</w:t>
        <w:softHyphen/>
        <w:t>ный радиолюбительский диплом и, следовательно, может быть послана для проверки в иностранную радио</w:t>
        <w:softHyphen/>
        <w:t>любительскую организацию. Применение местного или даже московского времени на карточках, отправляемых иностранным радиолюбителям, порой гарантирует... не</w:t>
        <w:softHyphen/>
        <w:t>подтверждение связи. Дело в том, что некоторые радио</w:t>
        <w:softHyphen/>
        <w:t>любители, особенно участники соревнований и операто</w:t>
        <w:softHyphen/>
        <w:t xml:space="preserve">ры радиоэкспедиций, проводящие до !000 и более </w:t>
      </w:r>
      <w:r>
        <w:rPr>
          <w:color w:val="000000"/>
          <w:lang w:val="en-US"/>
        </w:rPr>
        <w:t xml:space="preserve">QSO </w:t>
      </w:r>
      <w:r>
        <w:rPr>
          <w:color w:val="000000"/>
        </w:rPr>
        <w:t>в сутки, из-за трудностей поиска нужной связи в аппа</w:t>
        <w:softHyphen/>
        <w:t>ратном журнале вообще не отвечают на карточки, если на них не указано всемирное врем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иапазон, на котором была проведена связь, указы</w:t>
        <w:softHyphen/>
        <w:t>вают в мегагерцах: 1,8; 3,5; 7, 14, 21 и 28 МГц. Послед</w:t>
        <w:softHyphen/>
        <w:t xml:space="preserve">нее время в радиолюбительской связной аппаратуре все более широкое распространение получают цифровые шкалы, и коротковолновики иногда указывают на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частоту в килогерцах (например, 14242 кГц). Если за пись точной частоты в аппаратном журнале порой имеет смысл (некоторые станции и особенно радиоэкспедиции имеют «любимые» частоты работы, и эта информация может быть полезной), то на карточке указание точной частоты особого смысла 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ид излучения следует указывать как </w:t>
      </w:r>
      <w:r>
        <w:rPr>
          <w:color w:val="000000"/>
          <w:lang w:val="en-US"/>
        </w:rPr>
        <w:t xml:space="preserve">2XCW </w:t>
      </w:r>
      <w:r>
        <w:rPr>
          <w:color w:val="000000"/>
        </w:rPr>
        <w:t xml:space="preserve">(или 2 </w:t>
      </w:r>
      <w:r>
        <w:rPr>
          <w:color w:val="000000"/>
          <w:lang w:val="en-US"/>
        </w:rPr>
        <w:t xml:space="preserve">WAY CW), 2XSSB </w:t>
      </w:r>
      <w:r>
        <w:rPr>
          <w:color w:val="000000"/>
        </w:rPr>
        <w:t xml:space="preserve">(или 2 </w:t>
      </w:r>
      <w:r>
        <w:rPr>
          <w:color w:val="000000"/>
          <w:lang w:val="en-US"/>
        </w:rPr>
        <w:t xml:space="preserve">WAY SSB), </w:t>
      </w:r>
      <w:r>
        <w:rPr>
          <w:color w:val="000000"/>
        </w:rPr>
        <w:t>а для смешан</w:t>
        <w:softHyphen/>
        <w:t xml:space="preserve">ных связей как </w:t>
      </w:r>
      <w:r>
        <w:rPr>
          <w:color w:val="000000"/>
          <w:lang w:val="en-US"/>
        </w:rPr>
        <w:t xml:space="preserve">CW/SSB, AM/SSB </w:t>
      </w:r>
      <w:r>
        <w:rPr>
          <w:color w:val="000000"/>
        </w:rPr>
        <w:t>и т. д. Дело в том что на многие радиолюбительские дипломы в зачет идут связи, когда оба корреспондента работали одним ка</w:t>
        <w:softHyphen/>
        <w:t xml:space="preserve">ким-то видом излучения, и </w:t>
      </w:r>
      <w:r>
        <w:rPr>
          <w:color w:val="000000"/>
          <w:lang w:val="en-US"/>
        </w:rPr>
        <w:t xml:space="preserve">QSL, </w:t>
      </w:r>
      <w:r>
        <w:rPr>
          <w:color w:val="000000"/>
        </w:rPr>
        <w:t>на которых это не ука</w:t>
        <w:softHyphen/>
        <w:t>зано четко, на эти дипломы не засчитываютс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полнение графы оценки качества сигнала очевидно и комментариев не требу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Если карточка-квитанция направляется на так назы</w:t>
        <w:softHyphen/>
        <w:t xml:space="preserve">ваемого </w:t>
      </w:r>
      <w:r>
        <w:rPr>
          <w:color w:val="000000"/>
          <w:lang w:val="en-US"/>
        </w:rPr>
        <w:t>QSL</w:t>
      </w:r>
      <w:r>
        <w:rPr>
          <w:color w:val="000000"/>
        </w:rPr>
        <w:t>-менеджера (коротковолновика, оказываю</w:t>
        <w:softHyphen/>
        <w:t>щего помощь своему коллеге в рассылке карточек), 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зывной </w:t>
      </w:r>
      <w:r>
        <w:rPr>
          <w:color w:val="000000"/>
          <w:lang w:val="en-US"/>
        </w:rPr>
        <w:t>QSL</w:t>
      </w:r>
      <w:r>
        <w:rPr>
          <w:color w:val="000000"/>
        </w:rPr>
        <w:t xml:space="preserve">-менеджера также указывается на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 xml:space="preserve">кодовым сочетанием </w:t>
      </w:r>
      <w:r>
        <w:rPr>
          <w:color w:val="000000"/>
          <w:lang w:val="en-US"/>
        </w:rPr>
        <w:t xml:space="preserve">VIA </w:t>
      </w:r>
      <w:r>
        <w:rPr>
          <w:color w:val="000000"/>
        </w:rPr>
        <w:t xml:space="preserve">(например, </w:t>
      </w:r>
      <w:r>
        <w:rPr>
          <w:color w:val="000000"/>
          <w:lang w:val="en-US"/>
        </w:rPr>
        <w:t xml:space="preserve">VIA K1MM). </w:t>
      </w:r>
      <w:r>
        <w:rPr>
          <w:color w:val="000000"/>
        </w:rPr>
        <w:t>Же</w:t>
        <w:softHyphen/>
        <w:t xml:space="preserve">лательно позывной </w:t>
      </w:r>
      <w:r>
        <w:rPr>
          <w:color w:val="000000"/>
          <w:lang w:val="en-US"/>
        </w:rPr>
        <w:t>QSL</w:t>
      </w:r>
      <w:r>
        <w:rPr>
          <w:color w:val="000000"/>
        </w:rPr>
        <w:t>-менеджера подчеркнуть, исполь</w:t>
        <w:softHyphen/>
        <w:t xml:space="preserve">зуя какие-нибудь яркие чернила или пасту (красные, синие). Такое выделение позывного позволит избежать ошибочной адресации карточки при сортировке </w:t>
      </w:r>
      <w:r>
        <w:rPr>
          <w:color w:val="000000"/>
          <w:lang w:val="en-US"/>
        </w:rPr>
        <w:t xml:space="preserve">QSL. </w:t>
      </w:r>
      <w:r>
        <w:rPr>
          <w:color w:val="000000"/>
        </w:rPr>
        <w:t xml:space="preserve">Позывной </w:t>
      </w:r>
      <w:r>
        <w:rPr>
          <w:color w:val="000000"/>
          <w:lang w:val="en-US"/>
        </w:rPr>
        <w:t>QSL</w:t>
      </w:r>
      <w:r>
        <w:rPr>
          <w:color w:val="000000"/>
        </w:rPr>
        <w:t xml:space="preserve">-менеджера на двусторонней карточке указывают с обратной ее стороны в левом или правом верхнем углу (в зависимости от расположения текста на </w:t>
      </w:r>
      <w:r>
        <w:rPr>
          <w:color w:val="000000"/>
          <w:lang w:val="en-US"/>
        </w:rPr>
        <w:t>QSL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Этика радиолюбительской связи требует обязатель</w:t>
        <w:softHyphen/>
        <w:t>ного подтверждения связи (если она, конечно, состоя</w:t>
        <w:softHyphen/>
        <w:t xml:space="preserve">лась) по получении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от корреспондента. Рассылка своих карточек до этого момента производится по усмот</w:t>
        <w:softHyphen/>
        <w:t>рению коротковолновика, например, только тем коррес</w:t>
        <w:softHyphen/>
        <w:t xml:space="preserve">пондентам, в получении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от которых он заинтере</w:t>
        <w:softHyphen/>
        <w:t xml:space="preserve">сован. Если радиолюбитель придерживается подобной практики, то он должен воздерживаться от обещаний выслать </w:t>
      </w:r>
      <w:r>
        <w:rPr>
          <w:color w:val="000000"/>
          <w:lang w:val="en-US"/>
        </w:rPr>
        <w:t xml:space="preserve">QSL. </w:t>
      </w:r>
      <w:r>
        <w:rPr>
          <w:color w:val="000000"/>
        </w:rPr>
        <w:t>В этих случаях Международным радио</w:t>
        <w:softHyphen/>
        <w:t>любительским союзом рекомендовано использовать со</w:t>
        <w:softHyphen/>
        <w:t xml:space="preserve">четание </w:t>
      </w:r>
      <w:r>
        <w:rPr>
          <w:color w:val="000000"/>
          <w:lang w:val="en-US"/>
        </w:rPr>
        <w:t xml:space="preserve">QSL L, </w:t>
      </w:r>
      <w:r>
        <w:rPr>
          <w:color w:val="000000"/>
        </w:rPr>
        <w:t>что и означает «Вышлю карточку-кви</w:t>
        <w:softHyphen/>
        <w:t>танцию после получения Вашей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ействующие в нашей стране правила допускают подтверждение наблюдательских (и только наблюда</w:t>
        <w:softHyphen/>
        <w:t xml:space="preserve">тельских!) </w:t>
      </w:r>
      <w:r>
        <w:rPr>
          <w:i/>
          <w:color w:val="000000"/>
          <w:lang w:val="en-US"/>
        </w:rPr>
        <w:t xml:space="preserve">QSL </w:t>
      </w:r>
      <w:r>
        <w:rPr>
          <w:color w:val="000000"/>
        </w:rPr>
        <w:t>не только личной карточкой коротковол</w:t>
        <w:softHyphen/>
        <w:t xml:space="preserve">новика, но и простановкой на </w:t>
      </w:r>
      <w:r>
        <w:rPr>
          <w:color w:val="000000"/>
          <w:lang w:val="en-US"/>
        </w:rPr>
        <w:t xml:space="preserve">SWL QSL </w:t>
      </w:r>
      <w:r>
        <w:rPr>
          <w:color w:val="000000"/>
        </w:rPr>
        <w:t>штампа позыв</w:t>
        <w:softHyphen/>
        <w:t xml:space="preserve">ного, кодовой фразы </w:t>
      </w:r>
      <w:r>
        <w:rPr>
          <w:color w:val="000000"/>
          <w:lang w:val="en-US"/>
        </w:rPr>
        <w:t xml:space="preserve">«CFM SWL» </w:t>
      </w:r>
      <w:r>
        <w:rPr>
          <w:color w:val="000000"/>
        </w:rPr>
        <w:t>и личной подписи коротковолновика. Оформленная таким образом наблю</w:t>
        <w:softHyphen/>
        <w:t>дательская карточка возвращается ее владельц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бмен карточками-квитанциями как с советскими, так и с зарубежными радиолюбителями коротковолно</w:t>
        <w:softHyphen/>
        <w:t xml:space="preserve">вик осуществляет через местный спортивно-технический клуб. Рассортировав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по странам мира (в алфавит</w:t>
        <w:softHyphen/>
        <w:t xml:space="preserve">ном порядке префиксов), а для СССР по республикам, краям и областям, радиолюбитель сдает их в местный клуб. Если же он проживает вдали от клуба, то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высылает по почте. Для этого он должен заранее прош</w:t>
        <w:softHyphen/>
        <w:t>тамповать чистые стандартные почтовые конверты (без марок, размером 114X162 мм) специальным штампом «Карточки-квитанции о состоявшихся радиосвязях. Бес</w:t>
        <w:softHyphen/>
        <w:t>платно». Карточки упаковываются в эти конверты так, чтобы толщина конверта не превышала 3 мм, на кон</w:t>
        <w:softHyphen/>
        <w:t>верте надписывают адрес клуба, и они сдаются на поч</w:t>
        <w:softHyphen/>
        <w:t>ту. Следует заметить, что пересылать в подобных кон</w:t>
        <w:softHyphen/>
        <w:t>вертах какую-либо другую корреспонденцию (лич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служебные письма, отчеты об участии в соревновани</w:t>
        <w:softHyphen/>
        <w:t>ях, заявки на дипломы и т. д.) категорически запреща</w:t>
        <w:softHyphen/>
        <w:t>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последние годы широкое распространение получи</w:t>
        <w:softHyphen/>
        <w:t xml:space="preserve">ли уже упоминавшиеся выше </w:t>
      </w:r>
      <w:r>
        <w:rPr>
          <w:color w:val="000000"/>
          <w:lang w:val="en-US"/>
        </w:rPr>
        <w:t>QSL</w:t>
      </w:r>
      <w:r>
        <w:rPr>
          <w:color w:val="000000"/>
        </w:rPr>
        <w:t>-менеджеры, карточки для которых, как правило, следует высылать непосред</w:t>
        <w:softHyphen/>
        <w:t xml:space="preserve">ственно на домашний адрес, а не через национальные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 xml:space="preserve">бюро, куда направляет исходящую почту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бю</w:t>
        <w:softHyphen/>
        <w:t>ро ЦРК СССР имени Э. Т. Кренкеля. Кроме того, в ряде стран членство в национальной радиолюбительской организации не является обязательным для коротковол</w:t>
        <w:softHyphen/>
        <w:t xml:space="preserve">новика, но в этом случае он не пользуется и услугами соответствующего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бюро, рассылает (и получает) карточки только на домашний адрес. Советский радио</w:t>
        <w:softHyphen/>
        <w:t>любитель в этом случае может направить свою карточ</w:t>
        <w:softHyphen/>
        <w:t>ку непосредственно в адрес зарубежного коротковолно</w:t>
        <w:softHyphen/>
        <w:t xml:space="preserve">вика или его </w:t>
      </w:r>
      <w:r>
        <w:rPr>
          <w:color w:val="000000"/>
          <w:lang w:val="en-US"/>
        </w:rPr>
        <w:t>QSL</w:t>
      </w:r>
      <w:r>
        <w:rPr>
          <w:color w:val="000000"/>
        </w:rPr>
        <w:t xml:space="preserve">-менеджера. Для этого он вкладывает свою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в конверт, на котором надписывает полный почтовый адрес зарубежного радиолюбителя (латински</w:t>
        <w:softHyphen/>
        <w:t>ми буквами или на английском языке), наклеивает на конверт почтовые марки СССР на сумму, установлен</w:t>
        <w:softHyphen/>
        <w:t>ную в нашей стране для данного международного поч</w:t>
        <w:softHyphen/>
        <w:t xml:space="preserve">тового отправления. В качестве обратного почтового адреса указывает Р. О. </w:t>
      </w:r>
      <w:r>
        <w:rPr>
          <w:color w:val="000000"/>
          <w:lang w:val="en-US"/>
        </w:rPr>
        <w:t xml:space="preserve">Box </w:t>
      </w:r>
      <w:r>
        <w:rPr>
          <w:color w:val="000000"/>
        </w:rPr>
        <w:t xml:space="preserve">88, </w:t>
      </w:r>
      <w:r>
        <w:rPr>
          <w:color w:val="000000"/>
          <w:lang w:val="en-US"/>
        </w:rPr>
        <w:t xml:space="preserve">MOSCOW, USSR. </w:t>
      </w:r>
      <w:r>
        <w:rPr>
          <w:color w:val="000000"/>
        </w:rPr>
        <w:t>В верхней части необходимо также надписать.название страны, в которую направляется письмо, по-русски. Этот конверт (его не, заклеивают) вкладывается в дру</w:t>
        <w:softHyphen/>
        <w:t>гой и высылается в адрес ЦРК СССР имени Э, Т. Крен</w:t>
        <w:softHyphen/>
        <w:t>келя. На внешнем конверте обратный адрес — это пол</w:t>
        <w:softHyphen/>
        <w:t>ный адрес радиолюбит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арточки-квитанции, поступающие от иностранных радиолюбителей, сортируются в Центральном радиоклу</w:t>
        <w:softHyphen/>
        <w:t>бе и через местные радиоклубы направляются совет</w:t>
        <w:softHyphen/>
        <w:t>ским радиолюбителям. Внутрисоюзный обмен карточка</w:t>
        <w:softHyphen/>
        <w:t xml:space="preserve">ми-квитанциями осуществляется непосредственно между местными радиоклубами, минуя ЦРК СССР имени Э. Т. Кренкеля. Порядок работы местных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бюро регламентирован соответствующими инструкциями, ут</w:t>
        <w:softHyphen/>
        <w:t>вержденными ЦК ДОСААФ СССР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3. СОРЕВНОВАНИЯ ПО РАДИОСВЯЗИ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дна из самых интересных сторон коротковолнового радпслюбительстра- — участие в соревнованиях по радиосвязи на КВ. Ежегодно проводятся десятки между</w:t>
        <w:softHyphen/>
        <w:t>народных, всесоюзных и внутрисоюзных соревнований, в которых радпоспортсмены состязаются в умении быст</w:t>
        <w:softHyphen/>
        <w:t>ро и четко проводить радиосвязи, выбирать оптималь</w:t>
        <w:softHyphen/>
        <w:t xml:space="preserve">ную тактику в установлении </w:t>
      </w:r>
      <w:r>
        <w:rPr>
          <w:color w:val="000000"/>
          <w:lang w:val="en-US"/>
        </w:rPr>
        <w:t xml:space="preserve">QSO </w:t>
      </w:r>
      <w:r>
        <w:rPr>
          <w:color w:val="000000"/>
        </w:rPr>
        <w:t>с различными регио</w:t>
        <w:softHyphen/>
        <w:t>нами мира. Высокая активность радиолюбителей всех стран и территорий мира, специальные радиоэкспеди</w:t>
        <w:softHyphen/>
        <w:t>ции — все это делает международные соревнования ин</w:t>
        <w:softHyphen/>
        <w:t>тересными не только радиоспортсменам. Радиолюби</w:t>
        <w:softHyphen/>
        <w:t>тель — «охотник» за дипломами может установить в них редкие радиосвязи, необходимые для выполнения усло</w:t>
        <w:softHyphen/>
        <w:t>вий радиолюбительских диплом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Федерация радиоспорта СССР принимает участие во всех международных соревнованиях, проводимых на</w:t>
        <w:softHyphen/>
        <w:t>циональными радиолюбительскими организациями, и в нескольких крупных международных соревнованиях, ор</w:t>
        <w:softHyphen/>
        <w:t>ганизуемых американским радиолюбительским журна</w:t>
        <w:softHyphen/>
        <w:t xml:space="preserve">лом </w:t>
      </w:r>
      <w:r>
        <w:rPr>
          <w:color w:val="000000"/>
          <w:lang w:val="en-US"/>
        </w:rPr>
        <w:t>«CQ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ак правило, национальные радиолюбительские об</w:t>
        <w:softHyphen/>
        <w:t>щества проводят международные соревнований в опре</w:t>
        <w:softHyphen/>
        <w:t xml:space="preserve">деленные, ставшие уже традиционными даты. В связи с заочным характером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соревнований они практи</w:t>
        <w:softHyphen/>
        <w:t>чески всегда проходят в выходные дни (субботу и вос</w:t>
        <w:softHyphen/>
        <w:t xml:space="preserve">кресенье). Рост числ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соревнований различного масштаба привел к тому, что в последнее время стали нередки случаи совпадения дат проведения. В свою оче</w:t>
        <w:softHyphen/>
        <w:t>редь это приводит к определенным трудностям в прак</w:t>
        <w:softHyphen/>
        <w:t>тической работе в эфире. Место проведения соревнова</w:t>
        <w:softHyphen/>
        <w:t>ний, наш радиолюбительский «стадион» — эфир — один на весь мир, на всех их организаторов. Число только международных соревнований (организованных нацио</w:t>
        <w:softHyphen/>
        <w:t>нальными организациями и крупнейших ненациональ</w:t>
        <w:softHyphen/>
        <w:t>ных) превышает 100. Если к этому числу добавить еще и национальные (проводимые внутри одной страны) и мелкие клубные соревнования, то на каждые субботу — воскресенье года в среднем придется примерно по три соревнования (максимально зарегистрированное чис</w:t>
        <w:softHyphen/>
        <w:t>ло — шесть!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еждународный радиолюбительский союз (особенно его 1-й район) предпринимает определенные усилия по координации международных соревнований по радио</w:t>
        <w:softHyphen/>
        <w:t xml:space="preserve">связи на </w:t>
      </w:r>
      <w:r>
        <w:rPr>
          <w:color w:val="000000"/>
          <w:lang w:val="en-US"/>
        </w:rPr>
        <w:t xml:space="preserve">KB, </w:t>
      </w:r>
      <w:r>
        <w:rPr>
          <w:color w:val="000000"/>
        </w:rPr>
        <w:t>организуемых национальными радиолю</w:t>
        <w:softHyphen/>
        <w:t xml:space="preserve">бительскими организациями. В числе рекомендаций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— объединение соревнований небольших радиолю</w:t>
        <w:softHyphen/>
        <w:t>бительских обществ; координация соревнований так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тобы на одни и те же субботу — воскресенье прихо</w:t>
        <w:softHyphen/>
        <w:t>дились телефонные соревнования одного общества и телеграфные соревнования другого и т. д. Однако пол</w:t>
        <w:softHyphen/>
        <w:t>ностью эта проблема до сих пор не решен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Федерация радиоспорта СССР, Центральный радио</w:t>
        <w:softHyphen/>
        <w:t>клуб СССР и редакция журнала «Радио» ежегодно про</w:t>
        <w:softHyphen/>
        <w:t>водят несколько всесоюзных соревнований по радио</w:t>
        <w:softHyphen/>
        <w:t xml:space="preserve">связи на </w:t>
      </w:r>
      <w:r>
        <w:rPr>
          <w:color w:val="000000"/>
          <w:lang w:val="en-US"/>
        </w:rPr>
        <w:t xml:space="preserve">KB, </w:t>
      </w:r>
      <w:r>
        <w:rPr>
          <w:color w:val="000000"/>
        </w:rPr>
        <w:t xml:space="preserve">три чемпионата СССР и международные соревнования </w:t>
      </w:r>
      <w:r>
        <w:rPr>
          <w:color w:val="000000"/>
          <w:lang w:val="en-US"/>
        </w:rPr>
        <w:t xml:space="preserve">CQ-M CONTEST, </w:t>
      </w:r>
      <w:r>
        <w:rPr>
          <w:color w:val="000000"/>
        </w:rPr>
        <w:t>проходящие под деви</w:t>
        <w:softHyphen/>
        <w:t>зом «Миру — мир». Кроме того, один раз в три года в апреле ФРС СССР по поручению Исполкома 1-го ра</w:t>
        <w:softHyphen/>
        <w:t xml:space="preserve">йона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 xml:space="preserve">проводит международные соревнования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телеграфом на кубок первого кос</w:t>
        <w:softHyphen/>
        <w:t>монавта Ю. А. Гагарин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таблице дана основная информация о крупных международных соревнованиях и о всесоюзных соревно</w:t>
        <w:softHyphen/>
        <w:t>ваниях по радиосвязи на коротких волнах. В табл. 10 приведены традиционные даты их проведения (указана неделя, точнее полные, т. е. приходящиеся на один ме</w:t>
        <w:softHyphen/>
        <w:t>сяц, субботу — воскресенье, когда они проходят), стра</w:t>
        <w:softHyphen/>
        <w:t>на-организатор, вид излучения и рабочие диапазоны, круг, корреспондентов, с которыми засчитываются связи. Подробное изложение положения об этих соревнова</w:t>
        <w:softHyphen/>
        <w:t>ниях по мере приближения даты их проведения публи</w:t>
        <w:softHyphen/>
        <w:t>куется в выпусках «На любительских диапазонах» га</w:t>
        <w:softHyphen/>
        <w:t>зеты «Советский патриот», передается в циркулярных передачах радиостанциями Центрального радиоклуба имени Э. Т. Кренкеля. Положения о международных соревнованиях относительно редко подвергаются прин</w:t>
        <w:softHyphen/>
        <w:t>ципиальной переработке, поэтому при первоначальной подготовке можно использовать положения о соревнова</w:t>
        <w:softHyphen/>
        <w:t>ниях, проводившихся в предыдущие г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сесоюзные соревнования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 xml:space="preserve">на кубок ФРС СССР, на кубок ЦРК СССР и на кубок ЦК ДОСААФ СССР «Юный радиолюбитель», а также все три чемпионата СССР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прово</w:t>
        <w:softHyphen/>
        <w:t>дятся по единой программе, которая пересматривается один раз в четыре года (одновременно с нормативами по радиоспорту). Последнее не исключает внесение в положение об этих соревнованиях изменений, не затра</w:t>
        <w:softHyphen/>
        <w:t>гивающих основной программы. Все всесоюзные сорев</w:t>
        <w:softHyphen/>
        <w:t xml:space="preserve">нования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проводятся в соответствии с «Правилами соревнований по радиоспорту», которые определяют порядок проведения соревнований и их су</w:t>
        <w:softHyphen/>
        <w:t>действ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чемпионатах СССР по радиосвязи на коротких волнах могут принимать участие спортсмены, имеющие спортивный разряд не ниже первого. Допуск к участию в чемпионатах страны осуществляется местными (рес</w:t>
        <w:softHyphen/>
        <w:t>публиканскими, краевыми или областными) федерация</w:t>
        <w:softHyphen/>
        <w:t>ми радиоспорта и спортивно-техническими радиоклуба</w:t>
        <w:softHyphen/>
        <w:t>ми на основании заявок спортсменов (команд коллек</w:t>
        <w:softHyphen/>
        <w:t>тивных радиостанций). В остальных всесоюзных сорев</w:t>
        <w:softHyphen/>
        <w:t>нованиях могут принимать участие радиолюбители, имеющие любой спортивный разряд или не имеющие его вовс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международных соревнованиях по радиосвязи на коротких волнах могут принимать участие только те коротковолновики, которые имеют квалификацию и опыт работы в эфире, достаточные для проведения меж</w:t>
        <w:softHyphen/>
        <w:t>дународных связей. Этот вопрос решается местными федерациями радиоспорта и спортивно-техническими радиоклубами на основании инструкций, утвержденных ЦК ДОСААФ ССС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портсмен, принявший участие в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соревнованиях, представляет в судейскую коллегию отчет. Судейство всесоюзных соревнований и чемпионатов СССР осуще</w:t>
        <w:softHyphen/>
        <w:t>ствляет как Главная коллегия судей Федерации радио</w:t>
        <w:softHyphen/>
        <w:t>спорта СССР, так и судейские коллегии республикан</w:t>
        <w:softHyphen/>
        <w:t>ских, краевых или областных ФРС. О том, кто судит данные соревнования и куда следует высылать отчет, заблаговременно объявляется в циркулярных радио</w:t>
        <w:softHyphen/>
        <w:t>граммах радиостанций ЦРК СССР имени Э. Т. Кренке</w:t>
        <w:softHyphen/>
        <w:t>ля, эта информация публикуется в выпусках «На люби</w:t>
        <w:softHyphen/>
        <w:t>тельских диапазонах» газеты «Советский патриот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удейство международных соревнований по радио</w:t>
        <w:softHyphen/>
        <w:t xml:space="preserve">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 xml:space="preserve">проводят судейские коллегии или </w:t>
      </w:r>
      <w:r>
        <w:rPr>
          <w:color w:val="000000"/>
          <w:lang w:val="en-US"/>
        </w:rPr>
        <w:t xml:space="preserve">CONTEST </w:t>
      </w:r>
      <w:r>
        <w:rPr>
          <w:color w:val="000000"/>
        </w:rPr>
        <w:t>— комитеты обществ — организаторов. Отче</w:t>
        <w:softHyphen/>
        <w:t>ты об участии в этих соревнованиях направляются в ЦРК СССР имени Э. Т. Кренкеля для последующей централизованной пересылки в соответствующую нацио</w:t>
        <w:softHyphen/>
        <w:t>нальную организац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всех всесоюзных соревнований и чемпионатов СССР по радиосвязи на коротких волнах отчеты долж</w:t>
        <w:softHyphen/>
        <w:t>ны быть высланы не позднее чем через 10 дней после окончания соревнований (определяется по почтовому штемпелю места отправления). В международных со</w:t>
        <w:softHyphen/>
        <w:t>ревнованиях сроки высылки отчетов устанавливаются положением о конкретных соревнованиях и объявляют</w:t>
        <w:softHyphen/>
        <w:t>ся при публикации этих положений или при передач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через радиостанцию </w:t>
      </w:r>
      <w:r>
        <w:rPr>
          <w:color w:val="000000"/>
          <w:lang w:val="en-US"/>
        </w:rPr>
        <w:t xml:space="preserve">UK3A. </w:t>
      </w:r>
      <w:r>
        <w:rPr>
          <w:color w:val="000000"/>
        </w:rPr>
        <w:t>Обычно этот срок состав</w:t>
        <w:softHyphen/>
        <w:t>ляет 10 — 15 дней со дня окончания соревновани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215255" cy="789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Рис. 5. Образец обобщающего листа отчета об участии во всесоюз</w:t>
        <w:softHyphen/>
        <w:t xml:space="preserve">ных </w:t>
      </w:r>
      <w:r>
        <w:rPr>
          <w:b/>
          <w:color w:val="000000"/>
          <w:lang w:val="en-US"/>
        </w:rPr>
        <w:t xml:space="preserve">KB </w:t>
      </w:r>
      <w:r>
        <w:rPr>
          <w:b/>
          <w:color w:val="000000"/>
        </w:rPr>
        <w:t>соревнованиях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Радиолюбитель, принявший участие во всесоюзных соревнованиях или в чемпионате страны, обязан пред</w:t>
        <w:softHyphen/>
        <w:t>ставить свой отчет судейской коллегии. За невысылку отчета он может быть -лишен решением ФРС СССР на определенный срок права участия в соревнованиях или даже вообще работы в эфире. Подобные жесткие тре</w:t>
        <w:softHyphen/>
        <w:t>бования обусловлены тем, что в этих соревнованиях по результатам проверки отчетов присваиваются спортив</w:t>
        <w:softHyphen/>
        <w:t>ные звания, и отсутствие хотя бы одного отчета может снизить результат, показанный спортсменом, лишить его возможности получить спортивный разряд или спортив</w:t>
        <w:softHyphen/>
        <w:t>ное зв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ысылка отчетов в международных соревнованиях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— дело добровольное, но радиолю</w:t>
        <w:softHyphen/>
        <w:t xml:space="preserve">бительская этика предполагает, что коротковолновик, принявший участие в таких соревнованиях, представит хотя бы </w:t>
      </w:r>
      <w:r>
        <w:rPr>
          <w:color w:val="000000"/>
          <w:lang w:val="en-US"/>
        </w:rPr>
        <w:t xml:space="preserve">CHECK LOG </w:t>
      </w:r>
      <w:r>
        <w:rPr>
          <w:color w:val="000000"/>
        </w:rPr>
        <w:t>— «отчет для контроля» (без про</w:t>
        <w:softHyphen/>
        <w:t>счета очк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четы выполняют на специальных бланках, которые печатаются как ЦРК СССР имени Э. Т. Кренкеля, так и местными спортивно-техническими клубами. При от</w:t>
        <w:softHyphen/>
        <w:t>сутствии таких бланков отчет можно выполнить на стандартных листах писчей бумаги (ориентировочные размеры 210X280 мм), причем используется только одна сторона лис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20765" cy="323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Рис. 6. Образец основного листа отчета об участии во всесоюзных </w:t>
      </w:r>
      <w:r>
        <w:rPr>
          <w:b/>
          <w:color w:val="000000"/>
          <w:lang w:val="en-US"/>
        </w:rPr>
        <w:t xml:space="preserve">KB </w:t>
      </w:r>
      <w:r>
        <w:rPr>
          <w:b/>
          <w:color w:val="000000"/>
        </w:rPr>
        <w:t>соревнованиях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тчеты состоят из так называемого обобщающего листа и из основных листов, на которых, собственно, приводятся данные о проведенных в соревнованиях связях. Формы отчетов для всесоюзных соревнований и чемпионатов СССР приведены на рис. 5 (обобщающий лист) и рис. 6 (основной лист).Положения о международных соревнованиях по ра</w:t>
        <w:softHyphen/>
        <w:t xml:space="preserve">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нередко весьма существенно отличают</w:t>
        <w:softHyphen/>
        <w:t>ся один от другого. В общем случае для каждого из соревнований имеется своя индивидуальная форма отче</w:t>
        <w:softHyphen/>
        <w:t>та. В рамках Международного радиолюбительского союза предпринимаются попытки унифицировать форму отчета для международных соревнований, но работа эта еще далека от завершения. Однако суще</w:t>
        <w:softHyphen/>
        <w:t>ствуют типовые формы, которые с небольшими измене</w:t>
        <w:softHyphen/>
        <w:t>ниями можно использовать для большинства соревно</w:t>
        <w:softHyphen/>
        <w:t>в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534025" cy="2914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7. Образец основного листа отчета об участии в междуна</w:t>
        <w:softHyphen/>
        <w:t xml:space="preserve">родных </w:t>
      </w:r>
      <w:r>
        <w:rPr>
          <w:b/>
          <w:color w:val="000000"/>
          <w:lang w:val="en-US"/>
        </w:rPr>
        <w:t xml:space="preserve">KB </w:t>
      </w:r>
      <w:r>
        <w:rPr>
          <w:b/>
          <w:color w:val="000000"/>
        </w:rPr>
        <w:t>соревнованиях (вариант — «по диапазонам»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в соревнованиях множитель определяется отдельно по каждому диапазону (так, кстати, принято в большинстве соревнований), то для удобства проверки множителя отчеты составляются также по диапазонам. Образец основного листа такого отчета показан на рис. 7. В отчетах о конкретных соревнованиях число колонок для указания множителя и очков (дополнитель</w:t>
        <w:softHyphen/>
        <w:t>ных очков) может отличаться от приведенного на рис. 7. Это определяется положением о соревнованиях. В верх</w:t>
        <w:softHyphen/>
        <w:t>ней части основного листа отчета обязательно, помимо позывного участка и порядкового номера листа отчета (обобщающий лист — первый), указывают рабочий диапа</w:t>
        <w:softHyphen/>
        <w:t>зон. В нижней части листа нередко вводят итоговые гра</w:t>
        <w:softHyphen/>
        <w:t>фы, где приводят суммарные (для данного листа) данные по множителю, очкам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тех соревнованиях, где множитель сквозной по всем диапазонам, отчеты обычно составляют в хроноло</w:t>
        <w:softHyphen/>
        <w:t>гическом порядке проведенных связей (рис. 8). Отлича</w:t>
        <w:softHyphen/>
        <w:t>ются основные листы в этом случае лишь наличием до</w:t>
        <w:softHyphen/>
        <w:t xml:space="preserve">полнительной колонки «Диапазон, МГц» </w:t>
      </w:r>
      <w:r>
        <w:rPr>
          <w:color w:val="000000"/>
          <w:lang w:val="en-US"/>
        </w:rPr>
        <w:t>(BAND, MHZ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81625" cy="2676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 8 Образец основного листа отчета об участии в междуна</w:t>
        <w:softHyphen/>
        <w:t xml:space="preserve">родных </w:t>
      </w:r>
      <w:r>
        <w:rPr>
          <w:b/>
          <w:color w:val="000000"/>
          <w:lang w:val="en-US"/>
        </w:rPr>
        <w:t xml:space="preserve">KB </w:t>
      </w:r>
      <w:r>
        <w:rPr>
          <w:b/>
          <w:color w:val="000000"/>
        </w:rPr>
        <w:t>соревнованиях (вариант — «хронологический поря</w:t>
        <w:softHyphen/>
        <w:t>ден»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дин из возможных вариантов выполнения обоб</w:t>
        <w:softHyphen/>
        <w:t xml:space="preserve">щающего листа отчета об участии в Международных соревнованиях приведен на рис. 9. При его заполнении в графе </w:t>
      </w:r>
      <w:r>
        <w:rPr>
          <w:color w:val="000000"/>
          <w:lang w:val="en-US"/>
        </w:rPr>
        <w:t xml:space="preserve">«ENTRY» </w:t>
      </w:r>
      <w:r>
        <w:rPr>
          <w:color w:val="000000"/>
        </w:rPr>
        <w:t xml:space="preserve">указывается подгруппа соревнований, в которой выступал участник: </w:t>
      </w:r>
      <w:r>
        <w:rPr>
          <w:color w:val="000000"/>
          <w:lang w:val="en-US"/>
        </w:rPr>
        <w:t xml:space="preserve">SINGLE OP — SINGLE BAND </w:t>
      </w:r>
      <w:r>
        <w:rPr>
          <w:color w:val="000000"/>
        </w:rPr>
        <w:t xml:space="preserve">(один оператор — один диапазон, обязательно указывают, какой), </w:t>
      </w:r>
      <w:r>
        <w:rPr>
          <w:color w:val="000000"/>
          <w:lang w:val="en-US"/>
        </w:rPr>
        <w:t xml:space="preserve">SINGLE OP — MULTI BAND </w:t>
      </w:r>
      <w:r>
        <w:rPr>
          <w:color w:val="000000"/>
        </w:rPr>
        <w:t xml:space="preserve">(один оператор — все диапазоны), </w:t>
      </w:r>
      <w:r>
        <w:rPr>
          <w:color w:val="000000"/>
          <w:lang w:val="en-US"/>
        </w:rPr>
        <w:t xml:space="preserve">MULTI OP — MULTI BAND </w:t>
      </w:r>
      <w:r>
        <w:rPr>
          <w:color w:val="000000"/>
        </w:rPr>
        <w:t>(несколько операторов — все диапазоны). В тех случаях, когда в соревнованиях есть еще и подгруппа не</w:t>
        <w:softHyphen/>
        <w:t>сколько операторов — все диапазоны — несколько пере</w:t>
        <w:softHyphen/>
        <w:t xml:space="preserve">датчиков, то пишут либо </w:t>
      </w:r>
      <w:r>
        <w:rPr>
          <w:color w:val="000000"/>
          <w:lang w:val="en-US"/>
        </w:rPr>
        <w:t xml:space="preserve">MULTI OP — MULTI BAND — SINGLE TX </w:t>
      </w:r>
      <w:r>
        <w:rPr>
          <w:color w:val="000000"/>
        </w:rPr>
        <w:t xml:space="preserve">(один передатчик) или </w:t>
      </w:r>
      <w:r>
        <w:rPr>
          <w:color w:val="000000"/>
          <w:lang w:val="en-US"/>
        </w:rPr>
        <w:t xml:space="preserve">MULTI TX </w:t>
      </w:r>
      <w:r>
        <w:rPr>
          <w:color w:val="000000"/>
        </w:rPr>
        <w:t>(несколь</w:t>
        <w:softHyphen/>
        <w:t xml:space="preserve">ко передатчиков). Заметим, что участие в подгруппе </w:t>
      </w:r>
      <w:r>
        <w:rPr>
          <w:color w:val="000000"/>
          <w:lang w:val="en-US"/>
        </w:rPr>
        <w:t xml:space="preserve">MULTI TX </w:t>
      </w:r>
      <w:r>
        <w:rPr>
          <w:color w:val="000000"/>
        </w:rPr>
        <w:t>(т. е. одновременная работа на всех диапазо</w:t>
        <w:softHyphen/>
        <w:t>нах одним и тем же позывным) требует получения специ</w:t>
        <w:softHyphen/>
        <w:t>ального разрешения Государственной инспекции элек</w:t>
        <w:softHyphen/>
        <w:t>тросвязи Министерства связи СССР. Оформляется оно через Федерацию радиоспорта ССС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Если множитель в соревнованиях сквозной по диа</w:t>
        <w:softHyphen/>
        <w:t xml:space="preserve">пазонам, то на обобщающем листе таблица с итогами по диапазонам, естественно, не делается, а заполняют лишь графы </w:t>
      </w:r>
      <w:r>
        <w:rPr>
          <w:color w:val="000000"/>
          <w:lang w:val="en-US"/>
        </w:rPr>
        <w:t xml:space="preserve">«TOTAL» </w:t>
      </w:r>
      <w:r>
        <w:rPr>
          <w:color w:val="000000"/>
        </w:rPr>
        <w:t xml:space="preserve">(«Всего») и </w:t>
      </w:r>
      <w:r>
        <w:rPr>
          <w:color w:val="000000"/>
          <w:lang w:val="en-US"/>
        </w:rPr>
        <w:t xml:space="preserve">«CLAIMED SCORE» </w:t>
      </w:r>
      <w:r>
        <w:rPr>
          <w:color w:val="000000"/>
        </w:rPr>
        <w:t>(«Заявляемый результат»). Когда участник не претен</w:t>
        <w:softHyphen/>
        <w:t xml:space="preserve">дует на включение в зачет, то в последней графе просто пишут </w:t>
      </w:r>
      <w:r>
        <w:rPr>
          <w:color w:val="000000"/>
          <w:lang w:val="en-US"/>
        </w:rPr>
        <w:t xml:space="preserve">CHECK LOG </w:t>
      </w:r>
      <w:r>
        <w:rPr>
          <w:color w:val="000000"/>
        </w:rPr>
        <w:t>(«Отчет для контроля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нижней части обобщающего листа приведено заяв</w:t>
        <w:softHyphen/>
        <w:t>ление спортсмена, которое в переводе на русский язык выглядит так: «Я заявляю, что полностью соблюдал положение о данных соревнованиях и правила, установ</w:t>
        <w:softHyphen/>
        <w:t>ленные для радиолюбителей в моей стране». Обобщаю</w:t>
        <w:softHyphen/>
        <w:t>щий лист подписывается участником (для коллектив</w:t>
        <w:softHyphen/>
        <w:t xml:space="preserve">ной радиостанции — всеми членами команды). В отчете коллективной радиостанции указываются фамилии, име- </w:t>
      </w:r>
      <w:r>
        <w:rPr>
          <w:color w:val="000000"/>
          <w:vertAlign w:val="subscript"/>
        </w:rPr>
        <w:t xml:space="preserve">; </w:t>
      </w:r>
      <w:r>
        <w:rPr>
          <w:color w:val="000000"/>
        </w:rPr>
        <w:t>на, и позывные всех членов команд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ожения о некоторых международных соревнова</w:t>
        <w:softHyphen/>
        <w:t>ниях по радиосвязи на коротких волнах требуют обя</w:t>
        <w:softHyphen/>
        <w:t>зательного приложения к отчету отдельного листа или листов с данными по повторным связям (на одном и том же диапазоне) или по множителю. Форма этих листов определяется положением о соревнова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тчеты об участии в международных соревнованиях составляют на английском языке. Позывные и друг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кращения (из радиолюбительских кодов) пишут ла</w:t>
        <w:softHyphen/>
        <w:t xml:space="preserve">тинскими буквами. Общее число страниц отчета обычно указывают в правом верхнем углу обобщающего листа </w:t>
      </w:r>
      <w:r>
        <w:rPr>
          <w:color w:val="000000"/>
          <w:lang w:val="en-US"/>
        </w:rPr>
        <w:t xml:space="preserve">(TOTAL </w:t>
      </w:r>
      <w:r>
        <w:rPr>
          <w:color w:val="000000"/>
        </w:rPr>
        <w:t xml:space="preserve">... </w:t>
      </w:r>
      <w:r>
        <w:rPr>
          <w:color w:val="000000"/>
          <w:lang w:val="en-US"/>
        </w:rPr>
        <w:t xml:space="preserve">PAGES). </w:t>
      </w:r>
      <w:r>
        <w:rPr>
          <w:color w:val="000000"/>
        </w:rPr>
        <w:t>При заполнении отчетов, как и лю</w:t>
        <w:softHyphen/>
        <w:t>бой другой документации, надо использовать только синие или черные чернила (пасту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составлении отчета, так же как и при заполне</w:t>
        <w:softHyphen/>
        <w:t>нии карточки-квитанции, следует помнить, что отчет — это документ, который направляется в иностранную ра</w:t>
        <w:softHyphen/>
        <w:t>диолюбительскую организацию. Он должен быть выпол</w:t>
        <w:softHyphen/>
        <w:t>нен аккуратно, по возможности без исправлений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657850" cy="682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9. Образец обобщающего листа отчета об участии в между</w:t>
        <w:softHyphen/>
        <w:t xml:space="preserve">народных </w:t>
      </w:r>
      <w:r>
        <w:rPr>
          <w:b/>
          <w:color w:val="000000"/>
          <w:lang w:val="en-US"/>
        </w:rPr>
        <w:t xml:space="preserve">KB </w:t>
      </w:r>
      <w:r>
        <w:rPr>
          <w:b/>
          <w:color w:val="000000"/>
        </w:rPr>
        <w:t>соревнованиях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0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Перечень международных и всесоюзных соревнований по радиосвязи на </w:t>
      </w:r>
      <w:r>
        <w:rPr>
          <w:b/>
          <w:color w:val="000000"/>
          <w:lang w:val="en-US"/>
        </w:rPr>
        <w:t>KB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701"/>
        <w:gridCol w:w="2410"/>
        <w:gridCol w:w="2268"/>
      </w:tblGrid>
      <w:tr>
        <w:trPr>
          <w:trHeight w:val="576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сяц и не</w:t>
              <w:softHyphen/>
              <w:t>деля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азвание соревно</w:t>
              <w:softHyphen/>
              <w:t>ван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а-органи</w:t>
              <w:softHyphen/>
              <w:t>зато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| Вид рабо</w:t>
              <w:softHyphen/>
              <w:t xml:space="preserve">ты, </w:t>
            </w:r>
            <w:r>
              <w:rPr>
                <w:color w:val="000000"/>
                <w:lang w:val="en-US"/>
              </w:rPr>
              <w:t xml:space="preserve">KB </w:t>
            </w:r>
            <w:r>
              <w:rPr>
                <w:color w:val="000000"/>
              </w:rPr>
              <w:t>диа</w:t>
              <w:softHyphen/>
              <w:t>пазоны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ы, с которы. ми засчитываются радиосвязи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нвар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союзные со</w:t>
              <w:softHyphen/>
              <w:t>ревнования на ку</w:t>
              <w:softHyphen/>
              <w:t>бок ФРС СССР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NE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союзные сорев</w:t>
              <w:softHyphen/>
              <w:t xml:space="preserve">нования на кубок ЦРК СССР имени </w:t>
            </w:r>
            <w:r>
              <w:rPr>
                <w:i/>
                <w:color w:val="000000"/>
              </w:rPr>
              <w:t xml:space="preserve">Э. </w:t>
            </w:r>
            <w:r>
              <w:rPr>
                <w:color w:val="000000"/>
              </w:rPr>
              <w:t>Т. Кренкел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019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en-US"/>
              </w:rPr>
              <w:t>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нгр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W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, 5... 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, кроме своего континента (для радиолюбите</w:t>
              <w:softHyphen/>
              <w:t xml:space="preserve">лей Европы засчи. тываются </w:t>
            </w:r>
            <w:r>
              <w:rPr>
                <w:color w:val="000000"/>
                <w:lang w:val="en-US"/>
              </w:rPr>
              <w:t xml:space="preserve">QSO </w:t>
            </w:r>
            <w:r>
              <w:rPr>
                <w:color w:val="000000"/>
              </w:rPr>
              <w:t>с НА станциями)</w:t>
            </w:r>
            <w:r>
              <w:rPr/>
              <w:t xml:space="preserve"> </w:t>
            </w:r>
          </w:p>
        </w:tc>
      </w:tr>
      <w:tr>
        <w:trPr>
          <w:trHeight w:val="118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RENCH CONTEST UBA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анция, Бельг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3,5... 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анция (вклю</w:t>
              <w:softHyphen/>
              <w:t>чая заморские де</w:t>
              <w:softHyphen/>
              <w:t>партаменты и вла</w:t>
              <w:softHyphen/>
              <w:t>дения), Бельгия, а также все «фран. коговорящие» страны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Q WW </w:t>
            </w:r>
            <w:r>
              <w:rPr>
                <w:color w:val="000000"/>
              </w:rPr>
              <w:t xml:space="preserve">1,8 </w:t>
            </w:r>
            <w:r>
              <w:rPr>
                <w:color w:val="000000"/>
                <w:lang w:val="en-US"/>
              </w:rPr>
              <w:t>MHZ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1,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ев</w:t>
              <w:softHyphen/>
              <w:t>рал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SGB </w:t>
            </w: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en-US"/>
              </w:rPr>
              <w:t>MHZ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-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рит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U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госла</w:t>
              <w:softHyphen/>
              <w:t>в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3,5 и 7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ACC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дерла</w:t>
              <w:softHyphen/>
              <w:t>нды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дерланды</w:t>
            </w:r>
            <w:r>
              <w:rPr/>
              <w:t xml:space="preserve"> 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сяц и не</w:t>
              <w:softHyphen/>
              <w:t>деля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азвание соревно</w:t>
              <w:softHyphen/>
              <w:t>ван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а-органи</w:t>
              <w:softHyphen/>
              <w:t>зато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ид рабо</w:t>
              <w:softHyphen/>
              <w:t xml:space="preserve">ты, </w:t>
            </w:r>
            <w:r>
              <w:rPr>
                <w:color w:val="000000"/>
                <w:lang w:val="en-US"/>
              </w:rPr>
              <w:t xml:space="preserve">KB </w:t>
            </w:r>
            <w:r>
              <w:rPr>
                <w:color w:val="000000"/>
              </w:rPr>
              <w:t>диа</w:t>
              <w:softHyphen/>
              <w:t>пазоны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ы, с которы. ми засчитываются радиосвязи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SGB </w:t>
            </w:r>
            <w:r>
              <w:rPr>
                <w:color w:val="000000"/>
              </w:rPr>
              <w:t xml:space="preserve">1,8 </w:t>
            </w:r>
            <w:r>
              <w:rPr>
                <w:color w:val="000000"/>
                <w:lang w:val="en-US"/>
              </w:rPr>
              <w:t xml:space="preserve">MHZ </w:t>
            </w:r>
            <w:r>
              <w:rPr>
                <w:color w:val="000000"/>
              </w:rPr>
              <w:t>«Велико-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IRST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брит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,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ARRL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 и Канада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SGB </w:t>
            </w: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en-US"/>
              </w:rPr>
              <w:t>MHZ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</w:t>
              <w:softHyphen/>
              <w:t>брит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W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QWW </w:t>
            </w:r>
            <w:r>
              <w:rPr>
                <w:color w:val="000000"/>
              </w:rPr>
              <w:t xml:space="preserve">1,8 </w:t>
            </w:r>
            <w:r>
              <w:rPr>
                <w:color w:val="000000"/>
                <w:lang w:val="en-US"/>
              </w:rPr>
              <w:t>MHZ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,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RENCH CONTEST UBA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анция, Бельг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3,5... 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анция (включая заморские депар</w:t>
              <w:softHyphen/>
              <w:t>таменты и владе</w:t>
              <w:softHyphen/>
              <w:t>ния), Бельгия, а также все «фран-коговорящие» страны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рт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ARRL DX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 и Канад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емпионат СССР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союзные сорев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81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вания юных ультракоротко</w:t>
              <w:softHyphen/>
              <w:t>волновиков на приз журнала «Радио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 УКВ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Q WW WP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п-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ел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P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ль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льша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Д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ждународны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оревнован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Д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«Кубок Ю. Гагарина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SGB LOW POWER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</w:t>
              <w:softHyphen/>
              <w:t>брит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3,5 и 7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емпионат СССР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ELVETIA-26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вейца-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вейцария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й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Q-M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,5.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TD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разил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2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TD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разил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есь мир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Q WW WPX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юн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IELD DAY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ARU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(1-й </w:t>
            </w:r>
            <w:r>
              <w:rPr>
                <w:color w:val="000000"/>
                <w:lang w:val="en-US"/>
              </w:rPr>
              <w:t>pa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он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АА </w:t>
            </w:r>
            <w:r>
              <w:rPr>
                <w:color w:val="000000"/>
                <w:lang w:val="en-US"/>
              </w:rPr>
              <w:t>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по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адиолюбители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.5.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 Азии со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ми остальными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нтинентами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SGB </w:t>
            </w:r>
            <w:r>
              <w:rPr>
                <w:color w:val="000000"/>
              </w:rPr>
              <w:t xml:space="preserve">1,8 </w:t>
            </w:r>
            <w:r>
              <w:rPr>
                <w:color w:val="000000"/>
                <w:lang w:val="en-US"/>
              </w:rPr>
              <w:t>MHZ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-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UMMER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рит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,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юл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ARU RADIO-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ARU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POR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HAMPIONSHIP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K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лум-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-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уст 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O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умы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2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AE DX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Г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адиолюбители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,5... 2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 Европы — со всеми осталь-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ыми континен-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ми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AA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по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адиолюбители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,8..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ан Азии — 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о всеми осталь.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ыми континен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ми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lang w:val="en-US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Z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олгар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Д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IELD DAY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ARU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1-й ра-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йон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AE DX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Г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ONE,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адиолюбители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,5..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 Европы — с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ми остальными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онтинентами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AC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веция, Дания,</w:t>
            </w:r>
            <w:r>
              <w:rPr/>
              <w:t xml:space="preserve"> Норвегия, </w:t>
            </w:r>
            <w:r>
              <w:rPr>
                <w:color w:val="000000"/>
              </w:rPr>
              <w:t>Финлян дия (по очередно)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ЗД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Ивеция, Дания, Норвегия, Фин ляндия, Фарерские острова</w:t>
            </w:r>
          </w:p>
        </w:tc>
      </w:tr>
      <w:tr>
        <w:trPr>
          <w:trHeight w:val="127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AC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веция, Дания, Норвегия Финлян</w:t>
              <w:softHyphen/>
              <w:t>дия (по</w:t>
              <w:softHyphen/>
              <w:t>очередно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3 5 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веция, Дания, Норвегия, Фин</w:t>
              <w:softHyphen/>
              <w:t>ляндия, Фарерские острова</w:t>
            </w: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к</w:t>
              <w:softHyphen/>
              <w:t>тябр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015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-ZL-OCEANIA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стра</w:t>
              <w:softHyphen/>
              <w:t>лия, Новая Зеландия (пооче</w:t>
              <w:softHyphen/>
              <w:t>редно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стралия, Новая Зеландия, Океания</w:t>
            </w:r>
            <w:r>
              <w:rPr/>
              <w:t xml:space="preserve"> </w:t>
            </w:r>
          </w:p>
        </w:tc>
      </w:tr>
      <w:tr>
        <w:trPr>
          <w:trHeight w:val="1015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-ZL-OCEANIA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стра</w:t>
              <w:softHyphen/>
              <w:t>лия, Новая Зеландия (пооче</w:t>
              <w:softHyphen/>
              <w:t>редно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стралия, Новая Зеландия, Океания</w:t>
            </w: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SGB </w:t>
            </w:r>
            <w:r>
              <w:rPr>
                <w:color w:val="000000"/>
              </w:rPr>
              <w:t xml:space="preserve">21/28 </w:t>
            </w:r>
            <w:r>
              <w:rPr>
                <w:color w:val="000000"/>
                <w:lang w:val="en-US"/>
              </w:rPr>
              <w:t>MHZ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</w:t>
              <w:softHyphen/>
              <w:t>брит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NE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1 и 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SGB </w:t>
            </w:r>
            <w:r>
              <w:rPr>
                <w:color w:val="000000"/>
              </w:rPr>
              <w:t xml:space="preserve">21 </w:t>
            </w:r>
            <w:r>
              <w:rPr>
                <w:color w:val="000000"/>
                <w:lang w:val="en-US"/>
              </w:rPr>
              <w:t>MHZ CONTEST WA-Y2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</w:t>
              <w:softHyphen/>
              <w:t>британия ГД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 xml:space="preserve">21 МГц </w:t>
            </w:r>
            <w:r>
              <w:rPr>
                <w:color w:val="000000"/>
                <w:lang w:val="en-US"/>
              </w:rPr>
              <w:t xml:space="preserve">3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3.5.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 ГДР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Q WW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NE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</w:t>
              <w:softHyphen/>
              <w:t>ябр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союзные со</w:t>
              <w:softHyphen/>
              <w:t>ревнования на Ку</w:t>
              <w:softHyphen/>
              <w:t>бок ЦК ДОСААФ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«Юный радиолю</w:t>
              <w:softHyphen/>
              <w:t>битель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en-US"/>
              </w:rPr>
              <w:t>QRP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нгр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3,5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(1-7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яб</w:t>
              <w:softHyphen/>
              <w:t>ря)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OK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ехосло</w:t>
              <w:softHyphen/>
              <w:t>вак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701"/>
        <w:gridCol w:w="2410"/>
        <w:gridCol w:w="2268"/>
      </w:tblGrid>
      <w:tr>
        <w:trPr>
          <w:trHeight w:val="569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сяц и не</w:t>
              <w:softHyphen/>
              <w:t>деля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азвание соревно</w:t>
              <w:softHyphen/>
              <w:t>ванн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а -органи</w:t>
              <w:softHyphen/>
              <w:t>зато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ид рабо</w:t>
              <w:softHyphen/>
              <w:t xml:space="preserve">ты, </w:t>
            </w:r>
            <w:r>
              <w:rPr>
                <w:color w:val="000000"/>
                <w:lang w:val="en-US"/>
              </w:rPr>
              <w:t xml:space="preserve">KB </w:t>
            </w:r>
            <w:r>
              <w:rPr>
                <w:color w:val="000000"/>
              </w:rPr>
              <w:t>диа</w:t>
              <w:softHyphen/>
              <w:t>пазоны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траны, с которы</w:t>
              <w:softHyphen/>
              <w:t>ми засчитываются радиосвязи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E DX CONT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РГ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TTY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SGB </w:t>
            </w:r>
            <w:r>
              <w:rPr>
                <w:color w:val="000000"/>
              </w:rPr>
              <w:t xml:space="preserve">1.8 </w:t>
            </w:r>
            <w:r>
              <w:rPr>
                <w:color w:val="000000"/>
                <w:lang w:val="en-US"/>
              </w:rPr>
              <w:t>MHZ SECOND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</w:t>
              <w:softHyphen/>
              <w:t>брит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W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,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</w:tr>
      <w:tr>
        <w:trPr>
          <w:trHeight w:val="82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союзные сорев</w:t>
              <w:softHyphen/>
              <w:t>нования на диа</w:t>
              <w:softHyphen/>
              <w:t>пазоне 160 метров на приз журнала «Радио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1,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ALL AUSTRIA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встр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1,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Q WW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е</w:t>
              <w:softHyphen/>
              <w:t>кабр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ARRL </w:t>
            </w:r>
            <w:r>
              <w:rPr>
                <w:color w:val="000000"/>
              </w:rPr>
              <w:t xml:space="preserve">1,8 </w:t>
            </w:r>
            <w:r>
              <w:rPr>
                <w:color w:val="000000"/>
                <w:lang w:val="en-US"/>
              </w:rPr>
              <w:t>MHZ CONTEST EA DX CONTE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 Испани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 xml:space="preserve">1,8 МГц </w:t>
            </w:r>
            <w:r>
              <w:rPr>
                <w:color w:val="000000"/>
                <w:lang w:val="en-US"/>
              </w:rPr>
              <w:t xml:space="preserve">CW, </w:t>
            </w:r>
            <w:r>
              <w:rPr>
                <w:color w:val="000000"/>
              </w:rPr>
              <w:t>ЗД..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спания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ARRL </w:t>
            </w:r>
            <w:r>
              <w:rPr>
                <w:color w:val="000000"/>
              </w:rPr>
              <w:t xml:space="preserve">28 </w:t>
            </w:r>
            <w:r>
              <w:rPr>
                <w:color w:val="000000"/>
                <w:lang w:val="en-US"/>
              </w:rPr>
              <w:t>MHZ r.ONTTFST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CW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FONE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 МГц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ША, Канада</w:t>
            </w:r>
            <w:r>
              <w:rPr/>
              <w:t xml:space="preserve"> </w:t>
            </w:r>
          </w:p>
        </w:tc>
      </w:tr>
      <w:tr>
        <w:trPr>
          <w:trHeight w:val="857" w:hRule="atLeast"/>
        </w:trPr>
        <w:tc>
          <w:tcPr>
            <w:tcW w:w="3119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 (Чемпионат СССР, | посвященный па</w:t>
              <w:softHyphen/>
              <w:t>мяти Героя Совет</w:t>
              <w:softHyphen/>
              <w:t>ского Союза Еле</w:t>
              <w:softHyphen/>
              <w:t>ны Стемпковско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FONE, </w:t>
            </w: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союзные сорев</w:t>
              <w:softHyphen/>
              <w:t>нования — мемо</w:t>
              <w:softHyphen/>
              <w:t>риал Героя Советского Союза Э. Т. Кренкел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W,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СПРАВОЧНЫЕ МАТЕРИАЛ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1. ТЕЛЕГРАФНАЯ АЗБУКА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ибольшее распространение у радиолюбителей по</w:t>
        <w:softHyphen/>
        <w:t>лучила радиосвязь телеграфом. От радиосвязи телефо</w:t>
        <w:softHyphen/>
        <w:t xml:space="preserve">ном или телетайпом ее отличает заметно более высокая помехоустойчивость — </w:t>
      </w:r>
      <w:r>
        <w:rPr>
          <w:color w:val="000000"/>
          <w:lang w:val="en-US"/>
        </w:rPr>
        <w:t xml:space="preserve">CW QSO </w:t>
      </w:r>
      <w:r>
        <w:rPr>
          <w:color w:val="000000"/>
        </w:rPr>
        <w:t>удается проводить в таких условиях, когда надежный обмен информацией другими видами радиосвязи практически невозможен. В международном «Регламенте радиосвязи» отмечено, что владельцы любительских радиостанций должны уметь передавать рукой и принимать на слух (т. е. без применения каких-либо автоматических устройств) теле</w:t>
        <w:softHyphen/>
        <w:t>графную азбуку. Администрациям связи предоставлено, правда, право не требовать от радиолюбителей проде</w:t>
        <w:softHyphen/>
        <w:t>монстрировать умение работать телеграфом в том слу</w:t>
        <w:softHyphen/>
        <w:t>чае, если они будут работать только в любительских ультракоротковолновых диапазонах (т. е. на частотах выше 30 МГц). В большинстве стран мира нижний пре</w:t>
        <w:softHyphen/>
        <w:t>дел скорости приема и передачи телеграфной азбуки, при котором выдают разрешение на эксплуатацию лю</w:t>
        <w:softHyphen/>
        <w:t>бительских радиостанций, составляет 5...10 знаков в ми</w:t>
        <w:softHyphen/>
        <w:t>нуту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Телеграфная азбука образована из различных ком</w:t>
        <w:softHyphen/>
        <w:t>бинаций коротких и длинных посылок — точек и тире. Основой для создания телеграфной азбуки в различных странах мира послужил так называемый международ</w:t>
        <w:softHyphen/>
        <w:t xml:space="preserve">ный код Морзе, который был дополнен сочетаниями точек и тире, обозначающими буквы, отсутствующие в латинском алфавите. В русском варианте телеграфной азбуки — буквы Ш, Э, Ю, Я и Ч, в немецком — буквы </w:t>
      </w:r>
      <w:r>
        <w:rPr>
          <w:color w:val="000000"/>
          <w:lang w:val="en-US"/>
        </w:rPr>
        <w:t xml:space="preserve">D, </w:t>
      </w:r>
      <w:r>
        <w:rPr>
          <w:color w:val="000000"/>
        </w:rPr>
        <w:t>А, О и сочетание СН, в греческом — а, р и т. д. Помимо букв и цифр в международном коде Морзе име</w:t>
        <w:softHyphen/>
        <w:t>ются также специальные обозначения для знаков пре</w:t>
        <w:softHyphen/>
        <w:t>пинания и некоторых служебных зна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 основу всех временных интервалов в телеграфной азбуке принята длительность точки. Длительность тире соответствует трем точкам, пауза между элементами в одной букве или цифре — точке, пауза между буквами в слове — трем точкам, между словами — семи точк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Телеграфная азбука представляет собой так назы</w:t>
        <w:softHyphen/>
        <w:t>ваемый неравномерный код: посылки (точки и тире) имеют различную длительность, и их число в различных знаках (буквах и цифрах) разное. По этой причине реальная скорость передачи радиограммы зависит от ее содержания, в частности, от того, какие буквы в ней пре</w:t>
        <w:softHyphen/>
        <w:t>обладают — «короткие» или «длинные». По этой причи</w:t>
        <w:softHyphen/>
        <w:t>не в международной радиолюбительской практике не</w:t>
        <w:softHyphen/>
        <w:t>редко применяется условный способ определения ско</w:t>
        <w:softHyphen/>
        <w:t xml:space="preserve">рости передачи. Он основан на измерении, сколько раз в минуту можно передать стандартное слово, состоящее из пяти букв — </w:t>
      </w:r>
      <w:r>
        <w:rPr>
          <w:color w:val="000000"/>
          <w:lang w:val="en-US"/>
        </w:rPr>
        <w:t xml:space="preserve">PARIS </w:t>
      </w:r>
      <w:r>
        <w:rPr>
          <w:color w:val="000000"/>
        </w:rPr>
        <w:t>(система «Парис»). Если, напри</w:t>
        <w:softHyphen/>
        <w:t>мер, это слово было передано 20 раз, то скорость по системе «Парис» равна 20X5=100 знаков в минуту. Сло</w:t>
        <w:softHyphen/>
        <w:t xml:space="preserve">во </w:t>
      </w:r>
      <w:r>
        <w:rPr>
          <w:color w:val="000000"/>
          <w:lang w:val="en-US"/>
        </w:rPr>
        <w:t xml:space="preserve">PARIS </w:t>
      </w:r>
      <w:r>
        <w:rPr>
          <w:color w:val="000000"/>
        </w:rPr>
        <w:t>было выбрано в качестве эталона не случай</w:t>
        <w:softHyphen/>
        <w:t>но: с учетом паузы между словами его длительность составляет 50 элементарных посылок (точек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ако скорость, определенная по системе «Парис», может заметно отличаться от реальной. Так, для равно-элементных (т. е. содержащих равное число всех букв алфавита) радиограмм скорость передачи по системе «Парис» для латинского алфавита будет выше реальной примерно на 20 %, а для русского — примерно на 30 %. У чисто цифровых текстов эта разница еще больше. «Открытые» тексты являются неравноэлементными (частота появления различных букв и цифр в них раз</w:t>
        <w:softHyphen/>
        <w:t>ная), и переводные коэффициенты для них ввести нель</w:t>
        <w:softHyphen/>
        <w:t>з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елеграфная азбука для букв русского и латинского алфавитов, цифр, а также знаков препинания и служеб</w:t>
        <w:softHyphen/>
        <w:t>ных знаков приведена в табл. 1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ледует отметить, что сочетания точек и тире, обо</w:t>
        <w:softHyphen/>
        <w:t>значающие служебные знаки в разных странах мира, порой различаются. Так, в Великобритании, США и не</w:t>
        <w:softHyphen/>
        <w:t>которых других странах «точка» передается как наша запятая (см. таблицу), а «запятая» — как наш воскли</w:t>
        <w:softHyphen/>
        <w:t>цательный знак. Причем отдельного обозначения восклидательного знака в коде Морзе этих стран вообще нет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1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елеграфная азбука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985"/>
        <w:gridCol w:w="2551"/>
        <w:gridCol w:w="2127"/>
      </w:tblGrid>
      <w:tr>
        <w:trPr>
          <w:trHeight w:val="274" w:hRule="atLeast"/>
        </w:trPr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уквы</w:t>
            </w:r>
            <w:r>
              <w:rPr/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елеграф</w:t>
              <w:softHyphen/>
              <w:t>ный к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Цифры, знаки препи</w:t>
              <w:softHyphen/>
              <w:t>нания, служебные знак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леграфный код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а</w:t>
              <w:softHyphen/>
              <w:t>тин</w:t>
              <w:softHyphen/>
              <w:t>ск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ус</w:t>
              <w:softHyphen/>
              <w:t>ские</w:t>
            </w:r>
            <w:r>
              <w:rPr/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—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— — — —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 .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 — — —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Ц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 —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.. — —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. 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.... — </w:t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 . . .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 —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..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— </w:t>
            </w:r>
            <w:r>
              <w:rPr>
                <w:color w:val="000000"/>
              </w:rPr>
              <w:t>..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..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— — </w:t>
            </w:r>
            <w:r>
              <w:rPr>
                <w:color w:val="000000"/>
              </w:rPr>
              <w:t>. 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— —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Й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— — —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 — — — —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.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*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— .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0*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 —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N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—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— —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очка **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. .. ..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Q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Щ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— </w:t>
            </w:r>
            <w:r>
              <w:rPr>
                <w:color w:val="000000"/>
              </w:rPr>
              <w:t xml:space="preserve">.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пятая **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. — . —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—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робная черта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. . — .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опроситель-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У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. .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ый знак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 — — . .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Ж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...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осклицатель-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— —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ый знак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— </w:t>
            </w:r>
            <w:r>
              <w:rPr>
                <w:color w:val="000000"/>
              </w:rPr>
              <w:t>. . — —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Ь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. .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нак раздела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. . . — </w:t>
            </w:r>
          </w:p>
        </w:tc>
      </w:tr>
      <w:tr>
        <w:trPr>
          <w:trHeight w:val="122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Ы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. —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— </w:t>
            </w:r>
            <w:r>
              <w:rPr>
                <w:color w:val="000000"/>
              </w:rPr>
              <w:t>.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шибка (перебой)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 . . . . . 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— —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 . — . 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. . —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. — . —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— —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* Сокращения. Применяются при передаче цифровых комбина</w:t>
        <w:softHyphen/>
        <w:t xml:space="preserve">ций: контрольных номеров в соревнованиях, </w:t>
      </w:r>
      <w:r>
        <w:rPr>
          <w:color w:val="000000"/>
          <w:lang w:val="en-US"/>
        </w:rPr>
        <w:t xml:space="preserve">RST, </w:t>
      </w:r>
      <w:r>
        <w:rPr>
          <w:color w:val="000000"/>
        </w:rPr>
        <w:t>мощности пере</w:t>
        <w:softHyphen/>
        <w:t>датчика и т. п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** В любительских связях применяется крайне редк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2. ОБОЗНАЧЕНИЯ ВИДОВ РАДИОСВЯЗИ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радиолюбительской связи на коротких и ультра</w:t>
        <w:softHyphen/>
        <w:t>коротких волнах применяются два способа обозначения вида радиосвязи. Один из них зафиксирован в радиолю</w:t>
        <w:softHyphen/>
        <w:t>бительском коде. В нем виды радиосвязи обозначают</w:t>
        <w:softHyphen/>
        <w:t xml:space="preserve">ся по первым буквам соответствующих английских слов Например, амплитудная модуляция — </w:t>
      </w:r>
      <w:r>
        <w:rPr>
          <w:color w:val="000000"/>
          <w:lang w:val="en-US"/>
        </w:rPr>
        <w:t>AM (Amp</w:t>
        <w:softHyphen/>
        <w:t xml:space="preserve">litude Modulation). </w:t>
      </w:r>
      <w:r>
        <w:rPr>
          <w:color w:val="000000"/>
        </w:rPr>
        <w:t>Другой способ пришел к радиолю</w:t>
        <w:softHyphen/>
        <w:t>бителям из профессиональной связи. Это обозначения видов радиосвязи, установленные международным «Рег</w:t>
        <w:softHyphen/>
        <w:t>ламентом радиосвязи». Они широко применяются в ра</w:t>
        <w:softHyphen/>
        <w:t xml:space="preserve">диолюбительской литературе по вопросам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и УКВ, нередко используются и для заполнения карточек-квитан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гласно «Регламенту радиосвязи» обозначение вида радиосвязи состоит из трех символов: буквы, цифры и еще одной букв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вая буква характеризует тип модуляции несуще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частоты сигнал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N — немодулированная несущая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 — двухполосная модуляция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 — однополосная модуляция с полной несуще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R </w:t>
      </w:r>
      <w:r>
        <w:rPr>
          <w:color w:val="000000"/>
        </w:rPr>
        <w:t>— однополосная модуляция с уменьшенной несу</w:t>
        <w:softHyphen/>
        <w:t>щей;</w:t>
      </w:r>
      <w:r>
        <w:rPr>
          <w:rFonts w:ascii="Arial" w:hAnsi="Arial"/>
          <w:color w:val="000000"/>
        </w:rPr>
        <w:t xml:space="preserve"> </w:t>
      </w:r>
      <w:r>
        <w:rPr>
          <w:color w:val="000000"/>
        </w:rPr>
        <w:t>„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„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J </w:t>
      </w:r>
      <w:r>
        <w:rPr>
          <w:color w:val="000000"/>
        </w:rPr>
        <w:t>— однополосная модуляция с подавленной несуще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F </w:t>
      </w:r>
      <w:r>
        <w:rPr>
          <w:color w:val="000000"/>
        </w:rPr>
        <w:t xml:space="preserve">— частотная модуляция; </w:t>
      </w:r>
      <w:r>
        <w:rPr>
          <w:color w:val="000000"/>
          <w:lang w:val="en-US"/>
        </w:rPr>
        <w:t xml:space="preserve">G </w:t>
      </w:r>
      <w:r>
        <w:rPr>
          <w:color w:val="000000"/>
        </w:rPr>
        <w:t>— фазовая модуляц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Цифра дает информацию о природе модулирующе</w:t>
        <w:softHyphen/>
        <w:t>го сигнал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0 — модулирующий сигнал отсутствует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 — одноканальный сигнал, содержащий дискретную (квантованную) или цифровую информацию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 — одноканальный сигнал, содержащий аналоговую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формаци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уква, следующая за цифрой, обозначает тип пере</w:t>
        <w:softHyphen/>
        <w:t>даваемой информации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N — информация не передается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 — телеграф (слуховой прием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— телеграф (автоматический прием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E </w:t>
      </w: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лефон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X </w:t>
      </w:r>
      <w:r>
        <w:rPr>
          <w:color w:val="000000"/>
        </w:rPr>
        <w:t>— виды, не предусмотренные данной классифика</w:t>
        <w:softHyphen/>
        <w:t>ци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ные названия видов радиосвязи, используемых в радиолюбительской связи, их обозначения в соответствии с радиолюбительским кодом и «Регламентом ра</w:t>
        <w:softHyphen/>
        <w:t>диосвязи» приведены в табл. 12. Здесь же даны и ста</w:t>
        <w:softHyphen/>
        <w:t>рые (действовавшие до 1980 года) профессиональные обозначения — их можно встретить и в литературе, вышедшей до 1980 года, и на карточках-квитанциях. По старой системе перед собственно обозначением обычно указывали номинальную полосу излучаемых частот в килогерцах. Этот вариант обозначения приведен в таб</w:t>
        <w:softHyphen/>
        <w:t>лице в скобк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радиолюбительской литературе после обозначения однополосной модуляции с подавленной несущей при необходимости указывают в скобках буквы </w:t>
      </w:r>
      <w:r>
        <w:rPr>
          <w:color w:val="000000"/>
          <w:lang w:val="en-US"/>
        </w:rPr>
        <w:t xml:space="preserve">U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L, </w:t>
      </w:r>
      <w:r>
        <w:rPr>
          <w:color w:val="000000"/>
        </w:rPr>
        <w:t>что указывает на то, какая из боковых полос исполь</w:t>
        <w:softHyphen/>
        <w:t xml:space="preserve">зуется в данном случае — верхняя </w:t>
      </w:r>
      <w:r>
        <w:rPr>
          <w:color w:val="000000"/>
          <w:lang w:val="en-US"/>
        </w:rPr>
        <w:t xml:space="preserve">(U) </w:t>
      </w:r>
      <w:r>
        <w:rPr>
          <w:color w:val="000000"/>
        </w:rPr>
        <w:t xml:space="preserve">или нижняя </w:t>
      </w:r>
      <w:r>
        <w:rPr>
          <w:color w:val="000000"/>
          <w:lang w:val="en-US"/>
        </w:rPr>
        <w:t>(L)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2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Обозначения видов радиосвязи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701"/>
        <w:gridCol w:w="1559"/>
        <w:gridCol w:w="1985"/>
      </w:tblGrid>
      <w:tr>
        <w:trPr>
          <w:trHeight w:val="274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ид радиосвяз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я</w:t>
            </w:r>
          </w:p>
        </w:tc>
      </w:tr>
      <w:tr>
        <w:trPr>
          <w:trHeight w:val="93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 радиолю</w:t>
              <w:softHyphen/>
              <w:t>бительско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у коду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 «Регла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нту ра</w:t>
              <w:softHyphen/>
              <w:t>диосвязи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новое)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 «Регла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нту ра</w:t>
              <w:softHyphen/>
              <w:t>диосвязи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старое)</w:t>
            </w: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елеграф (амплитудная ма-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CW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1А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1(0,1А1)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пуляция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елефон: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мплитудная модуляц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AM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A3 (6АЗ)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днополосная модуля-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ция с подавленной не-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уще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SSB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J3E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A3J (3A3J)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астотная модуляц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M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3E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3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азовая модуляц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3E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  <w:tr>
        <w:trPr>
          <w:trHeight w:val="158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вухполосная модуля-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ция с подавленной не-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уще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SB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З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адиотелетайп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TTY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1B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F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 xml:space="preserve">3. ШКАЛЫ </w:t>
      </w:r>
      <w:r>
        <w:rPr>
          <w:b/>
          <w:color w:val="000000"/>
          <w:sz w:val="28"/>
          <w:lang w:val="en-US"/>
        </w:rPr>
        <w:t>RST (M)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информации корреспондента об условиях прие</w:t>
        <w:softHyphen/>
        <w:t xml:space="preserve">ма его сигналов и о качестве самих сигналов во время телеграфной радиосвязи передается </w:t>
      </w:r>
      <w:r>
        <w:rPr>
          <w:color w:val="000000"/>
          <w:lang w:val="en-US"/>
        </w:rPr>
        <w:t xml:space="preserve">RST </w:t>
      </w:r>
      <w:r>
        <w:rPr>
          <w:color w:val="000000"/>
        </w:rPr>
        <w:t xml:space="preserve">— комбинация из трех цифр, оценивающая разбираемость сигналов </w:t>
      </w:r>
      <w:r>
        <w:rPr>
          <w:color w:val="000000"/>
          <w:lang w:val="en-US"/>
        </w:rPr>
        <w:t xml:space="preserve">(R </w:t>
      </w:r>
      <w:r>
        <w:rPr>
          <w:color w:val="000000"/>
        </w:rPr>
        <w:t xml:space="preserve">— англ, </w:t>
      </w:r>
      <w:r>
        <w:rPr>
          <w:color w:val="000000"/>
          <w:lang w:val="en-US"/>
        </w:rPr>
        <w:t xml:space="preserve">readability) </w:t>
      </w:r>
      <w:r>
        <w:rPr>
          <w:color w:val="000000"/>
        </w:rPr>
        <w:t xml:space="preserve">по пятибалльной шкале, силу сигналов </w:t>
      </w:r>
      <w:r>
        <w:rPr>
          <w:color w:val="000000"/>
          <w:lang w:val="en-US"/>
        </w:rPr>
        <w:t xml:space="preserve">(S </w:t>
      </w:r>
      <w:r>
        <w:rPr>
          <w:color w:val="000000"/>
        </w:rPr>
        <w:t xml:space="preserve">— англ, </w:t>
      </w:r>
      <w:r>
        <w:rPr>
          <w:color w:val="000000"/>
          <w:lang w:val="en-US"/>
        </w:rPr>
        <w:t xml:space="preserve">strength) </w:t>
      </w:r>
      <w:r>
        <w:rPr>
          <w:color w:val="000000"/>
        </w:rPr>
        <w:t>по девятибалльной шка-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ле и тон (Т — англ, </w:t>
      </w:r>
      <w:r>
        <w:rPr>
          <w:color w:val="000000"/>
          <w:lang w:val="en-US"/>
        </w:rPr>
        <w:t xml:space="preserve">tone) </w:t>
      </w:r>
      <w:r>
        <w:rPr>
          <w:color w:val="000000"/>
        </w:rPr>
        <w:t xml:space="preserve">по девятибалльной шкале. При телефонной радиосвязи передают обычно только оценку разбираемости и слышимости </w:t>
      </w:r>
      <w:r>
        <w:rPr>
          <w:color w:val="000000"/>
          <w:lang w:val="en-US"/>
        </w:rPr>
        <w:t xml:space="preserve">(RS), </w:t>
      </w:r>
      <w:r>
        <w:rPr>
          <w:color w:val="000000"/>
        </w:rPr>
        <w:t xml:space="preserve">а качество модуляции оценивают словами. Для оценки телефонного сигнала иногда применяется и система </w:t>
      </w:r>
      <w:r>
        <w:rPr>
          <w:color w:val="000000"/>
          <w:lang w:val="en-US"/>
        </w:rPr>
        <w:t xml:space="preserve">RSM, </w:t>
      </w:r>
      <w:r>
        <w:rPr>
          <w:color w:val="000000"/>
        </w:rPr>
        <w:t xml:space="preserve">в которой качество модуляции (М — англ, </w:t>
      </w:r>
      <w:r>
        <w:rPr>
          <w:color w:val="000000"/>
          <w:lang w:val="en-US"/>
        </w:rPr>
        <w:t xml:space="preserve">modulation) </w:t>
      </w:r>
      <w:r>
        <w:rPr>
          <w:color w:val="000000"/>
        </w:rPr>
        <w:t>оценивает</w:t>
        <w:softHyphen/>
        <w:t xml:space="preserve">ся по пятибалльной шкале. Шкалы </w:t>
      </w:r>
      <w:r>
        <w:rPr>
          <w:color w:val="000000"/>
          <w:lang w:val="en-US"/>
        </w:rPr>
        <w:t xml:space="preserve">R, S, </w:t>
      </w:r>
      <w:r>
        <w:rPr>
          <w:color w:val="000000"/>
        </w:rPr>
        <w:t>Т и М приведе</w:t>
        <w:softHyphen/>
        <w:t>ны в табл. 13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 телеграфных радиосвязях после </w:t>
      </w:r>
      <w:r>
        <w:rPr>
          <w:color w:val="000000"/>
          <w:lang w:val="en-US"/>
        </w:rPr>
        <w:t xml:space="preserve">RST </w:t>
      </w:r>
      <w:r>
        <w:rPr>
          <w:color w:val="000000"/>
        </w:rPr>
        <w:t>нередко передают еще буквы или буквенные сочетания, допол</w:t>
        <w:softHyphen/>
        <w:t>нительно оценивающие качество сигнала. К ним отно</w:t>
        <w:softHyphen/>
        <w:t>сятся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 (англ, </w:t>
      </w:r>
      <w:r>
        <w:rPr>
          <w:color w:val="000000"/>
          <w:lang w:val="en-US"/>
        </w:rPr>
        <w:t xml:space="preserve">clicks) </w:t>
      </w:r>
      <w:r>
        <w:rPr>
          <w:color w:val="000000"/>
        </w:rPr>
        <w:t>— имеются щелчки от «жесткой» манипуляци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 (англ, </w:t>
      </w:r>
      <w:r>
        <w:rPr>
          <w:color w:val="000000"/>
          <w:lang w:val="en-US"/>
        </w:rPr>
        <w:t xml:space="preserve">chirp) </w:t>
      </w:r>
      <w:r>
        <w:rPr>
          <w:color w:val="000000"/>
        </w:rPr>
        <w:t>— «чирикающий» сигнал (возникает из-за быстрого, в течение одной посылки ухода частоты при манипуляции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X </w:t>
      </w:r>
      <w:r>
        <w:rPr>
          <w:color w:val="000000"/>
        </w:rPr>
        <w:t xml:space="preserve">(англ, </w:t>
      </w:r>
      <w:r>
        <w:rPr>
          <w:color w:val="000000"/>
          <w:lang w:val="en-US"/>
        </w:rPr>
        <w:t xml:space="preserve">crystal) </w:t>
      </w:r>
      <w:r>
        <w:rPr>
          <w:color w:val="000000"/>
        </w:rPr>
        <w:t>— прекрасный, «кристальный» тон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QRI </w:t>
      </w:r>
      <w:r>
        <w:rPr>
          <w:color w:val="000000"/>
        </w:rPr>
        <w:t xml:space="preserve">(см. </w:t>
      </w:r>
      <w:r>
        <w:rPr>
          <w:color w:val="000000"/>
          <w:lang w:val="en-US"/>
        </w:rPr>
        <w:t>Q</w:t>
      </w:r>
      <w:r>
        <w:rPr>
          <w:color w:val="000000"/>
        </w:rPr>
        <w:t>-код) — тон изменяется в процессе работ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словия приема дополнительно характеризуют пере</w:t>
        <w:softHyphen/>
        <w:t xml:space="preserve">дачей после </w:t>
      </w:r>
      <w:r>
        <w:rPr>
          <w:color w:val="000000"/>
          <w:lang w:val="en-US"/>
        </w:rPr>
        <w:t xml:space="preserve">RST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RS </w:t>
      </w:r>
      <w:r>
        <w:rPr>
          <w:color w:val="000000"/>
        </w:rPr>
        <w:t xml:space="preserve">следующих сочетаний </w:t>
      </w:r>
      <w:r>
        <w:rPr>
          <w:color w:val="000000"/>
          <w:lang w:val="en-US"/>
        </w:rPr>
        <w:t>Q</w:t>
      </w:r>
      <w:r>
        <w:rPr>
          <w:color w:val="000000"/>
        </w:rPr>
        <w:t>-кода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QRM </w:t>
      </w:r>
      <w:r>
        <w:rPr>
          <w:color w:val="000000"/>
        </w:rPr>
        <w:t>— есть помехи от других радиостанц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QRN </w:t>
      </w:r>
      <w:r>
        <w:rPr>
          <w:color w:val="000000"/>
        </w:rPr>
        <w:t>— есть атмосферные помех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QSB </w:t>
      </w:r>
      <w:r>
        <w:rPr>
          <w:color w:val="000000"/>
        </w:rPr>
        <w:t>— уровень сигнала изменяется в процессе рабо</w:t>
        <w:softHyphen/>
        <w:t>ты (есть замирания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Таблица 13 </w:t>
      </w:r>
      <w:r>
        <w:rPr>
          <w:b/>
          <w:color w:val="000000"/>
        </w:rPr>
        <w:t>Шкалы обозначений качества сигнал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629"/>
      </w:tblGrid>
      <w:tr>
        <w:trPr>
          <w:trHeight w:val="482" w:hRule="atLeast"/>
        </w:trPr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аллы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200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Шкала </w:t>
            </w:r>
            <w:r>
              <w:rPr>
                <w:color w:val="000000"/>
                <w:lang w:val="en-US"/>
              </w:rPr>
              <w:t>R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разборчиво, прием невозможен</w:t>
            </w:r>
            <w:r>
              <w:rPr/>
              <w:t xml:space="preserve"> </w:t>
            </w:r>
          </w:p>
        </w:tc>
      </w:tr>
      <w:tr>
        <w:trPr>
          <w:trHeight w:val="335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два разборчивы отдельные знаки (слова), прием практически невозможен</w:t>
            </w:r>
            <w:r>
              <w:rPr/>
              <w:t xml:space="preserve"> </w:t>
            </w:r>
          </w:p>
        </w:tc>
      </w:tr>
      <w:tr>
        <w:trPr>
          <w:trHeight w:val="306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зборчиво с большим трудом (З0...50%)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статочно разборчиво (50.. .80%)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вершенно разборчиво (100%)</w:t>
            </w: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Шкала </w:t>
            </w:r>
            <w:r>
              <w:rPr>
                <w:color w:val="000000"/>
                <w:lang w:val="en-US"/>
              </w:rPr>
              <w:t>S</w:t>
            </w:r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два слышно, прием невозможен</w:t>
            </w:r>
            <w:r>
              <w:rPr/>
              <w:t xml:space="preserve"> </w:t>
            </w:r>
          </w:p>
        </w:tc>
      </w:tr>
      <w:tr>
        <w:trPr>
          <w:trHeight w:val="328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чень слабые сигналы, прием практически невозможен</w:t>
            </w: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чень слабые сигналы, прием с большим напряжением</w:t>
            </w:r>
            <w:r>
              <w:rPr/>
              <w:t xml:space="preserve"> </w:t>
            </w:r>
          </w:p>
        </w:tc>
      </w:tr>
      <w:tr>
        <w:trPr>
          <w:trHeight w:val="428" w:hRule="atLeast"/>
        </w:trPr>
        <w:tc>
          <w:tcPr>
            <w:tcW w:w="2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абые сигналы, прием с небольшим напряжением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3636"/>
      </w:tblGrid>
      <w:tr>
        <w:trPr>
          <w:trHeight w:val="544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аллы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194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довлетворительные сигналы, прием почти без напряжен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орошие сигналы, прием без напряжения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меренно громкие сигналы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омкие сигналы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чень громкие сигналы</w:t>
            </w:r>
            <w:r>
              <w:rPr/>
              <w:t xml:space="preserve"> </w:t>
            </w:r>
          </w:p>
        </w:tc>
      </w:tr>
      <w:tr>
        <w:trPr>
          <w:trHeight w:val="292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кала Т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чень грубый, шипящий тон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убый тон, никаких следов музыкальности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риплый, слегка музыкальный тон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н средней музыкальности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урчащий музыкально-модулированный тон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узыкальный тон, заметная пульсаци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узыкальный тон, небольшая пульсация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истый музыкальный тон, едва заметная пульсация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истейший музыкальный тон</w:t>
            </w: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кала М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чень большие искажения, прием невозможен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ольшие искажения, прием с большим трудом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метные искажения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большие искажения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6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скажения отсутствуют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 xml:space="preserve">4. НОМИНАЛЬНЫЕ УРОВНИ </w:t>
      </w:r>
      <w:r>
        <w:rPr>
          <w:b/>
          <w:color w:val="000000"/>
          <w:sz w:val="28"/>
          <w:lang w:val="en-US"/>
        </w:rPr>
        <w:t>S-METPA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ценка условий приема по шкалам </w:t>
      </w:r>
      <w:r>
        <w:rPr>
          <w:color w:val="000000"/>
          <w:lang w:val="en-US"/>
        </w:rPr>
        <w:t xml:space="preserve">RST </w:t>
      </w:r>
      <w:r>
        <w:rPr>
          <w:color w:val="000000"/>
        </w:rPr>
        <w:t xml:space="preserve">является чисто субъективной, ибо трудно, например, провести границу между «умеренно громкими сигналами» </w:t>
      </w:r>
      <w:r>
        <w:rPr>
          <w:color w:val="000000"/>
          <w:lang w:val="en-US"/>
        </w:rPr>
        <w:t xml:space="preserve">(S7) </w:t>
      </w:r>
      <w:r>
        <w:rPr>
          <w:color w:val="000000"/>
        </w:rPr>
        <w:t xml:space="preserve">и «громкими сигналами» </w:t>
      </w:r>
      <w:r>
        <w:rPr>
          <w:color w:val="000000"/>
          <w:lang w:val="en-US"/>
        </w:rPr>
        <w:t xml:space="preserve">(S8). </w:t>
      </w:r>
      <w:r>
        <w:rPr>
          <w:color w:val="000000"/>
        </w:rPr>
        <w:t xml:space="preserve">Однако шкала </w:t>
      </w:r>
      <w:r>
        <w:rPr>
          <w:color w:val="000000"/>
          <w:lang w:val="en-US"/>
        </w:rPr>
        <w:t xml:space="preserve">S </w:t>
      </w:r>
      <w:r>
        <w:rPr>
          <w:color w:val="000000"/>
        </w:rPr>
        <w:t>отра</w:t>
        <w:softHyphen/>
        <w:t>жает объективно измеряемый параметр — силу сигнала. В связной аппаратуре для этой цели используют устрой</w:t>
        <w:softHyphen/>
        <w:t xml:space="preserve">ство для измерения уровня входного сигнала — </w:t>
      </w:r>
      <w:r>
        <w:rPr>
          <w:color w:val="000000"/>
          <w:lang w:val="en-US"/>
        </w:rPr>
        <w:t>S</w:t>
      </w:r>
      <w:r>
        <w:rPr>
          <w:color w:val="000000"/>
        </w:rPr>
        <w:t>-метр, который, как правило, работает совместно с системой автоматической регулировки усиления приемника. В 1-м районе Международного радиолюбительского союза ре</w:t>
        <w:softHyphen/>
        <w:t xml:space="preserve">комендованы следующие правила для калибровки </w:t>
      </w:r>
      <w:r>
        <w:rPr>
          <w:color w:val="000000"/>
          <w:lang w:val="en-US"/>
        </w:rPr>
        <w:t>S</w:t>
      </w:r>
      <w:r>
        <w:rPr>
          <w:color w:val="000000"/>
        </w:rPr>
        <w:t>-мет-ров связной аппаратур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дна единица шкалы </w:t>
      </w:r>
      <w:r>
        <w:rPr>
          <w:color w:val="000000"/>
          <w:lang w:val="en-US"/>
        </w:rPr>
        <w:t xml:space="preserve">S </w:t>
      </w:r>
      <w:r>
        <w:rPr>
          <w:color w:val="000000"/>
        </w:rPr>
        <w:t>соответствует разнице в уров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 сигнала 6 дБ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коротковолновых диапазонах (30 МГц и ниже) зна</w:t>
        <w:softHyphen/>
        <w:t xml:space="preserve">чению </w:t>
      </w:r>
      <w:r>
        <w:rPr>
          <w:color w:val="000000"/>
          <w:lang w:val="en-US"/>
        </w:rPr>
        <w:t xml:space="preserve">S9 </w:t>
      </w:r>
      <w:r>
        <w:rPr>
          <w:color w:val="000000"/>
        </w:rPr>
        <w:t xml:space="preserve">шкалы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ра должен соответствовать уровень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>сигнала на входе приемника — 73 дБм (дБм — деци</w:t>
        <w:softHyphen/>
        <w:t>белы относительно уровня 1 мВт), т. е. 50 мкВ при вход</w:t>
        <w:softHyphen/>
        <w:t>ном сопротивлении приемника 50 О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измерительная система </w:t>
      </w:r>
      <w:r>
        <w:rPr>
          <w:color w:val="000000"/>
          <w:lang w:val="en-US"/>
        </w:rPr>
        <w:t>S</w:t>
      </w:r>
      <w:r>
        <w:rPr>
          <w:color w:val="000000"/>
        </w:rPr>
        <w:t>-метра должна быть основа</w:t>
        <w:softHyphen/>
        <w:t>на на квазипиковом выпрямлении с временем установ</w:t>
        <w:softHyphen/>
        <w:t>ления 10 мс и временем спада не менее 500 мс (харак</w:t>
        <w:softHyphen/>
        <w:t>терные постоянные времени системы АРУ приемника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Значения уровней сигнала шкалы </w:t>
      </w:r>
      <w:r>
        <w:rPr>
          <w:color w:val="000000"/>
          <w:lang w:val="en-US"/>
        </w:rPr>
        <w:t xml:space="preserve">S </w:t>
      </w:r>
      <w:r>
        <w:rPr>
          <w:color w:val="000000"/>
        </w:rPr>
        <w:t>в децибелах от</w:t>
        <w:softHyphen/>
        <w:t>носительного 1 мВт, а также в микровольтах для наи</w:t>
        <w:softHyphen/>
        <w:t>более часто встречающихся входных сопротивлений при</w:t>
        <w:softHyphen/>
        <w:t xml:space="preserve">емников приведены в табл. 14 </w:t>
      </w:r>
      <w:r>
        <w:rPr>
          <w:color w:val="000000"/>
          <w:lang w:val="en-US"/>
        </w:rPr>
        <w:t xml:space="preserve">(KB </w:t>
      </w:r>
      <w:r>
        <w:rPr>
          <w:color w:val="000000"/>
        </w:rPr>
        <w:t>диапазоны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4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Уровни шкалы </w:t>
      </w:r>
      <w:r>
        <w:rPr>
          <w:b/>
          <w:color w:val="000000"/>
          <w:lang w:val="en-US"/>
        </w:rPr>
        <w:t xml:space="preserve">S </w:t>
      </w:r>
      <w:r>
        <w:rPr>
          <w:b/>
          <w:color w:val="000000"/>
        </w:rPr>
        <w:t xml:space="preserve">для </w:t>
      </w:r>
      <w:r>
        <w:rPr>
          <w:b/>
          <w:color w:val="000000"/>
          <w:u w:val="single"/>
          <w:lang w:val="en-US"/>
        </w:rPr>
        <w:t xml:space="preserve">KB </w:t>
      </w:r>
      <w:r>
        <w:rPr>
          <w:b/>
          <w:color w:val="000000"/>
          <w:u w:val="single"/>
        </w:rPr>
        <w:t>диапазонов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701"/>
        <w:gridCol w:w="1701"/>
        <w:gridCol w:w="1984"/>
      </w:tblGrid>
      <w:tr>
        <w:trPr>
          <w:trHeight w:val="266" w:hRule="atLeast"/>
        </w:trPr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Единицы шкалы</w:t>
            </w:r>
            <w:r>
              <w:rPr/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сигнала,</w:t>
            </w:r>
          </w:p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дБм</w:t>
            </w:r>
            <w:r>
              <w:rPr/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Уровень сигнала, мкВ</w:t>
            </w: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4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4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 xml:space="preserve">R </w:t>
            </w:r>
            <w:r>
              <w:rPr>
                <w:color w:val="000000"/>
              </w:rPr>
              <w:t>вх =75 Ом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 xml:space="preserve">R </w:t>
            </w:r>
            <w:r>
              <w:rPr>
                <w:color w:val="000000"/>
              </w:rPr>
              <w:t>вх =50 Ом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9 + 40 дБ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5000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6100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9+30 дБ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600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900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9+20 дБ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500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610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9 + 10 дБ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6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60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90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7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79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</w:tr>
      <w:tr>
        <w:trPr>
          <w:trHeight w:val="162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85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9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6,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7,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97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i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10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,6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,9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109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0,8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0,97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115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0,49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12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color w:val="000000"/>
              </w:rPr>
              <w:t>0,2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 xml:space="preserve">5. МЕЖДУНАРОДНЫЙ </w:t>
      </w:r>
      <w:r>
        <w:rPr>
          <w:b/>
          <w:color w:val="000000"/>
          <w:sz w:val="28"/>
          <w:lang w:val="en-US"/>
        </w:rPr>
        <w:t>Q</w:t>
      </w:r>
      <w:r>
        <w:rPr>
          <w:b/>
          <w:color w:val="000000"/>
          <w:sz w:val="28"/>
        </w:rPr>
        <w:t>-КОД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еждународный </w:t>
      </w:r>
      <w:r>
        <w:rPr>
          <w:color w:val="000000"/>
          <w:lang w:val="en-US"/>
        </w:rPr>
        <w:t>Q</w:t>
      </w:r>
      <w:r>
        <w:rPr>
          <w:color w:val="000000"/>
        </w:rPr>
        <w:t>-код применяется как в любитель</w:t>
        <w:softHyphen/>
        <w:t>ской так и в профессиональной радиосвязи. Он пред</w:t>
        <w:softHyphen/>
        <w:t xml:space="preserve">ставляет собой трехбуквенные сочетания, начинающиеся с буквы </w:t>
      </w:r>
      <w:r>
        <w:rPr>
          <w:color w:val="000000"/>
          <w:lang w:val="en-US"/>
        </w:rPr>
        <w:t xml:space="preserve">Q </w:t>
      </w:r>
      <w:r>
        <w:rPr>
          <w:color w:val="000000"/>
        </w:rPr>
        <w:t>(отсюда и название этого кода) и обозначаю</w:t>
        <w:softHyphen/>
        <w:t>щие целые фразы из числа наиболее употребимых в ра</w:t>
        <w:softHyphen/>
        <w:t>диосвязи Каждое сочетание может быть использовано со знаком вопроса (в вопросительной форме) или без знака вопроса. Соответственно изменяется и его значение. В любительской практике применяется лишь незна</w:t>
        <w:softHyphen/>
        <w:t xml:space="preserve">чительная часть международного </w:t>
      </w:r>
      <w:r>
        <w:rPr>
          <w:color w:val="000000"/>
          <w:lang w:val="en-US"/>
        </w:rPr>
        <w:t>Q</w:t>
      </w:r>
      <w:r>
        <w:rPr>
          <w:color w:val="000000"/>
        </w:rPr>
        <w:t>-кода, которая при</w:t>
        <w:softHyphen/>
        <w:t xml:space="preserve">ведена в табл. 15. Специфика любительской радиосвязи привела к тому, что некоторые выражения </w:t>
      </w:r>
      <w:r>
        <w:rPr>
          <w:color w:val="000000"/>
          <w:lang w:val="en-US"/>
        </w:rPr>
        <w:t>Q</w:t>
      </w:r>
      <w:r>
        <w:rPr>
          <w:color w:val="000000"/>
        </w:rPr>
        <w:t>-кода при</w:t>
        <w:softHyphen/>
        <w:t>обрели значения, несколько отличающиеся от приведен</w:t>
        <w:softHyphen/>
        <w:t xml:space="preserve">ных. Так, сочетание </w:t>
      </w:r>
      <w:r>
        <w:rPr>
          <w:color w:val="000000"/>
          <w:lang w:val="en-US"/>
        </w:rPr>
        <w:t xml:space="preserve">QSO </w:t>
      </w:r>
      <w:r>
        <w:rPr>
          <w:color w:val="000000"/>
        </w:rPr>
        <w:t xml:space="preserve">практически всегда обозначает просто «радиосвязь»; сочетание </w:t>
      </w:r>
      <w:r>
        <w:rPr>
          <w:color w:val="000000"/>
          <w:lang w:val="en-US"/>
        </w:rPr>
        <w:t xml:space="preserve">QSL </w:t>
      </w:r>
      <w:r>
        <w:rPr>
          <w:color w:val="000000"/>
        </w:rPr>
        <w:t>наряду с основным значением (подтверждение в приеме информации при проведении радиосвязи) обозначает и карточку-квитан</w:t>
        <w:softHyphen/>
        <w:t xml:space="preserve">цию, подтверждающую эту радиосвязь; сочетание </w:t>
      </w:r>
      <w:r>
        <w:rPr>
          <w:color w:val="000000"/>
          <w:lang w:val="en-US"/>
        </w:rPr>
        <w:t xml:space="preserve">QTC </w:t>
      </w:r>
      <w:r>
        <w:rPr>
          <w:color w:val="000000"/>
        </w:rPr>
        <w:t xml:space="preserve">часто обозначает «сообщение». Такие выражения, как </w:t>
      </w:r>
      <w:r>
        <w:rPr>
          <w:color w:val="000000"/>
          <w:lang w:val="en-US"/>
        </w:rPr>
        <w:t xml:space="preserve">QRM, QRN, </w:t>
      </w:r>
      <w:r>
        <w:rPr>
          <w:color w:val="000000"/>
        </w:rPr>
        <w:t>хотя и сохранили свое значение, употребля</w:t>
        <w:softHyphen/>
        <w:t xml:space="preserve">ются обычно без оценки помех в баллах, а сочетание </w:t>
      </w:r>
      <w:r>
        <w:rPr>
          <w:color w:val="000000"/>
          <w:lang w:val="en-US"/>
        </w:rPr>
        <w:t xml:space="preserve">QRI, </w:t>
      </w:r>
      <w:r>
        <w:rPr>
          <w:color w:val="000000"/>
        </w:rPr>
        <w:t>передающееся также без оценки в баллах, обозна</w:t>
        <w:softHyphen/>
        <w:t>чает плохой, меняющийся тон, т. е. эквивалентно сочета</w:t>
        <w:softHyphen/>
        <w:t xml:space="preserve">нию </w:t>
      </w:r>
      <w:r>
        <w:rPr>
          <w:color w:val="000000"/>
          <w:lang w:val="en-US"/>
        </w:rPr>
        <w:t xml:space="preserve">QRI </w:t>
      </w:r>
      <w:r>
        <w:rPr>
          <w:color w:val="000000"/>
        </w:rPr>
        <w:t xml:space="preserve">2 или </w:t>
      </w:r>
      <w:r>
        <w:rPr>
          <w:color w:val="000000"/>
          <w:lang w:val="en-US"/>
        </w:rPr>
        <w:t xml:space="preserve">QRI </w:t>
      </w:r>
      <w:r>
        <w:rPr>
          <w:color w:val="000000"/>
        </w:rPr>
        <w:t xml:space="preserve">3. Если сочетание </w:t>
      </w:r>
      <w:r>
        <w:rPr>
          <w:color w:val="000000"/>
          <w:lang w:val="en-US"/>
        </w:rPr>
        <w:t xml:space="preserve">QSY </w:t>
      </w:r>
      <w:r>
        <w:rPr>
          <w:color w:val="000000"/>
        </w:rPr>
        <w:t>передается не радиостанции, с которой идет радиосвязь, а радио</w:t>
        <w:softHyphen/>
        <w:t>станции, создающей помехи этой связи, то оно обозна</w:t>
        <w:softHyphen/>
        <w:t>чает просто просьбу изменить частоту. Оно в этом слу</w:t>
        <w:softHyphen/>
        <w:t xml:space="preserve">чае, естественно, передается без указания частоты, но обязательно в вежливой форме — </w:t>
      </w:r>
      <w:r>
        <w:rPr>
          <w:color w:val="000000"/>
          <w:lang w:val="en-US"/>
        </w:rPr>
        <w:t xml:space="preserve">PSE QSY </w:t>
      </w:r>
      <w:r>
        <w:rPr>
          <w:color w:val="000000"/>
        </w:rPr>
        <w:t>(см. радио</w:t>
        <w:softHyphen/>
        <w:t xml:space="preserve">любительский код). Сочетание </w:t>
      </w:r>
      <w:r>
        <w:rPr>
          <w:color w:val="000000"/>
          <w:lang w:val="en-US"/>
        </w:rPr>
        <w:t xml:space="preserve">QRX </w:t>
      </w:r>
      <w:r>
        <w:rPr>
          <w:color w:val="000000"/>
        </w:rPr>
        <w:t xml:space="preserve">часто употребляется как просьба подождать (т. е. эквивалентно выражению </w:t>
      </w:r>
      <w:r>
        <w:rPr>
          <w:color w:val="000000"/>
          <w:lang w:val="en-US"/>
        </w:rPr>
        <w:t xml:space="preserve">AS </w:t>
      </w:r>
      <w:r>
        <w:rPr>
          <w:color w:val="000000"/>
        </w:rPr>
        <w:t xml:space="preserve">из радиолюбительского кода), </w:t>
      </w:r>
      <w:r>
        <w:rPr>
          <w:color w:val="000000"/>
          <w:lang w:val="en-US"/>
        </w:rPr>
        <w:t xml:space="preserve">a QRP </w:t>
      </w:r>
      <w:r>
        <w:rPr>
          <w:color w:val="000000"/>
        </w:rPr>
        <w:t>практически всегда обозначает просто работу малой мощностью (10 Вт и менее, подводимых к оконечному каскаду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5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Международный </w:t>
      </w:r>
      <w:r>
        <w:rPr>
          <w:b/>
          <w:color w:val="000000"/>
          <w:lang w:val="en-US"/>
        </w:rPr>
        <w:t>Q</w:t>
      </w:r>
      <w:r>
        <w:rPr>
          <w:b/>
          <w:color w:val="000000"/>
        </w:rPr>
        <w:t>-код</w:t>
      </w:r>
    </w:p>
    <w:tbl>
      <w:tblPr>
        <w:tblW w:w="5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11"/>
        <w:gridCol w:w="1944"/>
      </w:tblGrid>
      <w:tr>
        <w:trPr>
          <w:trHeight w:val="562" w:hRule="atLeast"/>
        </w:trPr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че</w:t>
              <w:softHyphen/>
              <w:t>тание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чение сочетания при передаче его со знаком вопроса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чение сочетания при передаче его без знака вопроса</w:t>
            </w: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6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A*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к называется Ваша станция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я станция назы</w:t>
              <w:softHyphen/>
              <w:t>вается...</w:t>
            </w:r>
            <w:r>
              <w:rPr/>
              <w:t xml:space="preserve"> </w:t>
            </w:r>
          </w:p>
        </w:tc>
      </w:tr>
      <w:tr>
        <w:trPr>
          <w:trHeight w:val="853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B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каком приблизительно расстоянии Вы находитесь от моей станции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близительное расстояние между на. шими станциями рав</w:t>
              <w:softHyphen/>
              <w:t>но.. .морским милям (или километрам)</w:t>
            </w: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G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общите мне мою точную частоту (или точную частоту...)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ша точная частота (или точная часто</w:t>
              <w:softHyphen/>
              <w:t>та...) ...кГц (или МГц)</w:t>
            </w:r>
            <w:r>
              <w:rPr/>
              <w:t xml:space="preserve"> </w:t>
            </w:r>
          </w:p>
        </w:tc>
      </w:tr>
      <w:tr>
        <w:trPr>
          <w:trHeight w:val="335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H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няется ли моя частота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ша частота меняется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I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ков тон моей передачи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он Вашей переда</w:t>
              <w:softHyphen/>
              <w:t>чи...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(1. Хороший. 2. Ме</w:t>
              <w:softHyphen/>
              <w:t>няющийся. 3. Плохой)</w:t>
            </w:r>
            <w:r>
              <w:rPr/>
              <w:t xml:space="preserve"> </w:t>
            </w:r>
          </w:p>
        </w:tc>
      </w:tr>
      <w:tr>
        <w:trPr>
          <w:trHeight w:val="1357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K*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кова разборчивость моих сигналов (или сигналов...)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ши сигналы (или сигналы...) (1. Нераз</w:t>
              <w:softHyphen/>
              <w:t>борчивы. 2. Не совсем разборчивы. 3. Удов</w:t>
              <w:softHyphen/>
              <w:t>летворительно раз</w:t>
              <w:softHyphen/>
              <w:t>борчивы. 4. Хорошо разборчивы. 5. Отлич</w:t>
              <w:softHyphen/>
              <w:t>но разборчивы)</w:t>
            </w:r>
            <w:r>
              <w:rPr/>
              <w:t xml:space="preserve"> </w:t>
            </w:r>
          </w:p>
        </w:tc>
      </w:tr>
      <w:tr>
        <w:trPr>
          <w:trHeight w:val="508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L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няты ли Вы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занят (или: Я за</w:t>
              <w:softHyphen/>
              <w:t>нят с...). Прошу не мешать</w:t>
            </w:r>
            <w:r>
              <w:rPr/>
              <w:t xml:space="preserve"> </w:t>
            </w:r>
          </w:p>
        </w:tc>
      </w:tr>
      <w:tr>
        <w:trPr>
          <w:trHeight w:val="850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M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спытываете ли Вы помехи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испытываю помехи (1. Не испытываю. 2. Слабые. 3. Умеренные. 4. Сильные. 5. Очень сильные)</w:t>
            </w:r>
            <w:r>
              <w:rPr/>
              <w:t xml:space="preserve"> </w:t>
            </w:r>
          </w:p>
        </w:tc>
      </w:tr>
      <w:tr>
        <w:trPr>
          <w:trHeight w:val="1008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N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шают ли Вам атмосферные помехи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не мешают атмо</w:t>
              <w:softHyphen/>
              <w:t>сферные помехи (1, Совсем не мешают. 2. Незначительно. 3. Умеренно. 4. Сильно. 5. Очень . сильно)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O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увеличить мощность передатчика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величьте мощность передатчика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P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уменьшить мощность передатчика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меньшите мощность передатчика.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Q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передавать быстрее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редавайте быстрее (... слов в минуту)</w:t>
            </w:r>
            <w:r>
              <w:rPr/>
              <w:t xml:space="preserve"> </w:t>
            </w:r>
          </w:p>
        </w:tc>
      </w:tr>
      <w:tr>
        <w:trPr>
          <w:trHeight w:val="580" w:hRule="atLeast"/>
        </w:trPr>
        <w:tc>
          <w:tcPr>
            <w:tcW w:w="6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S</w:t>
            </w:r>
            <w:r>
              <w:rPr/>
              <w:t xml:space="preserve"> </w:t>
            </w:r>
          </w:p>
        </w:tc>
        <w:tc>
          <w:tcPr>
            <w:tcW w:w="3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передавать медленнее?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редавайте медлен</w:t>
              <w:softHyphen/>
              <w:t>нее (... слов в ми</w:t>
              <w:softHyphen/>
              <w:t>нуту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175"/>
        <w:gridCol w:w="1930"/>
      </w:tblGrid>
      <w:tr>
        <w:trPr>
          <w:trHeight w:val="58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че</w:t>
              <w:softHyphen/>
              <w:t>тание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чение сочетания при передаче его со знаком вопроса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чение сочетания при передаче его без знака вопроса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T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прекратить передачу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кратите передачу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U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сть ли у Вас что-нибудь для меня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 меня ничего нет для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с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V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товы ли Вы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готов</w:t>
            </w: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W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сообщить... что Вы вы</w:t>
              <w:softHyphen/>
              <w:t>зываете его на... кГц (или МГц)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жалуйста, сообщи-те... что я вызываю его на ...кГц (или МГц)</w:t>
            </w: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X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гда Вы вызовете меня снова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вызову Вас снова в ... часов на ... кГц (или МГц)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Y*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кая моя очередь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ша очередь №...</w:t>
            </w: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RZ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то меня вызывает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с вызывает... на ...кГц (или МГц)</w:t>
            </w:r>
            <w:r>
              <w:rPr/>
              <w:t xml:space="preserve"> </w:t>
            </w:r>
          </w:p>
        </w:tc>
      </w:tr>
      <w:tr>
        <w:trPr>
          <w:trHeight w:val="1174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A*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кой силы мои сигналы (или сигналы...)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ила Ваших сигналов (или сигналов...) (1. Очень слабая. 2. Слабая. 3. Удовлетво</w:t>
              <w:softHyphen/>
              <w:t>рительная. 4. Хоро</w:t>
              <w:softHyphen/>
              <w:t>шая. 5. Очень хоро</w:t>
              <w:softHyphen/>
              <w:t>шая)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B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мирают ли мои сигналы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ши сигналы зами</w:t>
              <w:softHyphen/>
              <w:t>рают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D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меет ли моя манипуляция дефекты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аша . манипуляция имеет дефекты</w:t>
            </w:r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K*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ете ли Вы слышать меня между своими сигналами: если да, то могу ли я прервать Вашу передачу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могу Вас слышать между моими сигна</w:t>
              <w:softHyphen/>
              <w:t>лами; прерывайте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ю передачу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L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ет-э ли Вы подтвердить прием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аю Вам подтверж</w:t>
              <w:softHyphen/>
              <w:t>дение приема</w:t>
            </w: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N*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лышали ли Вы меня (или... позыв</w:t>
              <w:softHyphen/>
              <w:t>ной сигнал) на... кГц (или МГц)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Вас слышал (или... позывной сигнал) на... кГц (или МГц)</w:t>
            </w:r>
            <w:r>
              <w:rPr/>
              <w:t xml:space="preserve"> </w:t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O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ете ли Вы связаться с... непо</w:t>
              <w:softHyphen/>
              <w:t>средственно (или посредством пере</w:t>
              <w:softHyphen/>
              <w:t>приема)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могу связаться с... непосредственно (или посредством пере</w:t>
              <w:softHyphen/>
              <w:t>приема через...)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P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ете ли Вы передать...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могу передать...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Y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перейти на передачу на другой частоте (или на. ..кГц (МГц]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реходите на пере</w:t>
              <w:softHyphen/>
              <w:t>дачу на другой час</w:t>
              <w:softHyphen/>
              <w:t>тоте (или на... кГц (МГц)</w:t>
            </w: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X*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лушайте ...(позывной сигнал на.. кГц (МГц)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слушаю (позывной сигнал на... кГц (МГц)</w:t>
            </w:r>
            <w:r>
              <w:rPr/>
              <w:t xml:space="preserve"> </w:t>
            </w:r>
          </w:p>
        </w:tc>
      </w:tr>
      <w:tr>
        <w:trPr>
          <w:trHeight w:val="749" w:hRule="atLeas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U*</w:t>
            </w:r>
            <w:r>
              <w:rPr/>
              <w:t xml:space="preserve"> </w:t>
            </w:r>
          </w:p>
        </w:tc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передавать или отве чать на данной частоте (или на...к!ц (МГц)?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редавайте или от</w:t>
              <w:softHyphen/>
              <w:t>вечайте на данной частоте (или на... кГц (МГц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5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3190"/>
        <w:gridCol w:w="1922"/>
      </w:tblGrid>
      <w:tr>
        <w:trPr>
          <w:trHeight w:val="569" w:hRule="atLeast"/>
        </w:trPr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че. тание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чение сочетания при передаче его со знаком вопроса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начение сочетания при передаче его без знака вопроса</w:t>
            </w: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SZ*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лжен ли я передавать каждое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редавайте каждое</w:t>
            </w:r>
            <w:r>
              <w:rPr/>
              <w:t xml:space="preserve"> </w:t>
            </w:r>
          </w:p>
        </w:tc>
      </w:tr>
      <w:tr>
        <w:trPr>
          <w:trHeight w:val="475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лово (или группу) несколько раз?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лово (или группу) дважды (или по... раз)</w:t>
            </w: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TC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колько у Вас телеграмм (сообще</w:t>
              <w:softHyphen/>
              <w:t>ний) для передачи?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 меня ... телеграмм (сообщений) для Вас (или для...)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TH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ково Ваше местонахождение?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нахожусь...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TR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кое точное время?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очное время... часов</w:t>
            </w: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TU*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какие часы работает Ваша стан</w:t>
              <w:softHyphen/>
              <w:t>ция?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я станция работа</w:t>
              <w:softHyphen/>
              <w:t>ет от... до... часов</w:t>
            </w:r>
            <w:r>
              <w:rPr/>
              <w:t xml:space="preserve"> 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QUA*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сть ли у Вас известия от... (позыв</w:t>
              <w:softHyphen/>
              <w:t>ной сигнал)?</w:t>
            </w:r>
            <w:r>
              <w:rPr/>
              <w:t xml:space="preserve"> </w:t>
            </w:r>
          </w:p>
        </w:tc>
        <w:tc>
          <w:tcPr>
            <w:tcW w:w="1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 меня есть известия от... (позывной сиг</w:t>
              <w:softHyphen/>
              <w:t>нал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любительской радиосвязи употребляется редк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настоящее время появилось несколько сочетаний </w:t>
      </w:r>
      <w:r>
        <w:rPr>
          <w:color w:val="000000"/>
          <w:lang w:val="en-US"/>
        </w:rPr>
        <w:t>Q</w:t>
      </w:r>
      <w:r>
        <w:rPr>
          <w:color w:val="000000"/>
        </w:rPr>
        <w:t>-кода (они используются только в любительской свя</w:t>
        <w:softHyphen/>
        <w:t>зи), которые состоят из четырех букв. К их числу отно</w:t>
        <w:softHyphen/>
        <w:t xml:space="preserve">сятся </w:t>
      </w:r>
      <w:r>
        <w:rPr>
          <w:color w:val="000000"/>
          <w:lang w:val="en-US"/>
        </w:rPr>
        <w:t xml:space="preserve">QSLL </w:t>
      </w:r>
      <w:r>
        <w:rPr>
          <w:color w:val="000000"/>
        </w:rPr>
        <w:t>(«Вышлю карточку-квитанцию после полу</w:t>
        <w:softHyphen/>
        <w:t xml:space="preserve">чения Вашей»), </w:t>
      </w:r>
      <w:r>
        <w:rPr>
          <w:color w:val="000000"/>
          <w:lang w:val="en-US"/>
        </w:rPr>
        <w:t xml:space="preserve">QTHR </w:t>
      </w:r>
      <w:r>
        <w:rPr>
          <w:color w:val="000000"/>
        </w:rPr>
        <w:t>(«Мой адрес, приведенный в по</w:t>
        <w:softHyphen/>
        <w:t xml:space="preserve">следнем издании списка позывных, правильный») и </w:t>
      </w:r>
      <w:r>
        <w:rPr>
          <w:color w:val="000000"/>
          <w:lang w:val="en-US"/>
        </w:rPr>
        <w:t xml:space="preserve">QRPP </w:t>
      </w:r>
      <w:r>
        <w:rPr>
          <w:color w:val="000000"/>
        </w:rPr>
        <w:t>(обозначает работу очень маленькой мощнос</w:t>
        <w:softHyphen/>
        <w:t>тью — менее 1 Вт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6. РАДИОЛЮБИТЕЛЬСКИЙ КОД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 скоростях передачи телеграфной азбуки, с ко</w:t>
        <w:softHyphen/>
        <w:t xml:space="preserve">торыми работает большинство радиолюбителей (50... 100 знаков в минуту), связь «открытым» текстом на том или ином языке занимала бы слишком много времени по сравнению с телефонной </w:t>
      </w:r>
      <w:r>
        <w:rPr>
          <w:color w:val="000000"/>
          <w:lang w:val="en-US"/>
        </w:rPr>
        <w:t xml:space="preserve">QSO. </w:t>
      </w:r>
      <w:r>
        <w:rPr>
          <w:color w:val="000000"/>
        </w:rPr>
        <w:t>Вот почему на самой заре развития коротковолнового радиолюбительства был создан набор сокращений для телеграфных связей — международный радиолюбительский код. Он представ</w:t>
        <w:softHyphen/>
        <w:t>ляет собой буквенные сочетания, образованные в боль</w:t>
        <w:softHyphen/>
        <w:t>шинстве случаев на основе английских слов, значение которых они передают. Международный радиолюбитель</w:t>
        <w:softHyphen/>
        <w:t>ский код позволяет коротковолновикам разных стран проводить связи, не зная языка корреспондента. Более того, короткие сочетания радиокода позволяют сокра</w:t>
        <w:softHyphen/>
        <w:t>тить длительность обмена и при радиосвязи со своим соотечественником. В табл. 16 приведены сочетания ра</w:t>
        <w:softHyphen/>
        <w:t xml:space="preserve">диокода и отдельные английские слова, знание которых позволяет проводить не только типовые </w:t>
      </w:r>
      <w:r>
        <w:rPr>
          <w:color w:val="000000"/>
          <w:lang w:val="en-US"/>
        </w:rPr>
        <w:t xml:space="preserve">QSO, </w:t>
      </w:r>
      <w:r>
        <w:rPr>
          <w:color w:val="000000"/>
        </w:rPr>
        <w:t>но осуще</w:t>
        <w:softHyphen/>
        <w:t>ствлять обмен практически в полном объеме тематики, разрешенной для любительских радиосвязей. Кроме то</w:t>
        <w:softHyphen/>
        <w:t>го, в таблице приведены некоторые цифровые комбина</w:t>
        <w:softHyphen/>
        <w:t>ции, вошедшие в радиолюбительский код, и некоторые сокращения, образованные от русских слов. Их часто используют в связях между собой советские коротко</w:t>
        <w:softHyphen/>
        <w:t>волновики и все чаще применяют во время связей ино</w:t>
        <w:softHyphen/>
        <w:t>странные радиолюбител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вершает таблицу радиолюбительского кода не</w:t>
        <w:softHyphen/>
        <w:t>сколько служебных знаков, которые применяются в лю</w:t>
        <w:softHyphen/>
        <w:t>бительской связи. Черта над сочетаниями обозначает, что образующие их буквы передаются слитно, без пау</w:t>
        <w:softHyphen/>
        <w:t>зы между ни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  <w:t>Таблица 16</w:t>
      </w:r>
    </w:p>
    <w:p>
      <w:pPr>
        <w:pStyle w:val="Normal"/>
        <w:shd w:fill="FFFFFF" w:val="clear"/>
        <w:ind w:firstLine="284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Радиолюбительский код</w:t>
      </w:r>
    </w:p>
    <w:tbl>
      <w:tblPr>
        <w:tblW w:w="5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30"/>
        <w:gridCol w:w="2131"/>
        <w:gridCol w:w="36"/>
        <w:gridCol w:w="2059"/>
        <w:gridCol w:w="123"/>
      </w:tblGrid>
      <w:tr>
        <w:trPr>
          <w:trHeight w:val="605" w:hRule="atLeast"/>
        </w:trPr>
        <w:tc>
          <w:tcPr>
            <w:tcW w:w="14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но сокращение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40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А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l after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е после...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l before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е до...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Т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bout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коло, приблизительно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С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ternating current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еременный ток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DR, ADS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ddres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дрес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ER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erial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тенна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FTER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fter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сле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GN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gain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пять, снова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L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l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е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SO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so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ак же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nte merediem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полуночи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plitude modulaton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мплитудная модуляция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P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pere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мпер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MTR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meter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мперметр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NS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nswer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вет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NT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ntenna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тенна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RE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re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сть (множеств.)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, в, при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FIRST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first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перва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END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end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 концу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TIMES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times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ременами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LAST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t last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конец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UD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udibility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ышимость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VC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utomatic volume control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томатическая регулировка усиления,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РУ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AD, BD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ad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лохо, плохой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AND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and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иапазон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CI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adcasting interference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омехи приему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диовещания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CNU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уду рад встретить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нова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D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ad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лохо, плохой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EAM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eam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аправленная (антенна)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EST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est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аилучший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FO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eat frequency oscillator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леграфный гетеродин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FR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efore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еред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OX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ox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щик (почтовый)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0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TR</w:t>
            </w:r>
            <w:r>
              <w:rPr/>
              <w:t xml:space="preserve"> 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etter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учше</w:t>
            </w:r>
            <w:r>
              <w:rPr/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 но сокращение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472" w:hRule="atLeast"/>
        </w:trPr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UT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ut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o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UG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ug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иброплекс (механиче</w:t>
              <w:softHyphen/>
              <w:t>ский полуавтоматический ключ)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UK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ook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нига, список позывных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Y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y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средством, при помощи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LL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ll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зов (позывной)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N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n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гу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NT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n not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 могу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c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rystal control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абилизация кварцем</w:t>
            </w:r>
            <w:r>
              <w:rPr/>
              <w:t xml:space="preserve"> </w:t>
            </w:r>
          </w:p>
        </w:tc>
      </w:tr>
      <w:tr>
        <w:trPr>
          <w:trHeight w:val="385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FM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nfirm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дтверждаю, подтвер</w:t>
              <w:softHyphen/>
              <w:t>ждение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HEERIO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heerio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елаю успеха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ITY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ity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ород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KT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ircuit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хема</w:t>
            </w:r>
            <w:r>
              <w:rPr/>
              <w:t xml:space="preserve"> </w:t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LEAR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lear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сно (как в смысле по</w:t>
              <w:softHyphen/>
              <w:t>годы, так и в смысле помех)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LD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lled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зывал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LG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lling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зывает, вызываю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LOUDY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loudy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блачно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rystal oscillator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варцевый генератор</w:t>
            </w:r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LD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ld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олодн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NDX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nditions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словия (слышимость)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NGRATS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ngratulations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здравления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PI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py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писывать (принлмать)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P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unterpose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отивовес</w:t>
            </w:r>
            <w:r>
              <w:rPr/>
              <w:t xml:space="preserve"> </w:t>
            </w:r>
          </w:p>
        </w:tc>
      </w:tr>
      <w:tr>
        <w:trPr>
          <w:trHeight w:val="436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Q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ем, всем (общий вы</w:t>
              <w:softHyphen/>
              <w:t>зов)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RD, CARD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ard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рточка-квитанция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U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e you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третимся (в эфире)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UAGN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e you again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третимся снова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UL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e you later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третимся позже</w:t>
            </w:r>
            <w:r>
              <w:rPr/>
              <w:t xml:space="preserve"> </w:t>
            </w:r>
          </w:p>
        </w:tc>
      </w:tr>
      <w:tr>
        <w:trPr>
          <w:trHeight w:val="616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w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ontinuous wave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затухающие колеба</w:t>
              <w:softHyphen/>
              <w:t>ния (телеграфная передача)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C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irect current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стоянный ток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E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, из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1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IRECT</w:t>
            </w:r>
            <w:r>
              <w:rPr/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irect</w:t>
            </w:r>
            <w:r>
              <w:rPr/>
              <w:t xml:space="preserve"> 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посредственно, прям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2171"/>
        <w:gridCol w:w="2218"/>
      </w:tblGrid>
      <w:tr>
        <w:trPr>
          <w:trHeight w:val="594" w:hRule="atLeast"/>
        </w:trPr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но сокращение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436" w:hRule="atLeast"/>
        </w:trPr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OPE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ope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!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общение (приятное)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R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ear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рогой</w:t>
            </w:r>
            <w:r>
              <w:rPr/>
              <w:t xml:space="preserve"> </w:t>
            </w:r>
          </w:p>
        </w:tc>
      </w:tr>
      <w:tr>
        <w:trPr>
          <w:trHeight w:val="637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SB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ouble side band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вухполосная модуля</w:t>
              <w:softHyphen/>
              <w:t>ция с подавленной не</w:t>
              <w:softHyphen/>
              <w:t>сущей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WN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own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низ, ниже</w:t>
            </w:r>
            <w:r>
              <w:rPr/>
              <w:t xml:space="preserve"> </w:t>
            </w:r>
          </w:p>
        </w:tc>
      </w:tr>
      <w:tr>
        <w:trPr>
          <w:trHeight w:val="414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X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альняя связь, дальнее расстояние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AST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ast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осток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CO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lectron coupled oscilla</w:t>
              <w:softHyphen/>
              <w:t>tor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енератор с электронной связью</w:t>
            </w:r>
            <w:r>
              <w:rPr/>
              <w:t xml:space="preserve"> </w:t>
            </w:r>
          </w:p>
        </w:tc>
      </w:tr>
      <w:tr>
        <w:trPr>
          <w:trHeight w:val="378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L BUG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lectronic bug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лектронный полуавто</w:t>
              <w:softHyphen/>
              <w:t>матический ключ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ND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nd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нец</w:t>
            </w:r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RE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ere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десь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S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VY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very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ждый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X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x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ывший (о позывном)</w:t>
            </w:r>
            <w:r>
              <w:rPr/>
              <w:t xml:space="preserve"> </w:t>
            </w:r>
          </w:p>
        </w:tc>
      </w:tr>
      <w:tr>
        <w:trPr>
          <w:trHeight w:val="428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AIR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air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восходно, прекрасно (погода)</w:t>
            </w:r>
            <w:r>
              <w:rPr/>
              <w:t xml:space="preserve"> </w:t>
            </w:r>
          </w:p>
        </w:tc>
      </w:tr>
      <w:tr>
        <w:trPr>
          <w:trHeight w:val="371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B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ine business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восходно, пре</w:t>
              <w:softHyphen/>
              <w:t>красн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D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equency doubler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двоитель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ER, FOR, FR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or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, для, при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INE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ine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ороший, прекрасный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IRST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irst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ервый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M.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om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з, от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?vi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equency modulation</w:t>
            </w:r>
            <w:r>
              <w:rPr/>
              <w:t xml:space="preserve"> 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Частотная модуляция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ONE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lephone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елефон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EQ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equency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астота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OM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om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, из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OST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rost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роз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A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 ahead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авайте, начинайте</w:t>
            </w:r>
            <w:r>
              <w:rPr/>
              <w:t xml:space="preserve"> </w:t>
            </w:r>
          </w:p>
        </w:tc>
      </w:tr>
      <w:tr>
        <w:trPr>
          <w:trHeight w:val="414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A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od afternoon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брый день (во вторую половину дня)</w:t>
            </w: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B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od bye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ощайте, до свидания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D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od day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брый день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E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od evening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брый вечер</w:t>
            </w:r>
            <w:r>
              <w:rPr/>
              <w:t xml:space="preserve"> </w:t>
            </w:r>
          </w:p>
        </w:tc>
      </w:tr>
      <w:tr>
        <w:trPr>
          <w:trHeight w:val="234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EN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enerator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енератор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3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ET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et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учать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2246"/>
        <w:gridCol w:w="2102"/>
      </w:tblGrid>
      <w:tr>
        <w:trPr>
          <w:trHeight w:val="583" w:hRule="atLeast"/>
        </w:trPr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но сокращение 1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LD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lad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д, доволен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M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od morning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брое утр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N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od night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брой ночи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ND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round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земление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T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t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учил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UD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od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ороший, хорошо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UHOR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 Вас не слышу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М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u w:val="single"/>
              </w:rPr>
              <w:t>-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юбитель-коротковол-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зик, имеющий пере-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атчик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VI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eavy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яжелые, сильные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D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ad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мел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EAR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ear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ышать, слышу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F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igh frequency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сокая частота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I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ражение смеха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РЕ, НРБ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ope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деюсь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Т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ot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арк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OUR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our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ас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R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ere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десь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RD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eard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ышал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T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igh tension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сокое напряжение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V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ave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меть, имею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VNT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ave not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 имею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W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к дела? Как Вы мен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ышите?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Z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ertz ~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ерц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N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n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NPUT, INPT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nput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дводимая мощность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NFO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nformation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формация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S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s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сть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вечайте, передавайте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С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ilocycle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лоцикл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HZ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ilohertz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логерц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NOW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now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ть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W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ilowatt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ловатт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Y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ey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люч телеграфный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AT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atitude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ирота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AST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ast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следний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13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F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w frequency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зкая частот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2254"/>
        <w:gridCol w:w="2081"/>
      </w:tblGrid>
      <w:tr>
        <w:trPr>
          <w:trHeight w:val="583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но сокращение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13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ID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лохой оператор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CAL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cal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стный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NG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ng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линный, долго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NG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ngitud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лгот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G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gbook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писок радиостанций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SB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wer side ban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жняя боковая полос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T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ow tens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зкое напряжение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TR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ette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исьм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UCK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uck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спех, счастье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A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lliamper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ллиампер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C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egacycl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гацикл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EET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eet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стретить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F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crofara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крофарада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HZ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egahertz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гагерц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y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й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KE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crophon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крофон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LS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lliamperes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ллиамперы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LE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l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ля (1,6 км)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N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nut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инут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SD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sse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опустил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NI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any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ного, многие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O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aster oscillato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дающий генератор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OD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odula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дуляция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OM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oment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мент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SG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essag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общение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TR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ete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етр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EW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ew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вый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EAR, NR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ea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из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BFM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arrow band frequency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зкополосная частотная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odulatio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дуляция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ICE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ic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иятный, хороший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IL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ичего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RTH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rth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вер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T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t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R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umbe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мер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W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w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еперь, приступаю к пе-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едаче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С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ld comarad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ятель (дословно — </w:t>
            </w:r>
          </w:p>
        </w:tc>
      </w:tr>
      <w:tr>
        <w:trPr>
          <w:trHeight w:val="223" w:hRule="atLeast"/>
        </w:trPr>
        <w:tc>
          <w:tcPr>
            <w:tcW w:w="13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арый товарищ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29"/>
        <w:gridCol w:w="2081"/>
        <w:gridCol w:w="50"/>
        <w:gridCol w:w="2088"/>
        <w:gridCol w:w="51"/>
      </w:tblGrid>
      <w:tr>
        <w:trPr>
          <w:trHeight w:val="576" w:hRule="atLeas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но сокращение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инял правильно,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нял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LD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ld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арый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ld man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ятель (дословно —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арый человек)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N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n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NLY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nly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лько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P, OPR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perator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ператор, радист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SC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scillator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енератор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UTPT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utput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даваемая мощность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A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ower amplifier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щный усилитель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ART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art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асть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M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ost merediem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полудни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SE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lease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жалуйста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SED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leased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волен, рад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WR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ower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ощность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ight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рно, правильно при-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ял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AG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ough alternating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убый фон переменно-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urrent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о тока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AIN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ain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ждь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CD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ceived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инял, получил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CV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ceive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учать, принимать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CVR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ceiver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иемник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DN RDO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adiaton Radio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злучение Радио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F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ference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ылка (на книгу, справочник)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F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ference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талон, (частоты, нап</w:t>
              <w:softHyphen/>
              <w:t>ряжения)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PT, RPRT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port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общение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TE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rite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исать, пишите Передатчик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G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PT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epeat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вторение, повторите, повторяю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TTY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adioteletype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диотелетайп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A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ay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кажите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G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cond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кунда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COND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cond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торой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D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aid</w:t>
            </w:r>
            <w:r>
              <w:rPr/>
              <w:t xml:space="preserve"> </w:t>
            </w:r>
          </w:p>
        </w:tc>
        <w:tc>
          <w:tcPr>
            <w:tcW w:w="20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казал</w:t>
            </w:r>
            <w:r>
              <w:rPr/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70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i/>
                <w:color w:val="000000"/>
              </w:rPr>
              <w:t>Продолжение</w:t>
            </w:r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14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но сокращение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143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N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end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сылать, передавать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IGS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ignals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гналы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KE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chedule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списание работы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M, SUM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me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которые, несколько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NOW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now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нег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LI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lid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веренно, солидно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ON, S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on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коро, вскоре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UTH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uth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г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RI, SRI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rry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 сожалению, жаль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PK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peak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оворить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SB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ingle side band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днополосная модуля-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ция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TDI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teady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стойчиво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T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tation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анция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TRONG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trong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ильн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UM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ome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сколько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UR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ure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веренность, будьте уве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ены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W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hort wave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роткая волна, корот-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волновый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WL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hort wave listner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блюдатель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W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tanding wave ratio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эффициент стоячей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олны (КСВ)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N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n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есятиметровый диапа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он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ST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st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пыт, опытная работа,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ревнования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FC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raffic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рафик, регулярная ра-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иосвязь, обмен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IM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ime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ремя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ILL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ill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KS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hanks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агодарность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ки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hank you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агодарю Вас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MR, TMW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 morrow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втр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NX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hanks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агодарность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, для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D I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day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годня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NIT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night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егодня (вечером)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O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o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акже, слишком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3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N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one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н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</w:t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2081"/>
        <w:gridCol w:w="2203"/>
      </w:tblGrid>
      <w:tr>
        <w:trPr>
          <w:trHeight w:val="590" w:hRule="atLeas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-зова но сокращение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RCV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ranceiver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рансивер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RUB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rouble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меха, затруднение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U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hank you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агодарю Вас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UB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ube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ампа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VI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levision interference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мехи приему телеви-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ения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Х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ransmitter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ередатчик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XT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ext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екст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ou(-)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 (или. — советский ко-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отковолновик, имеющий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ередатчик)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FB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ltra fb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евосходно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NLIS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nlicenced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дегальная станция</w:t>
            </w: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NSTDI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nsteady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естабильно, неустой</w:t>
              <w:softHyphen/>
              <w:t>чиво</w:t>
            </w: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P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p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верх, выше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R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Your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аш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RS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Yours </w:t>
            </w: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аши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SB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pper side band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рхняя боковая полос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ALV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alve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диолампа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IA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ia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Через, посредством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CO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tage controlled os-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illator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тор, управляемый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пряжением</w:t>
            </w: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FO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riable frequency os-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illator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тор плавного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иапазона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HP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ery high frequency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верхвысокие частоты</w:t>
            </w: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xo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riable crystal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scillator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траиваемый квар-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цевый генератор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Y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ery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чень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A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ord after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 после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B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ord before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 до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ord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DS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ds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TTS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atts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атты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AVE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ave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олна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ARM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arm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епло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EST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est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апад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EAK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eak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абый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I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ith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IND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ind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те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2156"/>
        <w:gridCol w:w="2066"/>
      </w:tblGrid>
      <w:tr>
        <w:trPr>
          <w:trHeight w:val="558" w:hRule="atLeast"/>
        </w:trPr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ие или слово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ово, от которого обра</w:t>
              <w:softHyphen/>
              <w:t>зовано сокращение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чение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K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orked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ботал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K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orking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ботаю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E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ell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Хорошо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ill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уду, .будет, будете</w:t>
            </w:r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R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ork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бота, работать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RK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orked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ботал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orld-wide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сь мир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X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eather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год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U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xcuse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звинения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T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rystal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варцевый кристалл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Y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x young lady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ена</w:t>
            </w:r>
            <w:r>
              <w:rPr/>
              <w:t xml:space="preserve"> </w:t>
            </w:r>
          </w:p>
        </w:tc>
      </w:tr>
      <w:tr>
        <w:trPr>
          <w:trHeight w:val="205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es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DA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esterday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чер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oung lady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евушка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73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илучшие пожелания</w:t>
            </w:r>
            <w:r>
              <w:rPr/>
              <w:t xml:space="preserve"> </w:t>
            </w:r>
          </w:p>
        </w:tc>
      </w:tr>
      <w:tr>
        <w:trPr>
          <w:trHeight w:val="385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88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юбовь и поцелуй (пе</w:t>
              <w:softHyphen/>
              <w:t>редается в шутку)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Г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лагодарю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СВ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о свидания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ДР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дравствуйте</w:t>
            </w:r>
            <w:r>
              <w:rPr/>
              <w:t xml:space="preserve"> </w:t>
            </w:r>
          </w:p>
        </w:tc>
      </w:tr>
      <w:tr>
        <w:trPr>
          <w:trHeight w:val="634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лд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ыпуски «На любитель</w:t>
              <w:softHyphen/>
              <w:t>ских диапазонах» в га</w:t>
              <w:softHyphen/>
              <w:t>зете «Советский патриот»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ПБ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пасибо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14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д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едите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 В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оварищ</w:t>
            </w: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дите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--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онец передачи</w:t>
            </w: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 К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бота полудуплексом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Т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нак раздела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А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ачало передача</w:t>
            </w:r>
            <w:r>
              <w:rPr/>
              <w:t xml:space="preserve"> </w:t>
            </w:r>
          </w:p>
        </w:tc>
      </w:tr>
      <w:tr>
        <w:trPr>
          <w:trHeight w:val="428" w:hRule="atLeast"/>
        </w:trPr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лушаю только своего корреспондента</w:t>
            </w:r>
            <w:r>
              <w:rPr/>
              <w:t xml:space="preserve"> </w:t>
            </w:r>
          </w:p>
        </w:tc>
      </w:tr>
      <w:tr>
        <w:trPr>
          <w:trHeight w:val="486" w:hRule="atLeast"/>
        </w:trPr>
        <w:tc>
          <w:tcPr>
            <w:tcW w:w="14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T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олное окончание об</w:t>
              <w:softHyphen/>
              <w:t>мен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7. ФОНЕТИЧЕСКИЙ АЛФАВИТ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проведении радиосвязей телефоном для пере</w:t>
        <w:softHyphen/>
        <w:t>дачи нетиповой информации, прием которой «со слуха» может привести к ошибкам (позывной, местонахожде</w:t>
        <w:softHyphen/>
        <w:t>ние, имя оператора и т. д.) используется так называе</w:t>
        <w:softHyphen/>
        <w:t>мый фонетический алфавит. В этом алфавите каждой букве соответствует слово, начинающееся именно с этой буквы. Применение фонетического алфавита позволяет передавать и принимать информацию даже в условиях очень сильных помех. Существуют (и применяются на практике) несколько вариантов фонетического алфави</w:t>
        <w:softHyphen/>
        <w:t>та — «по именам», «по городам» и т. д. Международ</w:t>
        <w:softHyphen/>
        <w:t>ным радиолюбительским союзом в качестве основного коротковолновикам и ультракоротковолновикам реко</w:t>
        <w:softHyphen/>
        <w:t>мендован фонетический алфавит, опубликованный в международном «Регламенте радиосвязи». Он приведен в табл. 17. Здесь же дано и произношение этих слов с разбивкой на слоги. Ударные слоги выделены полу</w:t>
        <w:softHyphen/>
        <w:t>жирным шрифт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онетический алфавит, который применяется для связей на русском языке, приведен в табл. 18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7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онетический алфавит, рекомендуемый для международных радиосвязей</w:t>
      </w:r>
    </w:p>
    <w:tbl>
      <w:tblPr>
        <w:tblW w:w="55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2167"/>
        <w:gridCol w:w="1994"/>
      </w:tblGrid>
      <w:tr>
        <w:trPr>
          <w:trHeight w:val="583" w:hRule="atLeast"/>
        </w:trPr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уква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нглийское слово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оизношение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3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lfa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ль — ф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bravo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ра — в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Charlie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шар — ли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delta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дель — та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cho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эк — 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foxtrot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фокс — трот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olf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гольф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hotel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тель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India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 — ди — а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Juliett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Жюль — етт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kilo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и — ло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Lima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ли — м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ike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Майк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N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november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 — вем — бер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scar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Ос — кар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apa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а — па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Q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Quebec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Кве — бек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Romeo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о — ме — о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3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Sierra</w:t>
            </w:r>
            <w:r>
              <w:rPr/>
              <w:t xml:space="preserve"> </w:t>
            </w:r>
          </w:p>
        </w:tc>
        <w:tc>
          <w:tcPr>
            <w:tcW w:w="19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ьерр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5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2167"/>
        <w:gridCol w:w="2045"/>
      </w:tblGrid>
      <w:tr>
        <w:trPr>
          <w:trHeight w:val="569" w:hRule="atLeast"/>
        </w:trPr>
        <w:tc>
          <w:tcPr>
            <w:tcW w:w="35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Буква Английское слово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Произношение</w:t>
            </w: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tango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тан — г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uniform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ю — ни — форм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 xml:space="preserve">Victor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ик — тор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whiskey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уис — к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x-ray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кс — рей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yankee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ян — ки</w:t>
            </w: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14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zulu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зу — лу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8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Фонетический алфавит, рекомендуемый для внутрисоюзных радиосвязей</w:t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2376"/>
        <w:gridCol w:w="1109"/>
        <w:gridCol w:w="1051"/>
      </w:tblGrid>
      <w:tr>
        <w:trPr>
          <w:trHeight w:val="569" w:hRule="atLeast"/>
        </w:trPr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уква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лово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укв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лово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Алексе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ергей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орис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тьян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асил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У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Ульяна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Григор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Федор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Дмитр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Харитон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Елена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ц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цапля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Ж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Женя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еловек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оя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Шура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ван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щ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щука</w:t>
            </w: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Й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ван Кратк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ъ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вердый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нак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киловат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ы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грек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Леони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ь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ягкий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нак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ария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(икс)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икола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Эмилия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льга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Юрий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авел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Яков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оман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8. ПОЯСНОЕ И СТАНДАРТНОЕ ВРЕМЯ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удобства отсчёта текущего. времени вся терри</w:t>
        <w:softHyphen/>
        <w:t>тория земного шара разделена на 24 .часовых пояса. В пределах каждого такого пояса устанавливается свое единое поясное время. Ширина часового пояса — 15° по долготе. Исходным (первым) поясом считается тот, через середину которого проходит нулевой (гринвичский) меридиан. Реально на суше границы часовых поясов идут не по меридианам, а по близким к-ним государственным границам различных стран. Для больших по протяженности стран, попадающих в не</w:t>
        <w:softHyphen/>
        <w:t>сколько часовых поясов, граница между этими поясами проходит обычно по границам внутреннего администра</w:t>
        <w:softHyphen/>
        <w:t>тивно-территориального деления этих стран. Территория Советского Союза расположена в часовых поясах с тре</w:t>
        <w:softHyphen/>
        <w:t>тьего по тринадцатый включительн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ница между номерами часовых поясов соответ</w:t>
        <w:softHyphen/>
        <w:t>ствует разнице во времени между этими поясами. Одна</w:t>
        <w:softHyphen/>
        <w:t>ко на самом деле определить местное время в других странах не так уж просто. Сложность здесь состоит в том, что на территории ряда стран действует не поясное время, а так называемое декретное, которое отличается от по</w:t>
        <w:softHyphen/>
        <w:t>ясного на некоторое постоянное значение. Например, на территории Индии, находящейся в основном в шес</w:t>
        <w:softHyphen/>
        <w:t>том часовом поясе, принято единое время, разница кото</w:t>
        <w:softHyphen/>
        <w:t>рого с первым часовым поясом установлена в 5 часов 30 минут. Другой пример — наша страна. На всей тер</w:t>
        <w:softHyphen/>
        <w:t>ритории СССР часовая стрелка переведена на 1 час по сравнению с поясным времене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ругая сложность в определении местного времени вызвана тем, что во многих странах (в том числе и в СССР) для более полного использования светлой части суток и экономии электроэнергии в течение части года действует «зимнее» время, а в течении другой его час</w:t>
        <w:softHyphen/>
        <w:t>ти — «летнее». Переход с «зимнего» времени на «лет</w:t>
        <w:softHyphen/>
        <w:t>нее» обычно происходит в марте-апреле (причем в раз</w:t>
        <w:softHyphen/>
        <w:t>ных странах это имеет место в различные дни), а об</w:t>
        <w:softHyphen/>
        <w:t>ратный переход — в сентябре-октябре. При переходе на «летнее» время стрелки часов сдвигают на час впе</w:t>
        <w:softHyphen/>
        <w:t>ред по сравнению с «зимним»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им образом, например, в Москве (третий часо</w:t>
        <w:softHyphen/>
        <w:t>вой пояс) разница по времени с первым часовым поясом составляет не 2 часа, а либо 4 (летом), либо 3 (зимой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еждународный характер радиолюбительских связей, трудности перевода одного местного времени в другое предопределили использование коротковолновиками единого времени — всемирного. Это то время, которое соответствует нулевому (гринвичскому) меридиану и, естественно, первому часовому поясу. Для всемирного времени принято обозначение </w:t>
      </w:r>
      <w:r>
        <w:rPr>
          <w:color w:val="000000"/>
          <w:lang w:val="en-US"/>
        </w:rPr>
        <w:t xml:space="preserve">UT </w:t>
      </w:r>
      <w:r>
        <w:rPr>
          <w:color w:val="000000"/>
        </w:rPr>
        <w:t xml:space="preserve">(англ. </w:t>
      </w:r>
      <w:r>
        <w:rPr>
          <w:color w:val="000000"/>
          <w:lang w:val="en-US"/>
        </w:rPr>
        <w:t>Universal Ti</w:t>
        <w:softHyphen/>
        <w:t xml:space="preserve">me), </w:t>
      </w:r>
      <w:r>
        <w:rPr>
          <w:color w:val="000000"/>
        </w:rPr>
        <w:t xml:space="preserve">а в научно-технической литературе используют более строгое обозначение </w:t>
      </w:r>
      <w:r>
        <w:rPr>
          <w:color w:val="000000"/>
          <w:lang w:val="en-US"/>
        </w:rPr>
        <w:t xml:space="preserve">UT1. </w:t>
      </w:r>
      <w:r>
        <w:rPr>
          <w:color w:val="000000"/>
        </w:rPr>
        <w:t>Шкала времени, используемая на практике в различных странах и связанная со всемирным временем, носит название шкалы коор</w:t>
        <w:softHyphen/>
        <w:t xml:space="preserve">динированного времени и обозначается </w:t>
      </w:r>
      <w:r>
        <w:rPr>
          <w:color w:val="000000"/>
          <w:lang w:val="en-US"/>
        </w:rPr>
        <w:t xml:space="preserve">UTC. </w:t>
      </w:r>
      <w:r>
        <w:rPr>
          <w:color w:val="000000"/>
        </w:rPr>
        <w:t xml:space="preserve">Если есть необходимость пояснить, о координированном времени какой страны идет речь, то после </w:t>
      </w:r>
      <w:r>
        <w:rPr>
          <w:color w:val="000000"/>
          <w:lang w:val="en-US"/>
        </w:rPr>
        <w:t xml:space="preserve">UTC </w:t>
      </w:r>
      <w:r>
        <w:rPr>
          <w:color w:val="000000"/>
        </w:rPr>
        <w:t>в скобках приво</w:t>
        <w:softHyphen/>
        <w:t>дят условное (сокращенное) название страны. Так, пол</w:t>
        <w:softHyphen/>
        <w:t>ное обозначение шкалы координированного времени Со</w:t>
        <w:softHyphen/>
        <w:t xml:space="preserve">ветского Союза </w:t>
      </w:r>
      <w:r>
        <w:rPr>
          <w:color w:val="000000"/>
          <w:lang w:val="en-US"/>
        </w:rPr>
        <w:t xml:space="preserve">UTC (SU). </w:t>
      </w:r>
      <w:r>
        <w:rPr>
          <w:color w:val="000000"/>
        </w:rPr>
        <w:t>Эта шкала передается в нашей стране Государственной службой времени и час</w:t>
        <w:softHyphen/>
        <w:t xml:space="preserve">тоты СССР через сеть специальных радиостанций, через радиовещательные и телевизионные станции, а также сеть звукового вещания. Характерные точки эталонных сигналфв времени, излучаемых этими радиостанциями, согласуются со шкалой </w:t>
      </w:r>
      <w:r>
        <w:rPr>
          <w:color w:val="000000"/>
          <w:lang w:val="en-US"/>
        </w:rPr>
        <w:t xml:space="preserve">UTC (SU)c </w:t>
      </w:r>
      <w:r>
        <w:rPr>
          <w:color w:val="000000"/>
        </w:rPr>
        <w:t>погрешностью, не превышающей 30 мкс. В точке приема эта погрешность будет несколько выше (из-за особенностей распростра</w:t>
        <w:softHyphen/>
        <w:t xml:space="preserve">нения радиоволн, в частности,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диапазонах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ременное положение сигналов проверки времени, передаваемых через сеть звукового вещания, согласуй ется со шкалой </w:t>
      </w:r>
      <w:r>
        <w:rPr>
          <w:color w:val="000000"/>
          <w:lang w:val="en-US"/>
        </w:rPr>
        <w:t xml:space="preserve">UTC (SU) </w:t>
      </w:r>
      <w:r>
        <w:rPr>
          <w:color w:val="000000"/>
        </w:rPr>
        <w:t>с погрешностью, не превы</w:t>
        <w:softHyphen/>
        <w:t>шающей 0,3 с для европейской части СССР и 0,5 с для других районов страны. Эта точность более .чем доста</w:t>
        <w:softHyphen/>
        <w:t xml:space="preserve">точна </w:t>
      </w:r>
      <w:r>
        <w:rPr>
          <w:color w:val="000000"/>
          <w:vertAlign w:val="subscript"/>
        </w:rPr>
        <w:t>:</w:t>
      </w:r>
      <w:r>
        <w:rPr>
          <w:color w:val="000000"/>
        </w:rPr>
        <w:t>для большинства случаев в любительской радио</w:t>
        <w:softHyphen/>
        <w:t xml:space="preserve">связи (время </w:t>
      </w:r>
      <w:r>
        <w:rPr>
          <w:color w:val="000000"/>
          <w:lang w:val="en-US"/>
        </w:rPr>
        <w:t xml:space="preserve">QSO </w:t>
      </w:r>
      <w:r>
        <w:rPr>
          <w:color w:val="000000"/>
        </w:rPr>
        <w:t>указывается, например, с точностью всего лишь до минуты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игналы поверки времени (шесть коротких тональ</w:t>
        <w:softHyphen/>
        <w:t>ных посылок) передаются ежедневно в 15 часов по московскому времени как по первой программе Всесоюз</w:t>
        <w:softHyphen/>
        <w:t>ного радио, так и по программам «Радио — Орбит». Пе</w:t>
        <w:softHyphen/>
        <w:t>редаче сигналов проверки времени предшествует объяв</w:t>
        <w:softHyphen/>
        <w:t>ление диктора. Начало шестого сигнала соответствует (с указанной выше точностью) 15 часам 00 минутам 00 секундам. Сигналы проверки времени передаются по всем программам Всесоюзного радио (но уже без дик</w:t>
        <w:softHyphen/>
        <w:t>торского объявления) в начале каждого часа. Однако эти сигналы в отдельных случаях могут и не переда</w:t>
        <w:softHyphen/>
        <w:t>ваться, если, например, идет трансляция концертов и спектаклей, которые по длительности выходят за преде</w:t>
        <w:softHyphen/>
        <w:t>лы часового отрезка времен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старевшее название всемирного времени — гринвич</w:t>
        <w:softHyphen/>
        <w:t xml:space="preserve">ское (обозначается </w:t>
      </w:r>
      <w:r>
        <w:rPr>
          <w:color w:val="000000"/>
          <w:lang w:val="en-US"/>
        </w:rPr>
        <w:t xml:space="preserve">GMT). </w:t>
      </w:r>
      <w:r>
        <w:rPr>
          <w:color w:val="000000"/>
        </w:rPr>
        <w:t>Иногда (крайне редко) встречается на карточках-квитанциях и чисто радиолю</w:t>
        <w:softHyphen/>
        <w:t xml:space="preserve">бительское обозначение всемирного времени 2 (нем </w:t>
      </w:r>
      <w:r>
        <w:rPr>
          <w:color w:val="000000"/>
          <w:lang w:val="en-US"/>
        </w:rPr>
        <w:t xml:space="preserve">Zeit). </w:t>
      </w:r>
      <w:r>
        <w:rPr>
          <w:color w:val="000000"/>
        </w:rPr>
        <w:t>Применительно к любительской связ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UT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UTC = GMT = Z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указания времени на карточках-квитанциях, отчетах об участии в соревнованиях, заявках на радио</w:t>
        <w:softHyphen/>
        <w:t xml:space="preserve">любительские дипломы предпочтительными являются обозначения всемирного времени </w:t>
      </w:r>
      <w:r>
        <w:rPr>
          <w:color w:val="000000"/>
          <w:lang w:val="en-US"/>
        </w:rPr>
        <w:t xml:space="preserve">UT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UTC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ременные метки с частотой повторения 1 Гц и 10 Гц, передаваемые через радиостанции Государственной службы времени и частоты СССР, непосредственно (т. е. без дополнительного аппаратурного обеспечения) ис</w:t>
        <w:softHyphen/>
        <w:t>пользовать в радиолюбительской практике крайне труд</w:t>
        <w:softHyphen/>
        <w:t>но. В тех случаях, когда коротковолновику требуется большая точность отсчета времени, чем это обеспечивает поверка часов по сигналам, . передаваемым через сеть вещательных станций, то следует воспользоваться под</w:t>
        <w:softHyphen/>
        <w:t>робной информацией об этих станциях, публикуемой в бюллетенях «Эталонные сигналы частоты и времени» (Издательство Стандартов, Москва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Большинство радиолюбителей на своих карточках-квитанциях указывает всемирное время. Но иногда на </w:t>
      </w:r>
      <w:r>
        <w:rPr>
          <w:color w:val="000000"/>
          <w:lang w:val="en-US"/>
        </w:rPr>
        <w:t xml:space="preserve">QSL, </w:t>
      </w:r>
      <w:r>
        <w:rPr>
          <w:color w:val="000000"/>
        </w:rPr>
        <w:t>поступающих из других стран, можно встретить и местное время, что вызывает определенные трудности в поиске нужной связи в аппаратном журнале. В табл. 19 приведен список условных обозначений стандартного времени некоторых стран и его разницы с всемирным (для «зимнего» времени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19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тандартное время для некоторых стран</w:t>
      </w:r>
    </w:p>
    <w:tbl>
      <w:tblPr>
        <w:tblW w:w="5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1663"/>
        <w:gridCol w:w="1541"/>
      </w:tblGrid>
      <w:tr>
        <w:trPr>
          <w:trHeight w:val="598" w:hRule="atLeast"/>
        </w:trPr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окращенное название стандартного времени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ран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Разница по отно</w:t>
              <w:softHyphen/>
              <w:t>шению к всемир-ному времени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240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CT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Великобритан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EZ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раны централь-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+ 1 час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ной Европы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OEZ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траны восточной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+ 2 часа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Европы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SK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ССР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4- 3 часа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ST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Инд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+ 5 часов</w:t>
            </w: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0 мин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AMI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Австралия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+ 9 часов</w:t>
            </w:r>
            <w:r>
              <w:rPr/>
              <w:t xml:space="preserve"> </w:t>
            </w:r>
          </w:p>
        </w:tc>
      </w:tr>
      <w:tr>
        <w:trPr>
          <w:trHeight w:val="130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30 мин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EST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5 часов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GST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6 часов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4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MST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7 часов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24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lang w:val="en-US"/>
              </w:rPr>
              <w:t>PST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США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8 часов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9. ЭТАЛОННЫЕ ЧАСТОТЫ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повседневной работе в эфире каждый коротко</w:t>
        <w:softHyphen/>
        <w:t>волновик (оператор коллективной радиостанции или владелец радиостанции индивидуального пользования) должен быть уверен, что излучаемый его передатчиком сигнал лежит в пределах диапазона, выделенного для любительской связи. Те, кто работают телефоном, обя</w:t>
        <w:softHyphen/>
        <w:t>заны дополнительно следить за тем, чтобы не выйти за пределы поддиапазонов, отведенных для связи телефо</w:t>
        <w:softHyphen/>
        <w:t>ном. Если на радиостанции используется аппаратура с аналоговыми шкалами для отсчета частоты, то обя</w:t>
        <w:softHyphen/>
        <w:t>зательной принадлежностью такой аппаратуры являет</w:t>
        <w:softHyphen/>
        <w:t>ся кварцевый калибратор, используя который регулярно проверяют калибровку шкалы (границы диапазонов и поддиапазонов). Если радиолюбитель применяет аппара</w:t>
        <w:softHyphen/>
        <w:t xml:space="preserve">туру с цифровым отсчетом частоты, то в ней всегда есть эталонный кварцевый генератор, определяющий точность цифровой шкалы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к кварцевый калибратор, так и эталонный генера</w:t>
        <w:softHyphen/>
        <w:t>тор требуют точной установки рабочих частот и регу</w:t>
        <w:softHyphen/>
        <w:t>лярной их проверки (чтобы исключить, например, ошиб</w:t>
        <w:softHyphen/>
        <w:t>ки, обусловленные старением резонаторов). Такая про</w:t>
        <w:softHyphen/>
        <w:t>верка может быть осуществлена сравнением частоты кварцевого генератора или одной из ее гармоник с эта</w:t>
        <w:softHyphen/>
        <w:t>лонной частото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алонные сигналы частоты и времени в нашей стра</w:t>
        <w:softHyphen/>
        <w:t>не передаются сетью специальных радиостанций Госу</w:t>
        <w:softHyphen/>
        <w:t>дарственной службы времени и частоты (ГСВЧ) СССР. Список этих радиостанций и основная информация об их работе приведены в табл. 20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се радиостанции, передающие точное время и час</w:t>
        <w:softHyphen/>
        <w:t xml:space="preserve">тоту, работают в телеграфном режиме. Исключение составляют </w:t>
      </w:r>
      <w:r>
        <w:rPr>
          <w:color w:val="000000"/>
          <w:lang w:val="en-US"/>
        </w:rPr>
        <w:t xml:space="preserve">RW </w:t>
      </w:r>
      <w:r>
        <w:rPr>
          <w:color w:val="000000"/>
        </w:rPr>
        <w:t xml:space="preserve">— 166 и </w:t>
      </w:r>
      <w:r>
        <w:rPr>
          <w:color w:val="000000"/>
          <w:lang w:val="en-US"/>
        </w:rPr>
        <w:t xml:space="preserve">RW </w:t>
      </w:r>
      <w:r>
        <w:rPr>
          <w:color w:val="000000"/>
        </w:rPr>
        <w:t>— 76 — это радиовещатель</w:t>
        <w:softHyphen/>
        <w:t>ные станции, частота несущих колебаний которых ста</w:t>
        <w:softHyphen/>
        <w:t>билизирована с высокой точн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реднесуточные значения частот эталонных сигналов, излучаемых радиостанциями, согласуются с размерами времени и частоты, которые воспроизводятся государ</w:t>
        <w:softHyphen/>
        <w:t>ственным первичным эталоном времени и частоты, с от</w:t>
        <w:softHyphen/>
        <w:t>носительной погрешностью не более 5-10~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 для радио</w:t>
        <w:softHyphen/>
        <w:t xml:space="preserve">станций </w:t>
      </w:r>
      <w:r>
        <w:rPr>
          <w:color w:val="000000"/>
          <w:lang w:val="en-US"/>
        </w:rPr>
        <w:t xml:space="preserve">RBU, RTZ, RW — </w:t>
      </w:r>
      <w:r>
        <w:rPr>
          <w:color w:val="000000"/>
        </w:rPr>
        <w:t xml:space="preserve">76, </w:t>
      </w:r>
      <w:r>
        <w:rPr>
          <w:color w:val="000000"/>
          <w:lang w:val="en-US"/>
        </w:rPr>
        <w:t xml:space="preserve">RW — </w:t>
      </w:r>
      <w:r>
        <w:rPr>
          <w:color w:val="000000"/>
        </w:rPr>
        <w:t xml:space="preserve">166 и </w:t>
      </w:r>
      <w:r>
        <w:rPr>
          <w:color w:val="000000"/>
          <w:lang w:val="en-US"/>
        </w:rPr>
        <w:t>5-10</w:t>
      </w:r>
      <w:r>
        <w:rPr>
          <w:color w:val="000000"/>
          <w:vertAlign w:val="superscript"/>
          <w:lang w:val="en-US"/>
        </w:rPr>
        <w:t>1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ля радиостанций </w:t>
      </w:r>
      <w:r>
        <w:rPr>
          <w:color w:val="000000"/>
          <w:lang w:val="en-US"/>
        </w:rPr>
        <w:t xml:space="preserve">RWM, RID, .RTA, RCH. </w:t>
      </w:r>
      <w:r>
        <w:rPr>
          <w:color w:val="000000"/>
        </w:rPr>
        <w:t>Заметим, что по</w:t>
        <w:softHyphen/>
        <w:t>грешность в точках приема будет несколько больше приведенных здесь знач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аждая из радиостанций работает по своей особой программе, в которой чередуются передачи неманипу-лируемой несущей частоты, позывных, сигналов точного времени и информации о разности шкал всемирного и координированного времени </w:t>
      </w:r>
      <w:r>
        <w:rPr>
          <w:color w:val="000000"/>
          <w:lang w:val="en-US"/>
        </w:rPr>
        <w:t>(UT1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 xml:space="preserve">UTC). </w:t>
      </w:r>
      <w:r>
        <w:rPr>
          <w:color w:val="000000"/>
        </w:rPr>
        <w:t>Для радио</w:t>
        <w:softHyphen/>
        <w:t xml:space="preserve">станций </w:t>
      </w:r>
      <w:r>
        <w:rPr>
          <w:color w:val="000000"/>
          <w:lang w:val="en-US"/>
        </w:rPr>
        <w:t xml:space="preserve">RTA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RCH, </w:t>
      </w:r>
      <w:r>
        <w:rPr>
          <w:color w:val="000000"/>
        </w:rPr>
        <w:t>сигналы которых наиболее подхо</w:t>
        <w:softHyphen/>
        <w:t>дят для радиолюбительской практики (рабочие частоты кратны 100 кГц), эта программа следующая (минуты каждого часа)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1"/>
        <w:gridCol w:w="3409"/>
      </w:tblGrid>
      <w:tr>
        <w:trPr>
          <w:trHeight w:val="533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00.00 — 09.55 30.00 — 39.55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посылки с частотой повторения 1 Гц и информация </w:t>
            </w:r>
            <w:r>
              <w:rPr>
                <w:color w:val="000000"/>
                <w:lang w:val="en-US"/>
              </w:rPr>
              <w:t xml:space="preserve">UT1 — UTC </w:t>
            </w:r>
            <w:r>
              <w:rPr>
                <w:color w:val="000000"/>
              </w:rPr>
              <w:t>(А1Х)</w:t>
            </w:r>
            <w:r>
              <w:rPr/>
              <w:t xml:space="preserve"> </w:t>
            </w:r>
          </w:p>
        </w:tc>
      </w:tr>
      <w:tr>
        <w:trPr>
          <w:trHeight w:val="313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10.00 — 19.55 40.00 — 49.55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посылки с частотой повторения 10 Гц </w:t>
            </w:r>
            <w:r>
              <w:rPr>
                <w:color w:val="000000"/>
                <w:lang w:val="en-US"/>
              </w:rPr>
              <w:t>(A1N)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0.00 — 27.55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несущая частота </w:t>
            </w:r>
            <w:r>
              <w:rPr>
                <w:color w:val="000000"/>
                <w:lang w:val="en-US"/>
              </w:rPr>
              <w:t>(NON)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0.00 — 57.55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8.00 — 29.00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передатчик выключен </w:t>
            </w:r>
            <w:r>
              <w:rPr>
                <w:i/>
                <w:color w:val="000000"/>
              </w:rPr>
              <w:t>,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8.00 — 59.00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29.00 — 30.00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позывные сигналы (А1А)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31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</w:rPr>
              <w:t>59.00 — 60.00</w:t>
            </w:r>
            <w:r>
              <w:rPr/>
              <w:t xml:space="preserve"> </w:t>
            </w:r>
          </w:p>
        </w:tc>
        <w:tc>
          <w:tcPr>
            <w:tcW w:w="340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передаче посылок с частотой повторения 1 и 10 Гц сигналы, приходящиеся на начало каждой секун</w:t>
        <w:softHyphen/>
        <w:t>ды и минуты, удлиняю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диостанции, передающие точное время и частоту, имеют перерывы в работе от одного до трех дней в ме</w:t>
        <w:softHyphen/>
        <w:t xml:space="preserve">сяц. Для радиостанций </w:t>
      </w:r>
      <w:r>
        <w:rPr>
          <w:color w:val="000000"/>
          <w:lang w:val="en-US"/>
        </w:rPr>
        <w:t xml:space="preserve">RTA </w:t>
      </w:r>
      <w:r>
        <w:rPr>
          <w:color w:val="000000"/>
        </w:rPr>
        <w:t>— это первый и третий чет</w:t>
        <w:softHyphen/>
        <w:t xml:space="preserve">верг с 3 до 13 </w:t>
      </w:r>
      <w:r>
        <w:rPr>
          <w:color w:val="000000"/>
          <w:lang w:val="en-US"/>
        </w:rPr>
        <w:t xml:space="preserve">MSK, </w:t>
      </w:r>
      <w:r>
        <w:rPr>
          <w:color w:val="000000"/>
        </w:rPr>
        <w:t xml:space="preserve">а для </w:t>
      </w:r>
      <w:r>
        <w:rPr>
          <w:color w:val="000000"/>
          <w:lang w:val="en-US"/>
        </w:rPr>
        <w:t xml:space="preserve">RCH </w:t>
      </w:r>
      <w:r>
        <w:rPr>
          <w:color w:val="000000"/>
        </w:rPr>
        <w:t xml:space="preserve">— третий понедельник каждого месяца с 4 до 14 </w:t>
      </w:r>
      <w:r>
        <w:rPr>
          <w:color w:val="000000"/>
          <w:lang w:val="en-US"/>
        </w:rPr>
        <w:t>MSK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комендованные зоны приема этих радиостанций следующие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410"/>
      </w:tblGrid>
      <w:tr>
        <w:trPr>
          <w:trHeight w:val="248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° ..60° в.д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RBU, RWM, R1D,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° ..70° с.ш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TA, RCH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0° ..80° в.д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RWM, RID, RTA,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5° ..70° с.ш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CH</w:t>
            </w: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28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80°. .120° в.д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RTZ, RWM, RID,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28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5° „75° с.ш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TA</w:t>
            </w: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.120°...150°в.д, 40°...70° с.ш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RWM, RID, RTA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0°... 180° в.д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RWM, RID, RTA</w:t>
            </w:r>
            <w:r>
              <w:rPr/>
              <w:t xml:space="preserve"> </w:t>
            </w:r>
          </w:p>
        </w:tc>
      </w:tr>
      <w:tr>
        <w:trPr>
          <w:trHeight w:val="198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0°...70°с.ш.</w:t>
            </w:r>
            <w:r>
              <w:rPr/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игналы радиовещательных станции </w:t>
      </w:r>
      <w:r>
        <w:rPr>
          <w:color w:val="000000"/>
          <w:lang w:val="en-US"/>
        </w:rPr>
        <w:t xml:space="preserve">KW </w:t>
      </w:r>
      <w:r>
        <w:rPr>
          <w:color w:val="000000"/>
        </w:rPr>
        <w:t xml:space="preserve">— 76 и </w:t>
      </w:r>
      <w:r>
        <w:rPr>
          <w:color w:val="000000"/>
          <w:lang w:val="en-US"/>
        </w:rPr>
        <w:t>RW</w:t>
      </w:r>
      <w:r>
        <w:rPr>
          <w:color w:val="000000"/>
        </w:rPr>
        <w:t xml:space="preserve"> — 166 рекомендуется принимать в зоне, ограничен</w:t>
        <w:softHyphen/>
        <w:t>ной радиусом 600 км от ста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четырех из приведенных в таблице радиостан</w:t>
        <w:softHyphen/>
        <w:t xml:space="preserve">ций указаны по нескольку рабочих частот. </w:t>
      </w:r>
      <w:r>
        <w:rPr>
          <w:color w:val="000000"/>
          <w:lang w:val="en-US"/>
        </w:rPr>
        <w:t xml:space="preserve">RWM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RID </w:t>
      </w:r>
      <w:r>
        <w:rPr>
          <w:color w:val="000000"/>
        </w:rPr>
        <w:t xml:space="preserve">работают на всех трех частотах одновременно, </w:t>
      </w:r>
      <w:r>
        <w:rPr>
          <w:color w:val="000000"/>
          <w:lang w:val="en-US"/>
        </w:rPr>
        <w:t xml:space="preserve">a RTA </w:t>
      </w:r>
      <w:r>
        <w:rPr>
          <w:color w:val="000000"/>
        </w:rPr>
        <w:t>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RCH </w:t>
      </w:r>
      <w:r>
        <w:rPr>
          <w:color w:val="000000"/>
        </w:rPr>
        <w:t>— по «летнему» и «зимнему» сезонным график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 1 октября по 31 марта («зимний» график) радио</w:t>
        <w:softHyphen/>
        <w:t xml:space="preserve">станции </w:t>
      </w:r>
      <w:r>
        <w:rPr>
          <w:color w:val="000000"/>
          <w:lang w:val="en-US"/>
        </w:rPr>
        <w:t xml:space="preserve">RTA </w:t>
      </w:r>
      <w:r>
        <w:rPr>
          <w:color w:val="000000"/>
        </w:rPr>
        <w:t xml:space="preserve">с 0 до 8.30 </w:t>
      </w:r>
      <w:r>
        <w:rPr>
          <w:color w:val="000000"/>
          <w:lang w:val="en-US"/>
        </w:rPr>
        <w:t xml:space="preserve">MSK </w:t>
      </w:r>
      <w:r>
        <w:rPr>
          <w:color w:val="000000"/>
        </w:rPr>
        <w:t xml:space="preserve">и с 17 до 24 </w:t>
      </w:r>
      <w:r>
        <w:rPr>
          <w:color w:val="000000"/>
          <w:lang w:val="en-US"/>
        </w:rPr>
        <w:t xml:space="preserve">MSK </w:t>
      </w:r>
      <w:r>
        <w:rPr>
          <w:color w:val="000000"/>
        </w:rPr>
        <w:t>излу</w:t>
        <w:softHyphen/>
        <w:t xml:space="preserve">чает на частоте 10 000 кГц, а с 9.30 до 16.30 </w:t>
      </w:r>
      <w:r>
        <w:rPr>
          <w:color w:val="000000"/>
          <w:lang w:val="en-US"/>
        </w:rPr>
        <w:t xml:space="preserve">MSK </w:t>
      </w:r>
      <w:r>
        <w:rPr>
          <w:color w:val="000000"/>
        </w:rPr>
        <w:t xml:space="preserve">— на частоте 15 000 кГц. С 1 апреля по 30 сентября («летний» график) она излучает на частоте 10 000 кГц с 0 до 9.30 </w:t>
      </w:r>
      <w:r>
        <w:rPr>
          <w:color w:val="000000"/>
          <w:lang w:val="en-US"/>
        </w:rPr>
        <w:t xml:space="preserve">MS </w:t>
      </w:r>
      <w:r>
        <w:rPr>
          <w:color w:val="000000"/>
        </w:rPr>
        <w:t xml:space="preserve">К и с 18 до 24 </w:t>
      </w:r>
      <w:r>
        <w:rPr>
          <w:color w:val="000000"/>
          <w:lang w:val="en-US"/>
        </w:rPr>
        <w:t xml:space="preserve">MSK, </w:t>
      </w:r>
      <w:r>
        <w:rPr>
          <w:color w:val="000000"/>
        </w:rPr>
        <w:t xml:space="preserve">а на частоте 15 000 кГц — с 10.30 до 17.30 </w:t>
      </w:r>
      <w:r>
        <w:rPr>
          <w:color w:val="000000"/>
          <w:lang w:val="en-US"/>
        </w:rPr>
        <w:t>MSK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диостанция </w:t>
      </w:r>
      <w:r>
        <w:rPr>
          <w:color w:val="000000"/>
          <w:lang w:val="en-US"/>
        </w:rPr>
        <w:t xml:space="preserve">RCH </w:t>
      </w:r>
      <w:r>
        <w:rPr>
          <w:color w:val="000000"/>
        </w:rPr>
        <w:t xml:space="preserve">по «зимнему» графику работает на частоте 2500 кГц с 0 до 7 и с 8 до 24 </w:t>
      </w:r>
      <w:r>
        <w:rPr>
          <w:color w:val="000000"/>
          <w:lang w:val="en-US"/>
        </w:rPr>
        <w:t xml:space="preserve">MSK, </w:t>
      </w:r>
      <w:r>
        <w:rPr>
          <w:color w:val="000000"/>
        </w:rPr>
        <w:t>на часто</w:t>
        <w:softHyphen/>
        <w:t xml:space="preserve">те 5000 кГц — с 0 до 7 и с 17 до 24 </w:t>
      </w:r>
      <w:r>
        <w:rPr>
          <w:color w:val="000000"/>
          <w:lang w:val="en-US"/>
        </w:rPr>
        <w:t xml:space="preserve">MSK, </w:t>
      </w:r>
      <w:r>
        <w:rPr>
          <w:color w:val="000000"/>
        </w:rPr>
        <w:t>на часто</w:t>
        <w:softHyphen/>
        <w:t xml:space="preserve">те 10 000 кГц — с 8 до 16.30 </w:t>
      </w:r>
      <w:r>
        <w:rPr>
          <w:color w:val="000000"/>
          <w:lang w:val="en-US"/>
        </w:rPr>
        <w:t xml:space="preserve">MSK. </w:t>
      </w:r>
      <w:r>
        <w:rPr>
          <w:color w:val="000000"/>
        </w:rPr>
        <w:t>По «летнему» графи</w:t>
        <w:softHyphen/>
        <w:t xml:space="preserve">ку эта станция излучает на частоте 2500 кГц с 0 до 8 и с 9 до 24 </w:t>
      </w:r>
      <w:r>
        <w:rPr>
          <w:color w:val="000000"/>
          <w:lang w:val="en-US"/>
        </w:rPr>
        <w:t xml:space="preserve">MSK, </w:t>
      </w:r>
      <w:r>
        <w:rPr>
          <w:color w:val="000000"/>
        </w:rPr>
        <w:t xml:space="preserve">на частоте 5000 кГц — с 0 до 8 и с 18 до 24 </w:t>
      </w:r>
      <w:r>
        <w:rPr>
          <w:color w:val="000000"/>
          <w:lang w:val="en-US"/>
        </w:rPr>
        <w:t xml:space="preserve">MSK, </w:t>
      </w:r>
      <w:r>
        <w:rPr>
          <w:color w:val="000000"/>
        </w:rPr>
        <w:t xml:space="preserve">на частоте 10 000 кГц — с 9 до </w:t>
      </w:r>
      <w:r>
        <w:rPr>
          <w:color w:val="000000"/>
          <w:lang w:val="en-US"/>
        </w:rPr>
        <w:t>17.30MSK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диолюбители, проживающие на Дальнем Востоке, могут для проверки своей аппаратуры воспользоваться сигналами службы и времени Японии </w:t>
      </w:r>
      <w:r>
        <w:rPr>
          <w:color w:val="000000"/>
          <w:lang w:val="en-US"/>
        </w:rPr>
        <w:t xml:space="preserve">(JJY, </w:t>
      </w:r>
      <w:r>
        <w:rPr>
          <w:color w:val="000000"/>
        </w:rPr>
        <w:t xml:space="preserve">рабочие частоты 2500, 5000, 10 000, 15 000 кГц) или США </w:t>
      </w:r>
      <w:r>
        <w:rPr>
          <w:color w:val="000000"/>
          <w:lang w:val="en-US"/>
        </w:rPr>
        <w:t xml:space="preserve">(WWVH, </w:t>
      </w:r>
      <w:r>
        <w:rPr>
          <w:color w:val="000000"/>
        </w:rPr>
        <w:t>Гавайи, рабочие частоты 2500, 5000, 10 000 и 15 000 кГц). Для тех, кто проживает в западных ра</w:t>
        <w:softHyphen/>
        <w:t>йонах страны, подойдут передачи службы времени и частоты ЧССР (радиостанция ОМА, г. Либлице, рабо</w:t>
        <w:softHyphen/>
        <w:t>чая частота 2500 кГц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20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Основные данные о </w:t>
      </w:r>
      <w:r>
        <w:rPr>
          <w:color w:val="000000"/>
        </w:rPr>
        <w:t xml:space="preserve">радиостанциях </w:t>
      </w:r>
      <w:r>
        <w:rPr>
          <w:b/>
          <w:color w:val="000000"/>
        </w:rPr>
        <w:t>ГСВЧ</w:t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2340"/>
        <w:gridCol w:w="1073"/>
        <w:gridCol w:w="1044"/>
      </w:tblGrid>
      <w:tr>
        <w:trPr>
          <w:trHeight w:val="562" w:hRule="atLeast"/>
        </w:trPr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зывной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естонахождение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абочие частоты, кГц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ередача позывных (минуты, каждый час)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1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WM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96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... 10,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9996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39...40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4996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ID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ркутс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004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9...20,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004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49...50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004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4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TA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восибирс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00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9...30,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500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Э...69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CH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Ташкент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50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9...30,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00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9...60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1000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BU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66,(6)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...6*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RTZ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ркутс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5...6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W — </w:t>
            </w:r>
            <w:r>
              <w:rPr>
                <w:color w:val="000000"/>
              </w:rPr>
              <w:t>166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Иркутс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11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 xml:space="preserve">RW — </w:t>
            </w:r>
            <w:r>
              <w:rPr>
                <w:color w:val="000000"/>
              </w:rPr>
              <w:t>72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Новосибирск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72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* Передаются не каждый час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РАСПИСАНИЕ РАБОТЫ РАДИОСТАНЦИЙ ЦРК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диостанция Центрального радиоклуба СССР име</w:t>
        <w:softHyphen/>
        <w:t xml:space="preserve">ни Э. Т. Кренкеля </w:t>
      </w:r>
      <w:r>
        <w:rPr>
          <w:color w:val="000000"/>
          <w:lang w:val="en-US"/>
        </w:rPr>
        <w:t xml:space="preserve">UK3R </w:t>
      </w:r>
      <w:r>
        <w:rPr>
          <w:color w:val="000000"/>
        </w:rPr>
        <w:t>в сети коллективных радио</w:t>
        <w:softHyphen/>
        <w:t>станций страны работает по вторникам, средам, четвер</w:t>
        <w:softHyphen/>
        <w:t>гам и субботам. В программе ее работы — передача циркулярных радиограмм с информацией для радиолю</w:t>
        <w:softHyphen/>
        <w:t>бителей всей страны или отдельных ее регионов (поло</w:t>
        <w:softHyphen/>
        <w:t>жения и итоги соревнований по радиосвязи на коротких и ультракоротких волнах, различная информация по во</w:t>
        <w:softHyphen/>
        <w:t>просам радиоспорта, ответы на вопросы радиолюбите</w:t>
        <w:softHyphen/>
        <w:t xml:space="preserve">лей и т. д.). По субботам </w:t>
      </w:r>
      <w:r>
        <w:rPr>
          <w:color w:val="000000"/>
          <w:lang w:val="en-US"/>
        </w:rPr>
        <w:t xml:space="preserve">UK3A </w:t>
      </w:r>
      <w:r>
        <w:rPr>
          <w:color w:val="000000"/>
        </w:rPr>
        <w:t>работает в сети только в тех случаях, когда в этот день нет -международных соревнований по радиосвязи йа К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каждый из названных выше дней с 9 до 10 </w:t>
      </w:r>
      <w:r>
        <w:rPr>
          <w:color w:val="000000"/>
          <w:lang w:val="en-US"/>
        </w:rPr>
        <w:t xml:space="preserve">MS </w:t>
      </w:r>
      <w:r>
        <w:rPr>
          <w:color w:val="000000"/>
        </w:rPr>
        <w:t xml:space="preserve">К радиостанция </w:t>
      </w:r>
      <w:r>
        <w:rPr>
          <w:color w:val="000000"/>
          <w:lang w:val="en-US"/>
        </w:rPr>
        <w:t xml:space="preserve">UK3A </w:t>
      </w:r>
      <w:r>
        <w:rPr>
          <w:color w:val="000000"/>
        </w:rPr>
        <w:t>выходит в эфир для радиолюбите</w:t>
        <w:softHyphen/>
        <w:t xml:space="preserve">лей азиатской части РСФСР (рабочая частота — 14 100 кГц); с 10 до 11 </w:t>
      </w:r>
      <w:r>
        <w:rPr>
          <w:color w:val="000000"/>
          <w:lang w:val="en-US"/>
        </w:rPr>
        <w:t xml:space="preserve">MSK </w:t>
      </w:r>
      <w:r>
        <w:rPr>
          <w:color w:val="000000"/>
        </w:rPr>
        <w:t>— для радиолюбителей Казахста</w:t>
        <w:softHyphen/>
        <w:t>на и республик Средней Азии (частота 14 100 кГц); с 11 до 11.50 — для радиостанций республик Закавказья, а также для областей, краев и АССР Северного Кав</w:t>
        <w:softHyphen/>
        <w:t xml:space="preserve">каза (частота 14 100 кГц); с 12 до 13 </w:t>
      </w:r>
      <w:r>
        <w:rPr>
          <w:color w:val="000000"/>
          <w:lang w:val="en-US"/>
        </w:rPr>
        <w:t xml:space="preserve">MSK </w:t>
      </w:r>
      <w:r>
        <w:rPr>
          <w:color w:val="000000"/>
        </w:rPr>
        <w:t>— для ос</w:t>
        <w:softHyphen/>
        <w:t xml:space="preserve">тальных областей и АССР европейской части РСФСР (частота 7040 кГц); с 14 до 15 </w:t>
      </w:r>
      <w:r>
        <w:rPr>
          <w:color w:val="000000"/>
          <w:lang w:val="en-US"/>
        </w:rPr>
        <w:t xml:space="preserve">MSK </w:t>
      </w:r>
      <w:r>
        <w:rPr>
          <w:color w:val="000000"/>
        </w:rPr>
        <w:t>— для радиостан</w:t>
        <w:softHyphen/>
        <w:t>ций Белоруссии, республик Прибалтики, а также Кали</w:t>
        <w:softHyphen/>
        <w:t xml:space="preserve">нинградской области (частота 7040 кГц); с 15 до 16 </w:t>
      </w:r>
      <w:r>
        <w:rPr>
          <w:color w:val="000000"/>
          <w:lang w:val="en-US"/>
        </w:rPr>
        <w:t xml:space="preserve">MSK </w:t>
      </w:r>
      <w:r>
        <w:rPr>
          <w:color w:val="000000"/>
        </w:rPr>
        <w:t xml:space="preserve">— для радиостанций Украины и Молдавии (частота 7040 кГц); с 16 до 17 </w:t>
      </w:r>
      <w:r>
        <w:rPr>
          <w:color w:val="000000"/>
          <w:lang w:val="en-US"/>
        </w:rPr>
        <w:t xml:space="preserve">MSK — </w:t>
      </w:r>
      <w:r>
        <w:rPr>
          <w:color w:val="000000"/>
        </w:rPr>
        <w:t>для всех радиолюбитель</w:t>
        <w:softHyphen/>
        <w:t>ских станций СССР (частота 7040 кГц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11. РАДИОЛЮБИТЕЛЬСКИЕ МАЯКИ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индикации прохождения радиоволн в любитель</w:t>
        <w:softHyphen/>
        <w:t>ской радиосвязи на коротких волнах используют радио</w:t>
        <w:softHyphen/>
        <w:t>маяки. В основном такие маяки работают в диапазоне 10 метров — здесь для них решением 1-го района Меж</w:t>
        <w:softHyphen/>
        <w:t>дународного радиолюбительского союза даже рекомен</w:t>
        <w:softHyphen/>
        <w:t>дован специальный участок — 28,2...28,3 МГц. Как из</w:t>
        <w:softHyphen/>
        <w:t>вестно, прохождение радиоволн в этом диапазоне неста</w:t>
        <w:softHyphen/>
        <w:t>бильно (в частности, бывает так называемое спорадическое распространение радиоволн, обусловленное слоем Е ионосферы), и маяки могут помочь радиолюбителю не пропустить короткие его всплески. Список позывных маяков и их рабочие частоты приведены в табл. 21. Работу подавляющего большинства этих маяков обеспе</w:t>
        <w:softHyphen/>
        <w:t>чивают местные радиолюбительские клубы (а иногда и отдельные коротковолновики), поэтому регулярная работа маяков не гарантируется. Иными словами, отсут</w:t>
        <w:softHyphen/>
        <w:t>ствие сигнала какого-либо маяка еще не является одно</w:t>
        <w:softHyphen/>
        <w:t>значным свидетельством того, что на соответствующей трассе в данный момент времени нет прохождения ра</w:t>
        <w:softHyphen/>
        <w:t>диоволн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гулярная сеть маяков существует и на диапазоне 14 МГц. Все они работают последовательно на одной и той же частоте — 14,1 МГц, давая тем самым хоро</w:t>
        <w:softHyphen/>
        <w:t>шую возможность за короткий промежуток времени оце</w:t>
        <w:softHyphen/>
        <w:t>нить прохождение радиоволн сразу на нескольких трас</w:t>
        <w:softHyphen/>
        <w:t>сах. Более того, каждый маяк в процессе работы изме</w:t>
        <w:softHyphen/>
        <w:t>няет мощность передатчика, что позволяет получить представление и об энергетике трасс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тандартная радиограмма, передаваемая маяками в диапазоне 14 МГц, выглядит так. Вначале полной мощностью 100 Вт передается позывной маяка </w:t>
      </w:r>
      <w:r>
        <w:rPr>
          <w:color w:val="000000"/>
          <w:lang w:val="en-US"/>
        </w:rPr>
        <w:t xml:space="preserve">(QST DE </w:t>
      </w:r>
      <w:r>
        <w:rPr>
          <w:color w:val="000000"/>
        </w:rPr>
        <w:t>.....), затем следуют четыре посылки («Нажатия») длительностью по 9 секунд, причем мощность передат</w:t>
        <w:softHyphen/>
        <w:t>чика для каждой посылки разная (изменяется в следую</w:t>
        <w:softHyphen/>
        <w:t xml:space="preserve">щей последовательности: 100 Вт, 10 Вт, 1 Вт и 0,1 Вт); завершает цикл передача позывного полной мощностью 100 Вт </w:t>
      </w:r>
      <w:r>
        <w:rPr>
          <w:color w:val="000000"/>
          <w:lang w:val="en-US"/>
        </w:rPr>
        <w:t xml:space="preserve">(SK ...). </w:t>
      </w:r>
      <w:r>
        <w:rPr>
          <w:color w:val="000000"/>
        </w:rPr>
        <w:t>Общая длительность передачи примерно 58 секунд. После короткой паузы (около 2 секунд) на</w:t>
        <w:softHyphen/>
        <w:t>чинает работу следующий маяк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аяки выходят в эфир один раз в десять минут. В течение первой минуты каждого часа (00.00 — 01.00) работает маяк </w:t>
      </w:r>
      <w:r>
        <w:rPr>
          <w:color w:val="000000"/>
          <w:lang w:val="en-US"/>
        </w:rPr>
        <w:t xml:space="preserve">4U1UN/B </w:t>
      </w:r>
      <w:r>
        <w:rPr>
          <w:color w:val="000000"/>
        </w:rPr>
        <w:t xml:space="preserve">(Нью-Йорк), второй — </w:t>
      </w:r>
      <w:r>
        <w:rPr>
          <w:color w:val="000000"/>
          <w:lang w:val="en-US"/>
        </w:rPr>
        <w:t xml:space="preserve">W6WX/B </w:t>
      </w:r>
      <w:r>
        <w:rPr>
          <w:color w:val="000000"/>
        </w:rPr>
        <w:t xml:space="preserve">(Станфорд, Калифорния), третьей — КН6О/В (Гонолулу, Гавайи), четвертой — </w:t>
      </w:r>
      <w:r>
        <w:rPr>
          <w:color w:val="000000"/>
          <w:lang w:val="en-US"/>
        </w:rPr>
        <w:t xml:space="preserve">JA2IGY </w:t>
      </w:r>
      <w:r>
        <w:rPr>
          <w:color w:val="000000"/>
        </w:rPr>
        <w:t>(Токио, Япо</w:t>
        <w:softHyphen/>
        <w:t xml:space="preserve">ния), шестой — ОН2В (Эспоо, Финляндия), седьмой — СТЗВ (о. Мадейра), восьмой — </w:t>
      </w:r>
      <w:r>
        <w:rPr>
          <w:color w:val="000000"/>
          <w:lang w:val="en-US"/>
        </w:rPr>
        <w:t xml:space="preserve">ZS6DN/B </w:t>
      </w:r>
      <w:r>
        <w:rPr>
          <w:color w:val="000000"/>
        </w:rPr>
        <w:t>(Трансвааль, Южно-Африканская Республика). В рамках этой про</w:t>
        <w:softHyphen/>
        <w:t>граммы максимальное число маяков — десять, и ее со</w:t>
        <w:softHyphen/>
        <w:t>здатели планируют выход в эфир еще нескольких мая</w:t>
        <w:softHyphen/>
        <w:t>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 диапазоне 3,5 МГц работает маяк </w:t>
      </w:r>
      <w:r>
        <w:rPr>
          <w:color w:val="000000"/>
          <w:lang w:val="en-US"/>
        </w:rPr>
        <w:t xml:space="preserve">VE3MPG. </w:t>
      </w:r>
      <w:r>
        <w:rPr>
          <w:color w:val="000000"/>
        </w:rPr>
        <w:t xml:space="preserve">Он включен с 9 до 12.30 </w:t>
      </w:r>
      <w:r>
        <w:rPr>
          <w:color w:val="000000"/>
          <w:lang w:val="en-US"/>
        </w:rPr>
        <w:t xml:space="preserve">UT </w:t>
      </w:r>
      <w:r>
        <w:rPr>
          <w:color w:val="000000"/>
        </w:rPr>
        <w:t xml:space="preserve">и с 1 до 6 </w:t>
      </w:r>
      <w:r>
        <w:rPr>
          <w:color w:val="000000"/>
          <w:lang w:val="en-US"/>
        </w:rPr>
        <w:t xml:space="preserve">UT. </w:t>
      </w:r>
      <w:r>
        <w:rPr>
          <w:color w:val="000000"/>
        </w:rPr>
        <w:t>Рабочая частота 3559 кГц. Выходная мощность передатчика 25 В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Courier New" w:ascii="Courier New" w:hAnsi="Courier New"/>
          <w:i/>
          <w:color w:val="000000"/>
        </w:rPr>
        <w:t xml:space="preserve">Таблица </w:t>
      </w:r>
      <w:r>
        <w:rPr>
          <w:rFonts w:cs="Courier New" w:ascii="Courier New" w:hAnsi="Courier New"/>
          <w:b/>
          <w:i/>
          <w:color w:val="000000"/>
        </w:rPr>
        <w:t xml:space="preserve">21 </w:t>
      </w:r>
      <w:r>
        <w:rPr>
          <w:rFonts w:cs="Courier New" w:ascii="Courier New" w:hAnsi="Courier New"/>
          <w:b/>
          <w:color w:val="000000"/>
        </w:rPr>
        <w:t>Радиолюбительские маяки на диапазоне 28 МГц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073"/>
        <w:gridCol w:w="1577"/>
        <w:gridCol w:w="1037"/>
        <w:gridCol w:w="323"/>
      </w:tblGrid>
      <w:tr>
        <w:trPr>
          <w:trHeight w:val="583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астота, МГц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зывной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Частота, МГц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зывной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94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02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S5VHF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62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2RSY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0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LOIGI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64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E6RWA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07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E4NL*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66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E6RTW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1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3B8MS**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70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S6PW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12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D9GI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725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9L1FTN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1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GB3SX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775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FOAAB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17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E2TE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80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YV5AYV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2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5B4CY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84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KA1YE/B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22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G2BHA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85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8ADE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27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EA6AU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875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H44SI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3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L2MHF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90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S6TEN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3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P9BA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95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U2BCN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37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LA5TE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96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W3VD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42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S1CTB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300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PY2AMI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4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A9ZC**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3025</w:t>
            </w: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S1STB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5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Z21ANB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9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575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DKOTE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28,260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lang w:val="en-US"/>
              </w:rPr>
              <w:t>VK5WI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* Работает эпизодически. ** Временно не работает из-за изменения </w:t>
      </w:r>
      <w:r>
        <w:rPr>
          <w:color w:val="000000"/>
          <w:lang w:val="en-US"/>
        </w:rPr>
        <w:t>QTH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12. НОРМАТИВЫ И ТРЕБОВАНИЯ ЕДИНОЙ ВСЕСОЮЗНОЙ СПОРТИВНОЙ КЛАССИФИКАЦИИ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оответствии с Положением о Единой всесоюзной спортивной классификации на 1985 — 1988 годы радио</w:t>
        <w:softHyphen/>
        <w:t>спортсменам, в частности коротковолновикам, присваи</w:t>
        <w:softHyphen/>
        <w:t>ваются спортивные звания «Мастер спорта СССР меж</w:t>
        <w:softHyphen/>
        <w:t>дународного класса», «Мастер спорта СССР» и спортив</w:t>
        <w:softHyphen/>
        <w:t xml:space="preserve">ные разряды: кандидат в мастера спорта, спортсмен </w:t>
      </w:r>
      <w:r>
        <w:rPr>
          <w:color w:val="000000"/>
          <w:lang w:val="en-US"/>
        </w:rPr>
        <w:t xml:space="preserve">I (II, III, IV, V) </w:t>
      </w:r>
      <w:r>
        <w:rPr>
          <w:color w:val="000000"/>
        </w:rPr>
        <w:t>разря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вания «Мастер спорта СССР международного клас</w:t>
        <w:softHyphen/>
        <w:t>са» и «Мастер спорта СССР» присваиваются ЦК ДОСААФ по ходатайству Федерации радиоспорта ССС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Условия присвоения (подтверждения) разряд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ортивные звания и разряды присваиваются радио</w:t>
        <w:softHyphen/>
        <w:t>спортсменам, выполнившим разрядные нормы и требо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ания, которые установлены для данных разрядов, и сдавшим нормы комплекса ГТО в соответствии с воз</w:t>
        <w:softHyphen/>
        <w:t>растной группой. Спортивный разряд действителен в те</w:t>
        <w:softHyphen/>
        <w:t>чение двух ле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ортивные разряды по радиосвязи присваиваются только за участие в соревнованиях, проводимых в соот</w:t>
        <w:softHyphen/>
        <w:t>ветствии с Правилами соревнований по радиоспорту, утвержденными Федерацией радиоспорта ССС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портивные разряды присваиваются с 12 лет, а зва</w:t>
        <w:softHyphen/>
        <w:t xml:space="preserve">ние мастера спорта СССР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— с 14 л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подтверждения разряда необходимо вновь вы</w:t>
        <w:softHyphen/>
        <w:t>полнить разрядные нормы, указанные в табл. 22, или сле</w:t>
        <w:softHyphen/>
        <w:t xml:space="preserve">дующие требования. Мастер спорта </w:t>
      </w:r>
      <w:r>
        <w:rPr>
          <w:b/>
          <w:color w:val="000000"/>
        </w:rPr>
        <w:t xml:space="preserve">СССР </w:t>
      </w:r>
      <w:r>
        <w:rPr>
          <w:color w:val="000000"/>
        </w:rPr>
        <w:t>международного класс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1 — 5-е места в личном зачете на чемпионате мир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 коллективной радио</w:t>
        <w:softHyphen/>
        <w:t>станции, занявшей 1 — 3-е места на чемпионате мир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1 — 3-е места в личном зачете на чемпионате Европы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-е место в личном зачете на крупных международ</w:t>
        <w:softHyphen/>
        <w:t>ных соревнованиях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 коллективной радио</w:t>
        <w:softHyphen/>
        <w:t>станции, занявшей 1-е место на крупных международ</w:t>
        <w:softHyphen/>
        <w:t>ных соревнова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астер спорта </w:t>
      </w:r>
      <w:r>
        <w:rPr>
          <w:b/>
          <w:color w:val="000000"/>
        </w:rPr>
        <w:t>СССР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1 — 5-е места в личном зачете на чемпионате СССР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 коллективной радио</w:t>
        <w:softHyphen/>
        <w:t>станции, занявшей 1-е место на чемпионате СССР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1 — 3-е места в личном зачете на соревнова</w:t>
        <w:softHyphen/>
        <w:t>ниях всесоюзного масштаб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1 — 2-е места на всесоюзных очно-заочных со</w:t>
        <w:softHyphen/>
        <w:t>ревнованиях (для участников очных соревнований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, занявшей 1-е место на всесоюзных очно-заочных соревнованиях (для участ</w:t>
        <w:softHyphen/>
        <w:t>ников очных соревнований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становить рекорд СССР на соревнованиях всесоюз</w:t>
        <w:softHyphen/>
        <w:t>ного масштаб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ндидат в мастера спорт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б — 10-е места в личном зачете на чемпионате СССР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 коллективной радио</w:t>
        <w:softHyphen/>
        <w:t>станции, занявшей 2 — 3-е места на чемпионате СССР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4 — 5-е места в личном зачете на соревнова</w:t>
        <w:softHyphen/>
        <w:t>ниях всесоюзного масштаб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 коллективной радио</w:t>
        <w:softHyphen/>
        <w:t>станции, занявшей 1-е место на соревнованиях всесоюз</w:t>
        <w:softHyphen/>
        <w:t>ного масштаб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3 — 5-е места на всесоюзных очно-заочных со</w:t>
        <w:softHyphen/>
        <w:t>ревнованиях (для участников очных соревнований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, занявшей 2 — 3-е места на всесоюзных очно-заочных соревнованиях (для участников очных соревнований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1 — 3-е места в личном зачете на соревнова</w:t>
        <w:softHyphen/>
        <w:t>ниях республиканского, зонального или областного масштаб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I </w:t>
      </w:r>
      <w:r>
        <w:rPr>
          <w:color w:val="000000"/>
        </w:rPr>
        <w:t>разряд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6 — 10-е места в личном зачете на соревнова</w:t>
        <w:softHyphen/>
        <w:t>ниях всесоюзного масштаб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 коллективной радио</w:t>
        <w:softHyphen/>
        <w:t>станции, занявшей 2 — 3-е места на соревнованиях все</w:t>
        <w:softHyphen/>
        <w:t>союзного масштаб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аствовать в составе команды коллективной радио</w:t>
        <w:softHyphen/>
        <w:t>станции, занявшей 1-е место в соревнованиях республи</w:t>
        <w:softHyphen/>
        <w:t>канского, зонального или областного масштаб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4 — 5-е места в личном зачете на соревнова</w:t>
        <w:softHyphen/>
        <w:t>ниях республиканского, зонального или областного масштаб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 xml:space="preserve">II </w:t>
      </w:r>
      <w:r>
        <w:rPr>
          <w:color w:val="000000"/>
        </w:rPr>
        <w:t>разряд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6 — 10-е места в личном зачете на соревнова</w:t>
        <w:softHyphen/>
        <w:t>ниях республиканского, зонального или областного масштаб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lang w:val="en-US"/>
        </w:rPr>
        <w:t>II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ряд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нять И — 15-е места в личном зачете на соревно</w:t>
        <w:softHyphen/>
        <w:t>ваниях республиканского, зонального или областного масштаб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Условия выполнения разрядных требований </w:t>
      </w:r>
      <w:r>
        <w:rPr>
          <w:color w:val="000000"/>
          <w:lang w:val="en-US"/>
        </w:rPr>
        <w:t xml:space="preserve">tr </w:t>
      </w:r>
      <w:r>
        <w:rPr>
          <w:color w:val="000000"/>
        </w:rPr>
        <w:t>нор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ледующие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Разрядные требования и нормы выполняются на соревнованиях всесоюзного масштаба при проведении двусторонних радиосвязей или наблюдений с зачетным временем 8 часов на любительских диапазонах 10, 15, 20,40, 80 и 160 метров, а на соревнованиях респуб</w:t>
        <w:softHyphen/>
        <w:t>ликанского, зонального или областного масштаба — с за</w:t>
        <w:softHyphen/>
        <w:t>четным временем 4 часа на любительских диапазонах 80 и 160 мет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Разрядные нормы считаются выполненными, если не менее 50 % радиосвязей (наблюдений) проведено с различными корреспондент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На соревнованиях всесоюзного масштаба количе</w:t>
        <w:softHyphen/>
        <w:t>ство очков за проводимые радиосвязи внутри зоны, с соседними зонами и между зонами определяется Поло</w:t>
        <w:softHyphen/>
        <w:t>жением о соревнова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ополнительные очки начисляются: за каждого нового корреспондента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— 4 очк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за каждую новую область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— 10 оч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 наблюдения очки начисляются независимо от зон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за каждое даусторрннее наблюдени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— 3 очк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за каждое одностороннее наблюдени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— 1 очк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На соревнованиях республиканского, зонального или областного масштаба очки начисляются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за каждую радиосвязь внутри населенного пункта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— 1 очко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 каждую радиосвязь внутри республик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(области, края) или между ними — 5 оч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ведение повторных связей допускается только на различных диапазон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5. Состав команды коллективной радиостанци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— 3 челове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6. Членами команды могут быть спортсмены с разни</w:t>
        <w:softHyphen/>
        <w:t>цей спортивных разрядов не более чем на два (напри</w:t>
        <w:softHyphen/>
        <w:t xml:space="preserve">мер, МС 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р. или КМС 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р.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7. При проведении соревнований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телефоном набранное количество очков умножается на коэффициент 0,8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8. МС присваивается спортсменам (операторам ин</w:t>
        <w:softHyphen/>
        <w:t>дивидуальных радиостанций или членам команд коллек</w:t>
        <w:softHyphen/>
        <w:t>тивных радиостанций), которые выполнили разрядные нормы или требования дважды в течение двух лет со дня первого выполнения норм (требований), причем за этот же период спортсмен должен один раз выпол</w:t>
        <w:softHyphen/>
        <w:t xml:space="preserve">нить норматив не ниже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разряда в телеграфных со</w:t>
        <w:softHyphen/>
        <w:t xml:space="preserve">ревнованиях (по радиосвязи на </w:t>
      </w:r>
      <w:r>
        <w:rPr>
          <w:color w:val="000000"/>
          <w:lang w:val="en-US"/>
        </w:rPr>
        <w:t>KB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9. МСМК присваивается спортсменам (операторам индивидуальных и членам команд коллективных радиостанций), которые выполнили разрядные требования и при этом хотя бы один раз за три последних календар</w:t>
        <w:softHyphen/>
        <w:t>ных года вошли в число сильнейших операторов индиви</w:t>
        <w:softHyphen/>
        <w:t>дуальных радиостанций по классификации ФРС СССР или, хотя бы один раз за два последних календарных года, были в числе «основных операторов» коллектив</w:t>
        <w:softHyphen/>
        <w:t>ной радиостанции, вошедшей (в этот год) в число 10 лучших коллективных радиостанций по -классификации ФРС ССС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Таблица 22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азрядные нормы, очки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4"/>
        <w:gridCol w:w="547"/>
        <w:gridCol w:w="554"/>
        <w:gridCol w:w="554"/>
        <w:gridCol w:w="536"/>
        <w:gridCol w:w="572"/>
        <w:gridCol w:w="536"/>
        <w:gridCol w:w="572"/>
        <w:gridCol w:w="554"/>
        <w:gridCol w:w="547"/>
        <w:gridCol w:w="554"/>
        <w:gridCol w:w="544"/>
        <w:gridCol w:w="695"/>
      </w:tblGrid>
      <w:tr>
        <w:trPr>
          <w:trHeight w:val="241" w:hRule="atLeast"/>
        </w:trPr>
        <w:tc>
          <w:tcPr>
            <w:tcW w:w="28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ды упражнений</w:t>
            </w:r>
            <w:r>
              <w:rPr/>
              <w:t xml:space="preserve"> </w:t>
            </w:r>
          </w:p>
        </w:tc>
        <w:tc>
          <w:tcPr>
            <w:tcW w:w="67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вания и разряды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8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С</w:t>
            </w:r>
            <w:r>
              <w:rPr/>
              <w:t xml:space="preserve"> 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мс</w:t>
            </w:r>
            <w:r>
              <w:rPr/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V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! </w:t>
            </w:r>
            <w:r>
              <w:rPr>
                <w:color w:val="000000"/>
                <w:lang w:val="en-US"/>
              </w:rPr>
              <w:t>v</w:t>
            </w:r>
            <w:r>
              <w:rPr/>
              <w:t xml:space="preserve"> </w:t>
            </w:r>
          </w:p>
        </w:tc>
      </w:tr>
      <w:tr>
        <w:trPr>
          <w:trHeight w:val="576" w:hRule="atLeast"/>
        </w:trPr>
        <w:tc>
          <w:tcPr>
            <w:tcW w:w="28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ен щ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ен</w:t>
              <w:softHyphen/>
              <w:t>щины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ен</w:t>
              <w:softHyphen/>
              <w:t>щины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ен</w:t>
              <w:softHyphen/>
              <w:t>щины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н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щины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ля кате!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сех орий</w:t>
            </w:r>
            <w:r>
              <w:rPr/>
              <w:t xml:space="preserve"> </w:t>
            </w:r>
          </w:p>
        </w:tc>
      </w:tr>
      <w:tr>
        <w:trPr>
          <w:trHeight w:val="392" w:hRule="atLeast"/>
        </w:trPr>
        <w:tc>
          <w:tcPr>
            <w:tcW w:w="9609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ператоры индивидуальных радиостанций</w:t>
            </w:r>
            <w:r>
              <w:rPr/>
              <w:t xml:space="preserve"> </w:t>
            </w:r>
          </w:p>
        </w:tc>
      </w:tr>
      <w:tr>
        <w:trPr>
          <w:trHeight w:val="670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соревнованиях всесоюзного масштаба при проведении двусто</w:t>
              <w:softHyphen/>
              <w:t>ронних радиосвязей набрать: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8 часов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6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600</w:t>
            </w: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200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200</w:t>
            </w: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800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0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0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4 часа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0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</w:tr>
      <w:tr>
        <w:trPr>
          <w:trHeight w:val="864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соревнованиях республиканско</w:t>
              <w:softHyphen/>
              <w:t>го, зонального или областного масштаба при проведении- двусто</w:t>
              <w:softHyphen/>
              <w:t>ронних связей набрать: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4 часа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00</w:t>
            </w: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50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5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5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677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 проведении наблюдений за работой любительских радиостан</w:t>
              <w:softHyphen/>
              <w:t>ций набрать: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8 часов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00</w:t>
            </w:r>
            <w:r>
              <w:rPr/>
              <w:t xml:space="preserve">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5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  <w:tr>
        <w:trPr>
          <w:trHeight w:val="353" w:hRule="atLeast"/>
        </w:trPr>
        <w:tc>
          <w:tcPr>
            <w:tcW w:w="28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4 часа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Окончание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8"/>
        <w:gridCol w:w="562"/>
        <w:gridCol w:w="554"/>
        <w:gridCol w:w="554"/>
        <w:gridCol w:w="562"/>
        <w:gridCol w:w="554"/>
        <w:gridCol w:w="547"/>
        <w:gridCol w:w="562"/>
        <w:gridCol w:w="554"/>
        <w:gridCol w:w="554"/>
        <w:gridCol w:w="547"/>
        <w:gridCol w:w="562"/>
        <w:gridCol w:w="511"/>
      </w:tblGrid>
      <w:tr>
        <w:trPr>
          <w:trHeight w:val="274" w:hRule="atLeast"/>
        </w:trPr>
        <w:tc>
          <w:tcPr>
            <w:tcW w:w="285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ды упражнений</w:t>
            </w:r>
            <w:r>
              <w:rPr/>
              <w:t xml:space="preserve"> </w:t>
            </w:r>
          </w:p>
        </w:tc>
        <w:tc>
          <w:tcPr>
            <w:tcW w:w="6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вания и разряды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28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С</w:t>
            </w: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МС</w:t>
            </w:r>
            <w:r>
              <w:rPr/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V 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28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уж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н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щ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ен</w:t>
              <w:softHyphen/>
              <w:t>щ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ен</w:t>
              <w:softHyphen/>
              <w:t>щины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</w:t>
              <w:softHyphen/>
              <w:t>чины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Жен-щины.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уж чины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н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щины</w:t>
            </w:r>
            <w:r>
              <w:rPr/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ля всех категорий</w:t>
            </w:r>
            <w:r>
              <w:rPr/>
              <w:t xml:space="preserve"> </w:t>
            </w:r>
          </w:p>
        </w:tc>
      </w:tr>
      <w:tr>
        <w:trPr>
          <w:trHeight w:val="446" w:hRule="atLeast"/>
        </w:trPr>
        <w:tc>
          <w:tcPr>
            <w:tcW w:w="9481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анды коллективных радиостанций</w:t>
            </w: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соревнованиях всесоюзного масштаба при проведении двусто</w:t>
              <w:softHyphen/>
              <w:t>ронних радиосвязей набрать: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8 часов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4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8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85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4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40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0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0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0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4 часа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00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СО</w:t>
            </w:r>
            <w:r>
              <w:rPr/>
              <w:t xml:space="preserve"> </w:t>
            </w:r>
          </w:p>
        </w:tc>
      </w:tr>
      <w:tr>
        <w:trPr>
          <w:trHeight w:val="842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соревнованиях республикан</w:t>
              <w:softHyphen/>
              <w:t>ского, зонального или областного масштаба при проведении двусто</w:t>
              <w:softHyphen/>
              <w:t>ронних связей набрать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4 часа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5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0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5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5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50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</w:tr>
      <w:tr>
        <w:trPr>
          <w:trHeight w:val="677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 проведении наблюдений за работой любительских радиостан</w:t>
              <w:softHyphen/>
              <w:t>ции набрать: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8 часов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0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0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0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</w:t>
            </w:r>
            <w:r>
              <w:rPr/>
              <w:t xml:space="preserve"> </w:t>
            </w:r>
          </w:p>
        </w:tc>
      </w:tr>
      <w:tr>
        <w:trPr>
          <w:trHeight w:val="493" w:hRule="atLeast"/>
        </w:trPr>
        <w:tc>
          <w:tcPr>
            <w:tcW w:w="28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 4 часа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 одни соревнования на звание МСМК может быть представлено не более трех операторов коллективной радиостан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чание. Список пяти «основных операторов» коллективной радиостанции, претендую</w:t>
        <w:softHyphen/>
        <w:t>щих на место в десятке сильнейших коллективных радиостанций года, пред</w:t>
        <w:softHyphen/>
        <w:t>ставляется соответствующей федера</w:t>
        <w:softHyphen/>
        <w:t>цией ежегодно не позднее 1 декабря. 10. Международные соревнования, на которых засчи</w:t>
        <w:softHyphen/>
        <w:t>тывается выполнение разрядных требований МСМК, в каждом отдельном случае определяются решением Фе</w:t>
        <w:softHyphen/>
        <w:t>дерации радиоспорта ССС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 xml:space="preserve">13. ПОРЯДОК РАБОТЫ С </w:t>
      </w:r>
      <w:r>
        <w:rPr>
          <w:b/>
          <w:color w:val="000000"/>
          <w:sz w:val="28"/>
          <w:lang w:val="en-US"/>
        </w:rPr>
        <w:t>DX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оведение связей с радиолюбителями дальних или мало представленных в эфире стран и территорий мира всегда вызывает особый интерес у коротковолновиков. И хотя в целом для любительской радиосвязи на корот</w:t>
        <w:softHyphen/>
        <w:t xml:space="preserve">ких волнах характерны внимательное отношение к своим коллегам, работа с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требует особого подхода, строго</w:t>
        <w:softHyphen/>
        <w:t>го соблюдения сложившихся на протяжении десятиле</w:t>
        <w:softHyphen/>
        <w:t xml:space="preserve">тий правил радиолюбительской этики. Некоторые из них зафиксированы в «Процедуре работы с </w:t>
      </w:r>
      <w:r>
        <w:rPr>
          <w:color w:val="000000"/>
          <w:lang w:val="en-US"/>
        </w:rPr>
        <w:t xml:space="preserve">DX» </w:t>
      </w:r>
      <w:r>
        <w:rPr>
          <w:color w:val="000000"/>
        </w:rPr>
        <w:t>— докумен</w:t>
        <w:softHyphen/>
        <w:t xml:space="preserve">те, созданном Рабочей группой по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1-го района Меж</w:t>
        <w:softHyphen/>
        <w:t>дународного радиолюбительского союза. Вот эти пра</w:t>
        <w:softHyphen/>
        <w:t>вил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1. Никогда не настраивай свою аппаратуру на рабо</w:t>
        <w:softHyphen/>
        <w:t xml:space="preserve">чей частоте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 Прежде чем вызывать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ю, внимательно последи за ее работой: установи точно ее позывной, частоту, на которой она слушает работу корреспонден</w:t>
        <w:softHyphen/>
        <w:t xml:space="preserve">тов, характерные для нее моменты в проведении связей. Иногда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и свой позывной повторяют достаточ</w:t>
        <w:softHyphen/>
        <w:t>но редко, поэтому имей терпение и не запрашивай «?»  (телеграфом) или «.Какой Ваш позывной?» (телефон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3. Передавай свой позывной только несколько раз и затем воздержись от дальнейшей работы на передачу до того момента, когда убедишься, что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еще не ушел с этой частоты. Повторные вызовы без соответствующе</w:t>
        <w:softHyphen/>
        <w:t xml:space="preserve">го контроля обстановки в эфире замедляют темп работы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 xml:space="preserve">станции и могут его оператора сделать </w:t>
      </w:r>
      <w:r>
        <w:rPr>
          <w:color w:val="000000"/>
          <w:lang w:val="en-US"/>
        </w:rPr>
        <w:t xml:space="preserve">QSY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QRT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4. Если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я приглашает для связи какие-либо конкретные группы своих корреспондентов или страны (районы) мира, вызывай ее только в том слу</w:t>
        <w:softHyphen/>
        <w:t xml:space="preserve">чае, когда твоя станция попадает в интересующий ее круг корреспондентов. Операторы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й, как пра</w:t>
        <w:softHyphen/>
        <w:t xml:space="preserve">вило, не отвечают на вызовы тех, кто нарушает это правило </w:t>
      </w:r>
      <w:r>
        <w:rPr>
          <w:color w:val="000000"/>
          <w:lang w:val="en-US"/>
        </w:rPr>
        <w:t xml:space="preserve">(UW3AX </w:t>
      </w:r>
      <w:r>
        <w:rPr>
          <w:color w:val="000000"/>
        </w:rPr>
        <w:t xml:space="preserve">— а иногда даже заносят нарушителя в «черный список», гарантирующий в дальнейшем </w:t>
      </w:r>
      <w:r>
        <w:rPr>
          <w:color w:val="000000"/>
          <w:lang w:val="en-US"/>
        </w:rPr>
        <w:t xml:space="preserve">NO QSO </w:t>
      </w:r>
      <w:r>
        <w:rPr>
          <w:color w:val="000000"/>
        </w:rPr>
        <w:t>или N</w:t>
      </w:r>
      <w:r>
        <w:rPr>
          <w:color w:val="000000"/>
          <w:lang w:val="en-US"/>
        </w:rPr>
        <w:t>O QSL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5. Используй при работе телефоном фонетический алфавит Международного союза электросвязи. Работая телеграфом, передавай на скорости не большей, чем та, с которой передает оператор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6. Если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я слушает не на своей рабочей частоте, вызывай ее точно на той частоте, которую она объявляет. Это уменьшит помехи другим коротковол</w:t>
        <w:softHyphen/>
        <w:t>новик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7. Установив связь, передавай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 xml:space="preserve">станции такой же объем информации, какой получен от нее </w:t>
      </w:r>
      <w:r>
        <w:rPr>
          <w:color w:val="000000"/>
          <w:lang w:val="en-US"/>
        </w:rPr>
        <w:t xml:space="preserve">(UW3AX </w:t>
      </w:r>
      <w:r>
        <w:rPr>
          <w:color w:val="000000"/>
        </w:rPr>
        <w:t xml:space="preserve">— т. е. если она сообщает только </w:t>
      </w:r>
      <w:r>
        <w:rPr>
          <w:color w:val="000000"/>
          <w:lang w:val="en-US"/>
        </w:rPr>
        <w:t xml:space="preserve">RS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 xml:space="preserve">RST, </w:t>
      </w:r>
      <w:r>
        <w:rPr>
          <w:color w:val="000000"/>
        </w:rPr>
        <w:t>то не пере</w:t>
        <w:softHyphen/>
        <w:t xml:space="preserve">давай информации о </w:t>
      </w:r>
      <w:r>
        <w:rPr>
          <w:color w:val="000000"/>
          <w:lang w:val="en-US"/>
        </w:rPr>
        <w:t xml:space="preserve">QTH </w:t>
      </w:r>
      <w:r>
        <w:rPr>
          <w:color w:val="000000"/>
        </w:rPr>
        <w:t xml:space="preserve">и т. д.). Воздерживайся от просьб, обращенных к оператору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и, провести связи с другими коротковолновиками (друзьями и т. д.), находящимися на этой же частоте и желающими уста</w:t>
        <w:softHyphen/>
        <w:t xml:space="preserve">новить </w:t>
      </w:r>
      <w:r>
        <w:rPr>
          <w:color w:val="000000"/>
          <w:lang w:val="en-US"/>
        </w:rPr>
        <w:t xml:space="preserve">QSO </w:t>
      </w:r>
      <w:r>
        <w:rPr>
          <w:color w:val="000000"/>
        </w:rPr>
        <w:t xml:space="preserve">с этой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танцией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b/>
          <w:color w:val="000000"/>
          <w:sz w:val="28"/>
        </w:rPr>
        <w:t xml:space="preserve">14. ЧАСТОТНЫЙ ПЛАН </w:t>
      </w:r>
      <w:r>
        <w:rPr>
          <w:b/>
          <w:color w:val="000000"/>
          <w:sz w:val="28"/>
          <w:lang w:val="en-US"/>
        </w:rPr>
        <w:t xml:space="preserve">KB </w:t>
      </w:r>
      <w:r>
        <w:rPr>
          <w:b/>
          <w:color w:val="000000"/>
          <w:sz w:val="28"/>
        </w:rPr>
        <w:t xml:space="preserve">ДИАПАЗОНОВ 1-ГО РАЙОНА </w:t>
      </w:r>
      <w:r>
        <w:rPr>
          <w:b/>
          <w:color w:val="000000"/>
          <w:sz w:val="28"/>
          <w:lang w:val="en-US"/>
        </w:rPr>
        <w:t>IARU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«Регламент радиосвязи» определяет лишь границы любительских коротковолновых диапазонов. Общее под</w:t>
        <w:softHyphen/>
        <w:t>разделение их по видам радиосвязи (телеграф, телефон и т. д.), а также ограничения для различных категорий любительских радиостанций — прерогатива Администра</w:t>
        <w:softHyphen/>
        <w:t>ции связи каждой страны. В 1-м районе Международно</w:t>
        <w:softHyphen/>
        <w:t>го радиолюбительского союза был предложен так назы</w:t>
        <w:softHyphen/>
        <w:t xml:space="preserve">ваемый частотный план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диапазонов, которого при-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ерживаются в той или иной мере коротковолновики большинства стран мира. Более того, Администрации связи многих стран 1-го района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(в том числе и Советского Союза) используют этот частотный план в документах, регламентирующих любительскую радио-~связь в стране, т. е. вводят эти рекомендации как обя</w:t>
        <w:softHyphen/>
        <w:t>зательные для использования коротковолновиками. Есть, к сожалению, из этого правила и отдельные исключения, вот почему иногда в участках, рекомендо</w:t>
        <w:softHyphen/>
        <w:t xml:space="preserve">ванных исключительно для связи телеграфом, можно встретить и телефонные радиостанции некоторых стран (в том числе и входящих в 1-й район </w:t>
      </w:r>
      <w:r>
        <w:rPr>
          <w:color w:val="000000"/>
          <w:lang w:val="en-US"/>
        </w:rPr>
        <w:t>IARU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от частотный план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 xml:space="preserve">диапазонов 1-го района </w:t>
      </w:r>
      <w:r>
        <w:rPr>
          <w:color w:val="000000"/>
          <w:lang w:val="en-US"/>
        </w:rPr>
        <w:t>IARU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иапазон 3,5 МГц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3,5...3,6 Мгц — только </w:t>
      </w:r>
      <w:r>
        <w:rPr>
          <w:color w:val="000000"/>
          <w:lang w:val="en-US"/>
        </w:rPr>
        <w:t xml:space="preserve">CW; </w:t>
      </w:r>
      <w:r>
        <w:rPr>
          <w:color w:val="000000"/>
        </w:rPr>
        <w:t xml:space="preserve">З,6..3,8 МГц -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.FONE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иапазон 7 МГц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7 0 7 04 МГц — только </w:t>
      </w:r>
      <w:r>
        <w:rPr>
          <w:color w:val="000000"/>
          <w:lang w:val="en-US"/>
        </w:rPr>
        <w:t xml:space="preserve">CW; </w:t>
      </w:r>
      <w:r>
        <w:rPr>
          <w:color w:val="000000"/>
        </w:rPr>
        <w:t xml:space="preserve">7,04...7,1 МГц —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ONE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иапазон 10 МГц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0,1...10,15 МГц — только </w:t>
      </w:r>
      <w:r>
        <w:rPr>
          <w:color w:val="000000"/>
          <w:lang w:val="en-US"/>
        </w:rPr>
        <w:t>CW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Диапазон 14 МГц: </w:t>
      </w:r>
      <w:r>
        <w:rPr>
          <w:color w:val="000000"/>
        </w:rPr>
        <w:t xml:space="preserve">140...141 МГц — только </w:t>
      </w:r>
      <w:r>
        <w:rPr>
          <w:color w:val="000000"/>
          <w:lang w:val="en-US"/>
        </w:rPr>
        <w:t xml:space="preserve">CW; </w:t>
      </w:r>
      <w:r>
        <w:rPr>
          <w:color w:val="000000"/>
        </w:rPr>
        <w:t xml:space="preserve">14,1...14,35 МГц —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ONE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иапазон 18 МГц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8,068...18Д МГц — только </w:t>
      </w:r>
      <w:r>
        <w:rPr>
          <w:color w:val="000000"/>
          <w:lang w:val="en-US"/>
        </w:rPr>
        <w:t xml:space="preserve">CW; </w:t>
      </w:r>
      <w:r>
        <w:rPr>
          <w:color w:val="000000"/>
        </w:rPr>
        <w:t xml:space="preserve">18,1...18,168 МГц —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ONE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Диапазон 21 МГц: </w:t>
      </w:r>
      <w:r>
        <w:rPr>
          <w:color w:val="000000"/>
          <w:lang w:val="en-US"/>
        </w:rPr>
        <w:t xml:space="preserve">21,0...21.15 </w:t>
      </w:r>
      <w:r>
        <w:rPr>
          <w:color w:val="000000"/>
        </w:rPr>
        <w:t xml:space="preserve">МГц — .только </w:t>
      </w:r>
      <w:r>
        <w:rPr>
          <w:color w:val="000000"/>
          <w:lang w:val="en-US"/>
        </w:rPr>
        <w:t xml:space="preserve">CW; </w:t>
      </w:r>
      <w:r>
        <w:rPr>
          <w:color w:val="000000"/>
        </w:rPr>
        <w:t xml:space="preserve">21,15...21.45 МГц —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ONE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Диапазон 24 МГц: </w:t>
      </w:r>
      <w:r>
        <w:rPr>
          <w:color w:val="000000"/>
        </w:rPr>
        <w:t xml:space="preserve">24,89...24,92 МГц — только </w:t>
      </w:r>
      <w:r>
        <w:rPr>
          <w:color w:val="000000"/>
          <w:lang w:val="en-US"/>
        </w:rPr>
        <w:t xml:space="preserve">CW; </w:t>
      </w:r>
      <w:r>
        <w:rPr>
          <w:color w:val="000000"/>
        </w:rPr>
        <w:t xml:space="preserve">24,92...24,99 МГц —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ONE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Диапазон </w:t>
      </w:r>
      <w:r>
        <w:rPr>
          <w:color w:val="000000"/>
        </w:rPr>
        <w:t xml:space="preserve">28 </w:t>
      </w:r>
      <w:r>
        <w:rPr>
          <w:b/>
          <w:color w:val="000000"/>
        </w:rPr>
        <w:t xml:space="preserve">МГц: </w:t>
      </w:r>
      <w:r>
        <w:rPr>
          <w:color w:val="000000"/>
        </w:rPr>
        <w:t xml:space="preserve">28,0...28,2 МГц — только </w:t>
      </w:r>
      <w:r>
        <w:rPr>
          <w:color w:val="000000"/>
          <w:lang w:val="en-US"/>
        </w:rPr>
        <w:t xml:space="preserve">CW; 28,2...29,7 </w:t>
      </w:r>
      <w:r>
        <w:rPr>
          <w:color w:val="000000"/>
        </w:rPr>
        <w:t xml:space="preserve">МГц —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ONE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Здесь границы диапазона 3,5 МГц указаны макси</w:t>
        <w:softHyphen/>
        <w:t xml:space="preserve">мально допустимые для стран 1-го района,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(в СССР верхняя граница «телефонного» участка — 3,65 МГц). Диапазоны 18 и 24 МГц уже разрешены для использования любителями в отдельных странах, но в СССР пока коротковолновиками не используются. На</w:t>
        <w:softHyphen/>
        <w:t>рушение частотных границ диапазонов и работа в неотведенных в стране диапазонах — одно из самых серьез</w:t>
        <w:softHyphen/>
        <w:t>ных, поэтому радиолюбители при работе на передачу должны строго придерживаться того, что указано в раз</w:t>
        <w:softHyphen/>
        <w:t>решении на эксплуатацию их радиоста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Участки диапазона 3,5 МГц — 3,5...3,51 МГц и 3,79... 3,8 МГц рекомендованы для работы с </w:t>
      </w:r>
      <w:r>
        <w:rPr>
          <w:color w:val="000000"/>
          <w:lang w:val="en-US"/>
        </w:rPr>
        <w:t xml:space="preserve">DX. </w:t>
      </w:r>
      <w:r>
        <w:rPr>
          <w:color w:val="000000"/>
        </w:rPr>
        <w:t xml:space="preserve">В СССР для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вязей телефоном здесь рекомендован участок 3,635...3,5 МГц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работы радиотелетайпом рекомендуются следую</w:t>
        <w:softHyphen/>
        <w:t>щие частоты: 3600 кГц (±20 кГц); 7040 кГц (±5 кГц); 10 145 кГц (±5 кГц); 14 090 кГц (±10 кГц), 18 105 кГц (±5 кГц); 21 100 кГц (±20 кГц); 24 925 кГц (±5 кГц); 28 100 кГц (±50 кГц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танции, работающие телеграфом малой мощностью </w:t>
      </w:r>
      <w:r>
        <w:rPr>
          <w:color w:val="000000"/>
          <w:lang w:val="en-US"/>
        </w:rPr>
        <w:t xml:space="preserve">(QRP), </w:t>
      </w:r>
      <w:r>
        <w:rPr>
          <w:color w:val="000000"/>
        </w:rPr>
        <w:t>группируются вблизи следующих частот: 3560 кГц, 7030 кГц, 10 106 кГц, 14 060 кГц, 21 060 кГц, 28 060 кГц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диапазоне 28 МГц участок 28 200...28 300 кГц рекомендован 1-м районом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для использования радиолюбительскими- маяками, а участок 29 300...29 550 кГц зарезервирован для каналов ретрансляции сигналов с борта радиолюбительских искусственных спутников Земл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крупных международных соревнований по ра</w:t>
        <w:softHyphen/>
        <w:t xml:space="preserve">диосвязи на коротких волнах в 1-м районе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реко</w:t>
        <w:softHyphen/>
        <w:t xml:space="preserve">мендованы следующие ограничения по используемым частотам: 3500...3600 кГц (телеграф, причем участок 3500...3510 кГц только для </w:t>
      </w:r>
      <w:r>
        <w:rPr>
          <w:color w:val="000000"/>
          <w:lang w:val="en-US"/>
        </w:rPr>
        <w:t xml:space="preserve">DX </w:t>
      </w:r>
      <w:r>
        <w:rPr>
          <w:color w:val="000000"/>
        </w:rPr>
        <w:t>связей), 3600...3650 кГц (телефон), 3700...3800 кГц (телефон, советскими радио</w:t>
        <w:softHyphen/>
        <w:t>любителями, напомним, этот участок не используется), 14 000... 14 060 кГц (телеграф), 14 125...14 300 кГц (те</w:t>
        <w:softHyphen/>
        <w:t>лефон). Национальные организации, проводящие сорев</w:t>
        <w:softHyphen/>
        <w:t xml:space="preserve">нования по радиосвязи на </w:t>
      </w:r>
      <w:r>
        <w:rPr>
          <w:color w:val="000000"/>
          <w:lang w:val="en-US"/>
        </w:rPr>
        <w:t xml:space="preserve">KB, </w:t>
      </w:r>
      <w:r>
        <w:rPr>
          <w:color w:val="000000"/>
        </w:rPr>
        <w:t xml:space="preserve">могут накладывать и другие ограничения по использованию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диапазонов в соревнова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частотный план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 xml:space="preserve">диапазонов 1-го района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не включен диапазон 1,8 МГц. Сделано это не случайно. Дело в том, что в различных странах для любительской связи выделены в этом диапазоне заметно отличающие</w:t>
        <w:softHyphen/>
        <w:t>ся участки и дать общие рекомендации нет возможнос</w:t>
        <w:softHyphen/>
        <w:t>ти. В этом диапазоне получила широкое распростране</w:t>
        <w:softHyphen/>
        <w:t xml:space="preserve">ние радиосвязь на. разнесенных частотах, когда каждый из коротковолновиков передает в пределах участка, отведенного радиолюбителям в его стране, а слушает соответственно в участке, разрешенном для эксплуатации любительской радиостанции его корреспонденту. Для индикации в эфире работы на разнесенных частотах используется сочетание из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-кода </w:t>
      </w:r>
      <w:r>
        <w:rPr>
          <w:color w:val="000000"/>
          <w:lang w:val="en-US"/>
        </w:rPr>
        <w:t xml:space="preserve">QSX </w:t>
      </w:r>
      <w:r>
        <w:rPr>
          <w:color w:val="000000"/>
        </w:rPr>
        <w:t xml:space="preserve">— «Слушаю ... (позывной) на частоте ... кГц (МГц)». В любительской практике, где работа обычно ведется на общий вызов, позывной корреспондента в сочетании с </w:t>
      </w:r>
      <w:r>
        <w:rPr>
          <w:color w:val="000000"/>
          <w:lang w:val="en-US"/>
        </w:rPr>
        <w:t xml:space="preserve">QSX </w:t>
      </w:r>
      <w:r>
        <w:rPr>
          <w:color w:val="000000"/>
        </w:rPr>
        <w:t>не переда</w:t>
        <w:softHyphen/>
        <w:t xml:space="preserve">ется. Пример передачи общего вызова при работе на разнесенных частотах — </w:t>
      </w:r>
      <w:r>
        <w:rPr>
          <w:color w:val="000000"/>
          <w:lang w:val="en-US"/>
        </w:rPr>
        <w:t xml:space="preserve">«CQ DX QSX </w:t>
      </w:r>
      <w:r>
        <w:rPr>
          <w:color w:val="000000"/>
        </w:rPr>
        <w:t xml:space="preserve">1828 </w:t>
      </w:r>
      <w:r>
        <w:rPr>
          <w:color w:val="000000"/>
          <w:lang w:val="en-US"/>
        </w:rPr>
        <w:t>DE UA3XYZ...»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диолюбителям стран, входящих в 1-й район </w:t>
      </w:r>
      <w:r>
        <w:rPr>
          <w:color w:val="000000"/>
          <w:lang w:val="en-US"/>
        </w:rPr>
        <w:t xml:space="preserve">IARU, </w:t>
      </w:r>
      <w:r>
        <w:rPr>
          <w:color w:val="000000"/>
        </w:rPr>
        <w:t>выделены следующие участки в диапазоне 160 метров (порядок стран — по алфавиту)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ндорра — 1.81...1.875 МГц (телефон — </w:t>
      </w:r>
      <w:r>
        <w:rPr>
          <w:color w:val="000000"/>
          <w:lang w:val="en-US"/>
        </w:rPr>
        <w:t xml:space="preserve">1.825...I.875 </w:t>
      </w:r>
      <w:r>
        <w:rPr>
          <w:color w:val="000000"/>
        </w:rPr>
        <w:t>МГц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встрия — 1,81...1,85 МГц (телефон — 1,832... 1,835 МГц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ахрейн — 1.8...2.0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еликобритания — 1,81...2,0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ДР — 1,81...!,95 МГц (телефон — 1,9...1,95 МГц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ибралтар — 1,8...2,0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жибути — 1,81...1,85 МГц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ания — 1.83...1.85 МГц (только </w:t>
      </w:r>
      <w:r>
        <w:rPr>
          <w:color w:val="000000"/>
          <w:lang w:val="en-US"/>
        </w:rPr>
        <w:t>CW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талия — 1,83... 1,85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пания — 1.83...1.85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ипр — 1,8...2,0 МГц (телефон — 1,9...2,0 МГц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есото — 1,8...2,0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юксембург — 1,83... 1,85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льта — 1,81.-2,0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герия — 1Д..2.0 МГц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идерланды — 1,825... 1,85 МГц (1,835...!,85 — только </w:t>
      </w:r>
      <w:r>
        <w:rPr>
          <w:color w:val="000000"/>
          <w:lang w:val="en-US"/>
        </w:rPr>
        <w:t>CW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орвегия — 1,802...1,85 МГц (только </w:t>
      </w:r>
      <w:r>
        <w:rPr>
          <w:color w:val="000000"/>
          <w:lang w:val="en-US"/>
        </w:rPr>
        <w:t>CW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ман — 1.8..ДО МГц (только </w:t>
      </w:r>
      <w:r>
        <w:rPr>
          <w:color w:val="000000"/>
          <w:lang w:val="en-US"/>
        </w:rPr>
        <w:t>CW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ьша — 1.75...1.8 МГц и 1.81...1.93 МГц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ортугалия — 1,83... 1,85 МГц- (только </w:t>
      </w:r>
      <w:r>
        <w:rPr>
          <w:color w:val="000000"/>
          <w:lang w:val="en-US"/>
        </w:rPr>
        <w:t xml:space="preserve">CW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RTTY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енегал — 1,81... 1,85 МГц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н-Марино — 1,81...1,85 МГц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ирия — 1.83...1.85 МГц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>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инляндия — 1,832... 1,835 МГц и 1.85...1.89 МГц  (телефон — 1,832... 1,835 МГц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ФРГ — 1.815...1.835 и 1,850... 1,89 МГц (телефон — 1,832... 1,835 МГц) Франция — 1,83... 1,85 МГц Швейцария — 1,81..Л,85 МГц Швеция — 1,83...1,845 МГц (только </w:t>
      </w:r>
      <w:r>
        <w:rPr>
          <w:color w:val="000000"/>
          <w:lang w:val="en-US"/>
        </w:rPr>
        <w:t>CW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для какой-либо страны в этом списке отсут</w:t>
        <w:softHyphen/>
        <w:t>ствует информация о телефрнном участке, то это озна</w:t>
        <w:softHyphen/>
        <w:t>чает, что в этой стране нет официального деления лю</w:t>
        <w:softHyphen/>
        <w:t>бительского диапазона 160 метров на телефонный и те</w:t>
        <w:softHyphen/>
        <w:t>леграфный поддиапазо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зличные участки, отведенные для любительской связи в диапазоне 160 метров в разных странах, вызы</w:t>
      </w:r>
      <w:r>
        <w:rPr>
          <w:color w:val="000000"/>
          <w:vertAlign w:val="subscript"/>
        </w:rPr>
        <w:t xml:space="preserve">г </w:t>
      </w:r>
      <w:r>
        <w:rPr>
          <w:color w:val="000000"/>
        </w:rPr>
        <w:t>вают у иных наших радиолюбителей желание позвать интересного корреспондента вне пределов диапазона, 160 метров, который используется в Советском Союзе. Еще раз напомним, что нарушение частотного распреде</w:t>
        <w:softHyphen/>
        <w:t>ления, выход за пределы любительского диапазона — одно из грубейших нарушений инструкции о порядке получения разрешения на постройку (приобретение) любительских приемопередающих радиостанций и пра</w:t>
        <w:softHyphen/>
        <w:t>вил их эксплуатации, которое может привести к закры</w:t>
        <w:softHyphen/>
        <w:t>тию любительской радиостанци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8"/>
        </w:rPr>
      </w:pPr>
      <w:r>
        <w:rPr>
          <w:b/>
          <w:color w:val="000000"/>
          <w:sz w:val="28"/>
        </w:rPr>
        <w:t>15. СВЯЗЬ ЧЕРЕЗ РАДИОЛЮБИТЕЛЬСКИЕ СПУТНИКИ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рактике любительской связи помимо естествен</w:t>
        <w:softHyphen/>
        <w:t>ного распространения радиоволн применяется и ретран</w:t>
        <w:softHyphen/>
        <w:t>сляция сигналов любительских радиостанций с помощью специально создаваемой для этих целей приемопередаю</w:t>
        <w:softHyphen/>
        <w:t>щей аппаратуры. Поскольку зона уверенной радиосвязи, обеспечиваемая таким ретранслятором, однозначно оп</w:t>
        <w:softHyphen/>
        <w:t>ределяется высотой его установки над поверхностью Земли, то наибольший интерес, конечно, представляет размещение ретрансляторов в космосе — на борту ис</w:t>
        <w:softHyphen/>
        <w:t>кусственных спутников Земли. Советскими радиолюби</w:t>
        <w:softHyphen/>
        <w:t>телями были созданы и выведены на орбиту восемь ИСЗ серии «Радио». Шесть из них имели активные бор</w:t>
        <w:softHyphen/>
        <w:t>товые ретрансляторы сигналов любительских радиостан</w:t>
        <w:softHyphen/>
        <w:t>ций с диапазона 144 МГц на диапазон 28 МГц (так на</w:t>
        <w:softHyphen/>
        <w:t>зываемая «мода А»), на двух ИСЗ работали маяки в диапазоне 28 МГц. Все восемь спутников имели близкие к круговой орбиты с периодом обращения около 120 мин. При этом максимальное время «радиовидимости» спут</w:t>
        <w:softHyphen/>
        <w:t>ника (т. е. время, в -течение которого можно проводить связи через его бортовой ретранслятор) достигает 25 мин, а максимальная дальность связи составляет примерно 10 000 км. Если учесть, что при прохождении сигналов с Земли до спутника и обратно реально «ра</w:t>
        <w:softHyphen/>
        <w:t>ботают» и обычные механизмы распространения радио</w:t>
        <w:softHyphen/>
        <w:t>волн, то порой удается установить и связи на большие расстоя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мимо собственно ретранслятора сигналов люби</w:t>
        <w:softHyphen/>
        <w:t>тельских радиостанций (приемопередатчик с соответст</w:t>
        <w:softHyphen/>
        <w:t>вующими антеннами) на борту ИСЗ устанавливается приемник командной радиолинии (для управления ра</w:t>
        <w:softHyphen/>
        <w:t>ботой бортовых систем), бортовая автоматика, обеспечивающая нормальное функционирование радиоэлектрон</w:t>
        <w:softHyphen/>
        <w:t>ной «начинки» спутника; источники питания (аккумуля</w:t>
        <w:softHyphen/>
        <w:t>торы, солнечные батареи). Телеметрическая информация о состоянии бортовых систем передается через специаль</w:t>
        <w:softHyphen/>
        <w:t>ный маяк. Кроме того, на борту ИСЗ могут находиться и другие устройства, расширяющие его возможности. Так, некоторые из ИСЗ серии «Радио» имели на борту автоматический оператор — «робот», с которым мож</w:t>
        <w:softHyphen/>
        <w:t>но было провести радиосвязь телеграфом. Данные о проведенных связях «робот» заносит в память бортовой системы и передает по команде центра управления на Землю. Наличие на борту ИСЗ программируемой с Зем-ди памяти позволяет реализовать «доску объявлений» — автоматическую передачу циркулярной информации (о графике работы бортового ретранслятора, предстоящих спортивных мероприятиях и т. п.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рответствии с Международным регламентом ра</w:t>
        <w:softHyphen/>
        <w:t>диосвязи для спутниковой связи могут быть использо</w:t>
        <w:softHyphen/>
        <w:t xml:space="preserve">ваны любительские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 xml:space="preserve">диапазоны 14, 21 и 28 МГц, а также большинство УКВ диапазонов. На практике из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диапазонов пока применялся только диапазон 28 МГц (передача сигналов с борта ИСЗ на Землю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исключения помех спутниковой связи в 1-м рай</w:t>
        <w:softHyphen/>
        <w:t xml:space="preserve">оне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принята рекомендация — воздерживаться от проведения обычных («земных») радиосвязей в участке 29 300...29 550 кГц. Здесь работают маяки ИСЗ, в этот участок ретранслируются сигналы любительских радио</w:t>
        <w:softHyphen/>
        <w:t>станций с диапазона 144 МГц. Международным радио</w:t>
        <w:softHyphen/>
        <w:t>любительским союзом выделен участок для спутниковой связи в диапазоне 144 МГц (145,85... 146 МГц). В других любительских диапазонах участки для связи через ИСЗ пока не установл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онкретные полосы частот, ретранслируемые раз</w:t>
        <w:softHyphen/>
        <w:t xml:space="preserve">личными ИСЗ (даже одной серии), могут быть разными, поэтому их деление по видам работы установлено </w:t>
      </w:r>
      <w:r>
        <w:rPr>
          <w:color w:val="000000"/>
          <w:lang w:val="en-US"/>
        </w:rPr>
        <w:t xml:space="preserve">IARU </w:t>
      </w:r>
      <w:r>
        <w:rPr>
          <w:color w:val="000000"/>
        </w:rPr>
        <w:t>в общем виде — в процентах от полной ретранслируемой полосы. Это деление относится к каналу передачи с бор</w:t>
        <w:softHyphen/>
        <w:t>та ИСЗ на Землю. Нормировать его в общем виде для канала передачи с Земли на борт ИСЗ нельзя, так как бортовой ретранслятор может, в принципе, инвертиро</w:t>
        <w:softHyphen/>
        <w:t>вать ретранслируемую полосу частот (т. е. поменять местами верхнюю и нижнюю границы полосы ретранс</w:t>
        <w:softHyphen/>
        <w:t>ляции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еждународным радиолюбительским союзом уста</w:t>
        <w:softHyphen/>
        <w:t>новлено следующее деление по видам работы ретранслируемой полосы частот (считая от ее нижней границы)г 5% — «охранная зона» маяка ИСЗ; 30% — телеграф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0% — телеграфа однополосная модуляция; 30% — однополосная модуляция; 5% — «охранная зона» маяка ИСЗ. «Охранные зоны» маяков (а они обычно работают вблизи нижней и верхней границы полосы ретрансляции) введены для того, чтобы исключить помехи приему теле</w:t>
        <w:softHyphen/>
        <w:t>метрической, а также циркулярной информации с борта ИСЗ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елетайпным радиостанциям рекомендуется рабо</w:t>
        <w:softHyphen/>
        <w:t>тать вблизи частоты раздела полосы на. исключительно те</w:t>
        <w:softHyphen/>
        <w:t>леграфный участок и на участок, в котором можно рабо</w:t>
        <w:softHyphen/>
        <w:t>тать как телеграфом, так и однополосной модуляцией. Связи через ИСЗ имеют два принципиальных отли</w:t>
        <w:softHyphen/>
        <w:t>чия от обычных «земных» связ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-за высокой скорости движения спутника по орби</w:t>
        <w:softHyphen/>
        <w:t>те наблюдается значительный (до нескольких килогерц) сдвиг частоты ретранслируемого сигнала, причем в зави</w:t>
        <w:softHyphen/>
        <w:t>симости от направления движения ИСЗ по отношению к земному наблюдателю может.иметь различный знак и, кроме того, непрерывно изменяться в процессе движения ИСЗ. По этой причине оператор вынужден практически непрерывно подстраивать свой приемник, чтобы не поте</w:t>
        <w:softHyphen/>
        <w:t>рять корреспонден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ругое отличие состоит в том, что имеется -возмож</w:t>
        <w:softHyphen/>
        <w:t>ность работы полным дуплексом, т. е. возможность слы</w:t>
        <w:softHyphen/>
        <w:t>шать корреспондента во время работы на передачу. Это обусловлено тем, что ретрансляция сигналов идет с из</w:t>
        <w:softHyphen/>
        <w:t>менением рабочего диапазона. Поэтому при использова</w:t>
        <w:softHyphen/>
        <w:t>нии раздельных антенн на прием и на передачу (а это обычно так) развязка между приемником и передатчи</w:t>
        <w:softHyphen/>
        <w:t>ком наземной станции оказывается достаточной, чтобы исключить помехи приему сигналов с борта ИСЗ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инейные ретрансляторы, установленные на борту ИСЗ, имеют ограниченные возможности: мощность пе</w:t>
        <w:softHyphen/>
        <w:t>редатчика ретранслятора в - расчете на одного потре</w:t>
        <w:softHyphen/>
        <w:t>бителя (наземную радиостанцию) падает с ростом чис</w:t>
        <w:softHyphen/>
        <w:t>ла этих станций и с увеличением эффективной мощности их передающих средств. Это определяет особые прави</w:t>
        <w:softHyphen/>
        <w:t>ла работы через ИСЗ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Не работай на передачу (даже для подстройки аппаратуры) в полосе частот ретранслятора до того мо</w:t>
        <w:softHyphen/>
        <w:t>мента, пока не услышишь сигналы маяка. Отсутствие сигналов маяка может быть вызвано недостаточной чув</w:t>
        <w:softHyphen/>
        <w:t>ствительностью или неисправностью приемного тракта, и работа на передачу создаст помехи тем, кто уже про</w:t>
        <w:softHyphen/>
        <w:t>водит связи через ИСЗ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Не излучай эффективную мощность (с учетом коэффициента усиления антенны!) большую, чем это ре</w:t>
        <w:softHyphen/>
        <w:t>комендовано для данного спутника. Перегрузка борто</w:t>
        <w:softHyphen/>
        <w:t>вого ретранслятора ухудшает условия работы других ра</w:t>
        <w:softHyphen/>
        <w:t>диолюбителей, подталкивает их также на повышение из</w:t>
        <w:softHyphen/>
        <w:t>лучаемой мощности, что может привести к блокировке или выключению ретранслят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3. Не передавай длительных общих вызовов. Если на короткое </w:t>
      </w:r>
      <w:r>
        <w:rPr>
          <w:color w:val="000000"/>
          <w:lang w:val="en-US"/>
        </w:rPr>
        <w:t xml:space="preserve">CQ </w:t>
      </w:r>
      <w:r>
        <w:rPr>
          <w:color w:val="000000"/>
        </w:rPr>
        <w:t>никто не ответил, то лучше внимательно прослушать диапазон. Многие редкие станции используют передатчики с фиксированными частотами и не имеют возможности вызывать станции, работающие на общий выз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Не вызывай станции своего решена, если орбита спутника проходит близко к горизонту. Такие орбиты дают возможность проводить связи с корреспондентами, находящимися на максимальном удалении, а время «радиовидимости» в этом случае очень маленько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Не работай через ИСЗ по средам. Эти дни пред</w:t>
        <w:softHyphen/>
        <w:t>назначены для экспериментов по специальным програм</w:t>
        <w:softHyphen/>
        <w:t>ма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ктивный период спутников серии «Радио», выведен</w:t>
        <w:softHyphen/>
        <w:t>ных на орбиту в конце 1981 года, подходит к концу. Со</w:t>
        <w:softHyphen/>
        <w:t>ветские радиолюбители готовят к запуску новые ИСЗ этой, сери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6. ИЗМЕНЕНИЯ В ТАБЛИЦАХ СПРАВОЧНИ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2668"/>
      </w:tblGrid>
      <w:tr>
        <w:trPr>
          <w:trHeight w:val="515" w:hRule="atLeast"/>
        </w:trPr>
        <w:tc>
          <w:tcPr>
            <w:tcW w:w="547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Список серий позывных, выделенных различным странам мира (таблица 2, с. 20 — 25)</w:t>
            </w:r>
            <w:r>
              <w:rPr/>
              <w:t xml:space="preserve"> 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Серия 1</w:t>
            </w:r>
            <w:r>
              <w:rPr/>
              <w:t xml:space="preserve"> </w:t>
            </w:r>
          </w:p>
        </w:tc>
        <w:tc>
          <w:tcPr>
            <w:tcW w:w="26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1 Стран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основных префиксов позывных любительских радиостанций мира (таблица 3, с; 26 — 34)</w:t>
      </w:r>
    </w:p>
    <w:tbl>
      <w:tblPr>
        <w:tblW w:w="5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1634"/>
        <w:gridCol w:w="2340"/>
      </w:tblGrid>
      <w:tr>
        <w:trPr>
          <w:trHeight w:val="670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ые префиксы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арые префиксы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рана или территор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серий позывных любительских радиостанций СССР (таблица 6, с. 43 — 47)</w:t>
      </w:r>
    </w:p>
    <w:tbl>
      <w:tblPr>
        <w:tblW w:w="5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073"/>
        <w:gridCol w:w="1894"/>
        <w:gridCol w:w="1822"/>
      </w:tblGrid>
      <w:tr>
        <w:trPr>
          <w:trHeight w:val="63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ия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ловный номер -</w:t>
            </w:r>
            <w:r>
              <w:rPr/>
              <w:t xml:space="preserve">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республика-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бласть, край, АССР, автономная область, автономный окрут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серий позывных любительских радиостанций СССР (таблица 7, с. 48 — 52)</w:t>
      </w:r>
    </w:p>
    <w:tbl>
      <w:tblPr>
        <w:tblW w:w="5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871"/>
        <w:gridCol w:w="1915"/>
        <w:gridCol w:w="1850"/>
      </w:tblGrid>
      <w:tr>
        <w:trPr>
          <w:trHeight w:val="63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ловный номер</w:t>
            </w: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рия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юзная республика</w:t>
            </w:r>
            <w:r>
              <w:rPr/>
              <w:t xml:space="preserve">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бласть, край, АССР автономная область, автономный округ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т автора </w:t>
      </w:r>
      <w:r>
        <w:rPr>
          <w:b/>
          <w:color w:val="000000"/>
        </w:rPr>
        <w:t>Коротковолновое радиолюбительское движе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Кодекс советского коротковолновика 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Организация коротковолнового радиолюбитель</w:t>
        <w:softHyphen/>
        <w:t xml:space="preserve">ского движения в мире и в СССР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Порядок получения разрешений на эксплуата</w:t>
        <w:softHyphen/>
        <w:t>цию любительских приемопередающих радио</w:t>
        <w:softHyphen/>
        <w:t xml:space="preserve">станций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осы частот, допустимые мощности и виды радиосвязи, разрешенные любитель</w:t>
        <w:softHyphen/>
        <w:t>ским радиостанция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озывные любительских радиостанци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1. Общие сведения о позывных любительских радиостанций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исок серий позывных, выделенны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личным странам мир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исок основных префиксов позывных любительских радиостанций мир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Список дублирующих и старых префиксов любительских радиостанций мира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Позывные любительских радиостанций СССР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ределение серий позывных по союз</w:t>
        <w:softHyphen/>
        <w:t>ным республика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ределение серий позывных радиолюби</w:t>
        <w:softHyphen/>
        <w:t>тельских станций СССР (по сериям позыв</w:t>
        <w:softHyphen/>
        <w:t xml:space="preserve">ных)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ределение серий позывных радиолюби</w:t>
        <w:softHyphen/>
        <w:t>тельских станций СССР (по условным но</w:t>
        <w:softHyphen/>
        <w:t>мерам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еление территории СССР на зоны </w:t>
      </w:r>
      <w:r>
        <w:rPr>
          <w:color w:val="000000"/>
          <w:lang w:val="en-US"/>
        </w:rPr>
        <w:t xml:space="preserve">ITU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еление территории СССР на зоны для диплома </w:t>
      </w:r>
      <w:r>
        <w:rPr>
          <w:color w:val="000000"/>
          <w:lang w:val="en-US"/>
        </w:rPr>
        <w:t>WAZ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окументация любительской</w:t>
      </w:r>
      <w:r>
        <w:rPr>
          <w:b/>
          <w:color w:val="000000"/>
        </w:rPr>
        <w:t xml:space="preserve"> </w:t>
      </w:r>
      <w:r>
        <w:rPr>
          <w:color w:val="000000"/>
        </w:rPr>
        <w:t>радиостанци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Аппаратный журнал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Карточки-квитанци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3. Соревнования по радиосвязи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еречень международных и всесоюзных соревнований по радиосвязи на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правочные материал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Телеграфная азбук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Обозначения видов радиосвяз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3. Шкалы </w:t>
      </w:r>
      <w:r>
        <w:rPr>
          <w:color w:val="000000"/>
          <w:lang w:val="en-US"/>
        </w:rPr>
        <w:t xml:space="preserve">RST </w:t>
      </w:r>
      <w:r>
        <w:rPr>
          <w:color w:val="000000"/>
        </w:rPr>
        <w:t>(М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4. Номинальные уровни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ра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5. Международный </w:t>
      </w:r>
      <w:r>
        <w:rPr>
          <w:color w:val="000000"/>
          <w:lang w:val="en-US"/>
        </w:rPr>
        <w:t>Q</w:t>
      </w:r>
      <w:r>
        <w:rPr>
          <w:color w:val="000000"/>
        </w:rPr>
        <w:t>-код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Радиолюбительский код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7. Фонетический алфавит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8. Поясное и стандартное врем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9. Эталонные частоты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0. Расписание работы радиостанций ЦРК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1. Радиолюбительские маяк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2. Нормативы и требования Единой всесоюзной спортивной классификаци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3. Порядок работы с </w:t>
      </w:r>
      <w:r>
        <w:rPr>
          <w:color w:val="000000"/>
          <w:lang w:val="en-US"/>
        </w:rPr>
        <w:t>DX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14. Частотный план </w:t>
      </w:r>
      <w:r>
        <w:rPr>
          <w:color w:val="000000"/>
          <w:lang w:val="en-US"/>
        </w:rPr>
        <w:t xml:space="preserve">KB </w:t>
      </w:r>
      <w:r>
        <w:rPr>
          <w:color w:val="000000"/>
        </w:rPr>
        <w:t>диапазонов 1-го рай</w:t>
        <w:softHyphen/>
        <w:t xml:space="preserve">она </w:t>
      </w:r>
      <w:r>
        <w:rPr>
          <w:color w:val="000000"/>
          <w:lang w:val="en-US"/>
        </w:rPr>
        <w:t>IARU</w:t>
      </w:r>
      <w:r>
        <w:rPr>
          <w:rFonts w:ascii="Arial" w:hAnsi="Arial"/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5. Связь через радиолюбительские спутник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6. Изменения в таблицах справочника</w:t>
      </w:r>
    </w:p>
    <w:p>
      <w:pPr>
        <w:pStyle w:val="Normal"/>
        <w:shd w:fill="FFFFFF" w:val="clear"/>
        <w:rPr>
          <w:color w:val="000000"/>
          <w:sz w:val="17"/>
          <w:lang w:val="en-US"/>
        </w:rPr>
      </w:pPr>
      <w:r>
        <w:rPr>
          <w:color w:val="000000"/>
          <w:sz w:val="17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БК 32.884.19 С79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цензент Н, В. Казанский, Федерация радиоспорта СССР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тепанов Б. Г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 79</w:t>
      </w:r>
      <w:r>
        <w:rPr>
          <w:rFonts w:ascii="Arial" w:hAnsi="Arial"/>
          <w:color w:val="000000"/>
        </w:rPr>
        <w:t xml:space="preserve"> </w:t>
      </w:r>
      <w:r>
        <w:rPr>
          <w:color w:val="000000"/>
        </w:rPr>
        <w:t>Справочник коротковолновика. — 2-е изд., пе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раб. и доп. — М.: ДОСААФ, 1986. — 128 с., ил. 55 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правочнике собраны все основные материалы, касающиеся радиолюбительской связи на коротких волнах и необходимые ко« ротковолновику или наблюдателю для повседневной работы в эфи</w:t>
        <w:softHyphen/>
        <w:t>ре и участия в соревновани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равочник рассчитан на широкий круг радиолюбителе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 w:val="18"/>
        </w:rPr>
        <w:t xml:space="preserve">    </w:t>
      </w:r>
      <w:r>
        <w:rPr>
          <w:b/>
          <w:color w:val="000000"/>
          <w:sz w:val="18"/>
        </w:rPr>
        <w:t xml:space="preserve">2402020000 — 017 </w:t>
      </w:r>
    </w:p>
    <w:p>
      <w:pPr>
        <w:pStyle w:val="Normal"/>
        <w:shd w:fill="FFFFFF" w:val="clear"/>
        <w:ind w:firstLine="284"/>
        <w:jc w:val="both"/>
        <w:rPr>
          <w:b/>
          <w:b/>
          <w:sz w:val="18"/>
        </w:rPr>
      </w:pPr>
      <w:r>
        <w:rPr>
          <w:b/>
          <w:color w:val="000000"/>
          <w:sz w:val="18"/>
        </w:rPr>
        <w:t>С------------------------072(02) — 86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 </w:t>
      </w:r>
      <w:r>
        <w:rPr>
          <w:b/>
          <w:color w:val="000000"/>
          <w:sz w:val="18"/>
        </w:rPr>
        <w:t>26 — 86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ББК 32.884.19 6Ф2.9</w:t>
      </w:r>
    </w:p>
    <w:p>
      <w:pPr>
        <w:pStyle w:val="Normal"/>
        <w:shd w:fill="FFFFFF" w:val="clear"/>
        <w:rPr>
          <w:color w:val="000000"/>
          <w:sz w:val="17"/>
          <w:lang w:val="en-US"/>
        </w:rPr>
      </w:pPr>
      <w:r>
        <w:rPr>
          <w:color w:val="000000"/>
          <w:sz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lang w:val="en-US"/>
        </w:rPr>
      </w:pPr>
      <w:r>
        <w:rPr>
          <w:color w:val="000000"/>
          <w:sz w:val="17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lang w:val="en-US"/>
        </w:rPr>
      </w:pPr>
      <w:r>
        <w:rPr>
          <w:color w:val="000000"/>
          <w:sz w:val="18"/>
        </w:rPr>
        <w:t xml:space="preserve">Борис </w:t>
      </w:r>
      <w:r>
        <w:rPr>
          <w:b/>
          <w:color w:val="000000"/>
          <w:sz w:val="18"/>
        </w:rPr>
        <w:t>Григорьевич Степан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17"/>
          <w:lang w:val="en-US"/>
        </w:rPr>
      </w:pPr>
      <w:r>
        <w:rPr>
          <w:b/>
          <w:color w:val="000000"/>
          <w:sz w:val="17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ПРАВОЧНИК КОРОТКОВОЛНОВИКА</w:t>
      </w:r>
    </w:p>
    <w:p>
      <w:pPr>
        <w:pStyle w:val="Normal"/>
        <w:shd w:fill="FFFFFF" w:val="clear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18"/>
          <w:lang w:val="en-US"/>
        </w:rPr>
      </w:pPr>
      <w:r>
        <w:rPr>
          <w:color w:val="000000"/>
          <w:sz w:val="18"/>
        </w:rPr>
        <w:t xml:space="preserve">Заведующий редакцией </w:t>
      </w:r>
      <w:r>
        <w:rPr>
          <w:i/>
          <w:color w:val="000000"/>
          <w:sz w:val="18"/>
        </w:rPr>
        <w:t>А. В. Куценко.</w:t>
      </w:r>
    </w:p>
    <w:p>
      <w:pPr>
        <w:pStyle w:val="Normal"/>
        <w:shd w:fill="FFFFFF" w:val="clear"/>
        <w:jc w:val="center"/>
        <w:rPr>
          <w:i/>
          <w:i/>
          <w:color w:val="000000"/>
          <w:sz w:val="18"/>
          <w:lang w:val="en-US"/>
        </w:rPr>
      </w:pPr>
      <w:r>
        <w:rPr>
          <w:color w:val="000000"/>
          <w:sz w:val="18"/>
        </w:rPr>
        <w:t xml:space="preserve">Редактор </w:t>
      </w:r>
      <w:r>
        <w:rPr>
          <w:i/>
          <w:color w:val="000000"/>
          <w:sz w:val="18"/>
        </w:rPr>
        <w:t>М. Е. Орехова.</w:t>
      </w:r>
    </w:p>
    <w:p>
      <w:pPr>
        <w:pStyle w:val="Normal"/>
        <w:shd w:fill="FFFFFF" w:val="clear"/>
        <w:jc w:val="center"/>
        <w:rPr>
          <w:i/>
          <w:i/>
          <w:color w:val="000000"/>
          <w:sz w:val="18"/>
          <w:lang w:val="en-US"/>
        </w:rPr>
      </w:pPr>
      <w:r>
        <w:rPr>
          <w:color w:val="000000"/>
          <w:sz w:val="18"/>
        </w:rPr>
        <w:t xml:space="preserve">Художественный редактор </w:t>
      </w:r>
      <w:r>
        <w:rPr>
          <w:i/>
          <w:color w:val="000000"/>
          <w:sz w:val="18"/>
        </w:rPr>
        <w:t>Т. А. Хитрова.</w:t>
      </w:r>
    </w:p>
    <w:p>
      <w:pPr>
        <w:pStyle w:val="Normal"/>
        <w:shd w:fill="FFFFFF" w:val="clear"/>
        <w:jc w:val="center"/>
        <w:rPr>
          <w:i/>
          <w:i/>
          <w:color w:val="000000"/>
          <w:sz w:val="18"/>
          <w:lang w:val="en-US"/>
        </w:rPr>
      </w:pPr>
      <w:r>
        <w:rPr>
          <w:color w:val="000000"/>
          <w:sz w:val="18"/>
        </w:rPr>
        <w:t xml:space="preserve">Технический редактор </w:t>
      </w:r>
      <w:r>
        <w:rPr>
          <w:i/>
          <w:color w:val="000000"/>
          <w:sz w:val="18"/>
        </w:rPr>
        <w:t>В. Н. Кошелева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18"/>
        </w:rPr>
        <w:t xml:space="preserve">Корректор </w:t>
      </w:r>
      <w:r>
        <w:rPr>
          <w:i/>
          <w:color w:val="000000"/>
          <w:sz w:val="18"/>
        </w:rPr>
        <w:t>Н. В. Елкина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15"/>
        </w:rPr>
        <w:t>ИБ № 1992</w:t>
      </w:r>
    </w:p>
    <w:p>
      <w:pPr>
        <w:pStyle w:val="Normal"/>
        <w:shd w:fill="FFFFFF" w:val="clear"/>
        <w:rPr>
          <w:color w:val="000000"/>
          <w:sz w:val="15"/>
          <w:lang w:val="en-US"/>
        </w:rPr>
      </w:pPr>
      <w:r>
        <w:rPr>
          <w:color w:val="000000"/>
          <w:sz w:val="15"/>
          <w:lang w:val="en-US"/>
        </w:rPr>
      </w:r>
    </w:p>
    <w:p>
      <w:pPr>
        <w:pStyle w:val="Normal"/>
        <w:shd w:fill="FFFFFF" w:val="clear"/>
        <w:jc w:val="both"/>
        <w:rPr>
          <w:sz w:val="16"/>
        </w:rPr>
      </w:pPr>
      <w:r>
        <w:rPr>
          <w:color w:val="000000"/>
          <w:sz w:val="16"/>
        </w:rPr>
        <w:t>Сдано в набор 1803.85. Подписано в печать 21.11.83. Г-83913. Формат 84X108 1/32. Бумага типографская № 3. Гарнитура литературная. Печать высокая. Усл. п. л. 6,72. Усл. кр.-отт. 6,93. Уч.-изд. л, Т,30. Тираж 400 000 экз. Заказ № 501. Цена 55 к. Изд. № 2/П-350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color w:val="000000"/>
          <w:sz w:val="16"/>
        </w:rPr>
        <w:t>Ордена «Знак Почета» издательство ДОСААФ СССР. 129110, Москва, Олимпийский просп., 22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color w:val="000000"/>
          <w:sz w:val="16"/>
        </w:rPr>
        <w:t>Набрано и сматрицнровано в типографии комбината печати издательстнл «Радянська Укра</w:t>
      </w:r>
      <w:r>
        <w:rPr>
          <w:color w:val="000000"/>
          <w:sz w:val="16"/>
          <w:lang w:val="en-US"/>
        </w:rPr>
        <w:t>i</w:t>
      </w:r>
      <w:r>
        <w:rPr>
          <w:color w:val="000000"/>
          <w:sz w:val="16"/>
        </w:rPr>
        <w:t>на», 252006, Киев-6, ул. Анри Барбюса, 51/2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color w:val="000000"/>
          <w:sz w:val="16"/>
        </w:rPr>
        <w:t>Отпечатано с матриц комбината печати «Радянська Укра</w:t>
      </w:r>
      <w:r>
        <w:rPr>
          <w:color w:val="000000"/>
          <w:sz w:val="16"/>
          <w:lang w:val="en-US"/>
        </w:rPr>
        <w:t>i</w:t>
      </w:r>
      <w:r>
        <w:rPr>
          <w:color w:val="000000"/>
          <w:sz w:val="16"/>
        </w:rPr>
        <w:t>на»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color w:val="000000"/>
          <w:sz w:val="16"/>
        </w:rPr>
        <w:t>на полиграфкочбикате ордена «Знак Почета» издательства</w:t>
      </w:r>
    </w:p>
    <w:p>
      <w:pPr>
        <w:pStyle w:val="Normal"/>
        <w:shd w:fill="FFFFFF" w:val="clear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</w:rPr>
        <w:t>ЦК ЛКСМУ «Молодь». Киеы</w:t>
      </w:r>
      <w:r>
        <w:rPr>
          <w:color w:val="000000"/>
          <w:sz w:val="16"/>
          <w:lang w:val="en-US"/>
        </w:rPr>
        <w:t xml:space="preserve">-ilS, </w:t>
      </w:r>
      <w:r>
        <w:rPr>
          <w:color w:val="000000"/>
          <w:sz w:val="16"/>
        </w:rPr>
        <w:t>ул. Пархоменко, 38 — 42. Зак. 5 — 404.</w:t>
      </w:r>
    </w:p>
    <w:p>
      <w:pPr>
        <w:pStyle w:val="Normal"/>
        <w:shd w:fill="FFFFFF" w:val="clear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CR Pira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9:08:00Z</dcterms:created>
  <dc:creator>Slawa Alexeew</dc:creator>
  <dc:description/>
  <dc:language>en-US</dc:language>
  <cp:lastModifiedBy>Slawa Alexeew</cp:lastModifiedBy>
  <dcterms:modified xsi:type="dcterms:W3CDTF">2003-08-15T12:40:00Z</dcterms:modified>
  <cp:revision>4</cp:revision>
  <dc:subject/>
  <dc:title/>
</cp:coreProperties>
</file>