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u w:val="single"/>
          <w:lang w:val="en-US"/>
        </w:rPr>
      </w:pPr>
      <w:r>
        <w:rPr>
          <w:u w:val="single"/>
        </w:rPr>
        <w:t>CH - Черкасская область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1559"/>
        <w:gridCol w:w="993"/>
        <w:gridCol w:w="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Черкассы Приднепр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Черкассы. Сосн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Ватут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ище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аб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ашк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енигород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олотоно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лотонош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ме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а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не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теринополь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сунь-Шевчен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ыс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ньк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астырище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м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мел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льн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Ум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мань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истин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кас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гири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обае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H-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пол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CN - Черновиц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1559"/>
        <w:gridCol w:w="993"/>
        <w:gridCol w:w="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Черновцы. 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Черновцы.    Первомай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Черновцы.    Садгор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жни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рцае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ыбок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ставн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ельмене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цма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оводнес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сели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тиль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кир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рожине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N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оти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hanging="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hanging="0"/>
        <w:jc w:val="left"/>
        <w:rPr>
          <w:u w:val="single"/>
        </w:rPr>
      </w:pPr>
      <w:r>
        <w:rPr>
          <w:u w:val="single"/>
        </w:rPr>
        <w:t>CR - Чернигов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1559"/>
        <w:gridCol w:w="993"/>
        <w:gridCol w:w="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Чернигов Деснянский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Чернигов. Новозаводской  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хмач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брови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рзн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рви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н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чн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зеле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оп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юк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иковк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е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жи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город-Сивер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с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лук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пки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мен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ниц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бнян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лалае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иг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-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ор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DN - Днепропетровская область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Днепропетровск</w:t>
            </w:r>
            <w:r>
              <w:rPr>
                <w:lang w:val="en-US"/>
              </w:rPr>
              <w:t xml:space="preserve"> </w:t>
            </w:r>
            <w:r>
              <w:rPr/>
              <w:t>Амур-Нижне- днеп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Днепропетровск. Бабушк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непропетровск.Жовтнев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непропетровск. Индустри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непропетровск. Ки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Днепропетровск. Красногвардей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непропетровск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непропетровск. Сам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осто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силь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неднеп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Вольного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непродзерж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непропет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Желтые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ивой 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иворож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ини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гдал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арган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ев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ик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овомоск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мос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авлов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влогра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ершотраве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тра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тропав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к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ятиха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инельни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нельни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ло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ф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ер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ма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ари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иро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N-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рь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DO - Донецкая область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Донецк Буде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Донецк. Вороши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Кали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К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Ки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Куйбы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Пет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нецк. Пролет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вде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анд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врос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тем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тем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новосе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новах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од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Горл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ебальц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зерж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им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бропол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бр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окучае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руж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Енаки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Жд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р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онстанти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стант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мато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асный Ли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лим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асноарме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арме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аке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нгуш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рь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ариу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аз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овоград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елид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лавя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ав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неж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обе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льма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оре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Угле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цыз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Шахте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ахте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-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Ясинова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HA - Харьковская область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Харьков. Дзерж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Харьков. К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Коминтер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Мос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Октябр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Орджоникидз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Фрунз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арьков. Червонозавод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лакле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рв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лизню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году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л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бурлу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уре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рга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чепи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миев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ло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Изю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юм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ечи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гра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ку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упя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п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оз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озов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юбо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водолаж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ервом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омайский р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ченеж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хновщ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арь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Чугу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гу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-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вч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HE - Херсонская область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Херсон. Днепр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Херсон. Комсом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ерсон. Суво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исла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зе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лепетих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александр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нерогачи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ниче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лоприст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ностан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ванов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анча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ах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есарогоз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овая Ках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воронц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тро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д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юруп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аплин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HM - Хмельницкая област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Хмельниц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Белог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нько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оч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о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раж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унае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ясла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аменец-Подоль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менец-Под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и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ти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ети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уш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лаву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аву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тароконстанти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оконстантантиновский.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осиня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офи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мельн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меро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Шепе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пе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M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рмоли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IF - Ивано-Франковская област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Ивано-Франк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Богород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ол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ле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ов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ли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н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алу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уш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омы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омы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с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двор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га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жня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я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смен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лума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F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Ярем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KI - Кировоградская область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Кировоград. Лен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Кировоград. Ки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лександ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сандри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анд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бри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йворо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лован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бровелич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на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м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ровогра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ан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овис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город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арханге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мирго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укра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ьш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нуфр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т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ветловод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етлов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ья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KO - Киевская област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Белая Це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Бары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цер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ерез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гусла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орис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рис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род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р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овар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Василь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силь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шго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од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гу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ва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Ир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гарлы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евосвятош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а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ро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Переяслав-Хмельн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яслав-Хмельницкий 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ес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рипя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кит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Ржищ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ви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лавут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вищ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ращ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т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Фа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с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-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го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KR - АР Крым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Симферополь. Жел.дорожн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Симферополь. К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имферополь. Центральный р-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луш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рмя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хчисара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г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жан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жанко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Евпа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ер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гварде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асноперекоп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перекоп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ег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ома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дольн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фер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ве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уд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Феодо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ом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Ял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KV - г. Киев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. Голосе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Киев. Дарн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Дес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Днеп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Оболо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Пече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Под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Святош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Солом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V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ев Шевч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LU - Луган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уганск. Артем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Луганск. Жовтнев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уганск. Каменоб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уганск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лче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нтра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траци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в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р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курак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и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аснод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до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асный Лу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емен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исич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туг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р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лов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айд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пс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ервом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ва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пас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Ровень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Рубеж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а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вердл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ерд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еверодонец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авяносерб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нично-Луг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обе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тах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U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о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LV - Львов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ьвов. Гал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Львов. Зализнычн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ьвов. Лычаки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ьвов. Сыхи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ьвов. Фра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ьвов. Шевч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ори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од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с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о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рогобы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гобы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дач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ов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ло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мянско-Буг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ола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сти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ышл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стомы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де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ам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мб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ол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ка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осамб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тр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и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рускав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урки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Червоно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V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во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NI - Николаевская область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иколаев. Завод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Николаев. Корабельн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иколаев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иколаев. Центральн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буз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шт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ез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езнегова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сел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Вознесе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нес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д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ман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ла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овтнев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за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ивоозе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ола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буг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одес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ч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ча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ервом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ома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гур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Южноукра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4"/>
        <w:ind w:hanging="0"/>
        <w:rPr>
          <w:b/>
          <w:b/>
        </w:rPr>
      </w:pPr>
      <w:r>
        <w:rPr>
          <w:b/>
        </w:rPr>
      </w:r>
    </w:p>
    <w:p>
      <w:pPr>
        <w:pStyle w:val="Heading4"/>
        <w:ind w:hanging="0"/>
        <w:jc w:val="left"/>
        <w:rPr>
          <w:b/>
          <w:b/>
        </w:rPr>
      </w:pPr>
      <w:r>
        <w:rPr>
          <w:b/>
        </w:rPr>
        <w:t>OD - Одесская область</w:t>
      </w:r>
    </w:p>
    <w:p>
      <w:pPr>
        <w:pStyle w:val="Normal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Одесса. Жовтнев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Одесса. Илли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десса. К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десса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десса. Мал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десса. Прим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десса. Суво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десса. Центральн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нь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циз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л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ез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Белгород-Днестр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город-Днест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лев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михай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ва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Изм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аил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Илличе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ли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дым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интер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от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ок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юба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ола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иди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ни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дольн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вр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ра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ру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тарбун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епло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унз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иря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-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Юж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PO - Полтав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олтава. Ки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Полтава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олтава. Октябр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бага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дя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об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еб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кань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беля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зельщ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омсомоль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тел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ременч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еменчуг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охв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уб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б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ир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рго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санж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ж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иря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та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ти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ме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ор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ух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иша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RI - Ровенская област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Ро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Берез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ладимир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щ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мид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Дуб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уб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убров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еч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долбу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ст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узнец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л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Ост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трож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диви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вн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кит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рн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SL - АР Крым г. Севастопол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евастополь. Гагар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Севастополь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евастополь. Нахим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населенные пункты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одчиненные г. Севастоп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SU - Сум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Сумы. Заречны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Сумы. Ковпа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Ахты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хты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ры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писар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Глу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у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онот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отоп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оле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ебед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бед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поводол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дригай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тив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Ром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мн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единобу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остя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Шо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остк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м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 xml:space="preserve">TE - Тернопольская область 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ерн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Береж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рщ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ча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уся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лещ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бараж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бо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з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еме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ано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асты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волоче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а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ебовл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н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т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ум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VI - Винниц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Винница. Замостя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Винница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Винница. Старого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ша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нн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йс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Жмер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мер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льи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аз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за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ыж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ады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по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т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огилев-Подо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гилев-Под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ровано-Куриловец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ми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ат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щ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ребищ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пл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вр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маш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остян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ульч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мель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мельн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ов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чельн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арго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м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VO - Волынская област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Луц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Владимир-Волы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ладимир-Волы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вани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мень-Каши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верц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о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ве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опач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юбаш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юбом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неви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ововолы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т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жищ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овыж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ур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O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а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>ZA - Закарпатская область</w:t>
      </w:r>
    </w:p>
    <w:p>
      <w:pPr>
        <w:pStyle w:val="Normal"/>
        <w:ind w:hanging="0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Уж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Берег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ег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берез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ноград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ове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ша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г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укач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ка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аля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я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жгород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Х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ус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A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Ч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ZH - Житомир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Житомир. Богу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Житомир. Корол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дру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ра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ердич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дич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уси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одар-Волы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зерж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мильч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томи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Корост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ост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осты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г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юб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родич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Новоград-Волы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град-Волы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руча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пель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домыш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ж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воноармей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я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H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дн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jc w:val="left"/>
        <w:rPr/>
      </w:pPr>
      <w:r>
        <w:rPr/>
        <w:t>ZP - Запорожская область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992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/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апорожье. Жовт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. Запорожье. Заводско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апорожье. Коммуна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апорожье. Лени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апорожье. Орджоникидз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апорожье. Хортиц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Запорожье. Шевченк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Бердя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д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силь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ликобелозе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се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ьня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уляй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орож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менскоднепровский 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йбыш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елит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литополь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хайл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николае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ех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г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аз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мор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зов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окм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кмак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иг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кимов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P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Энерго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49" w:gutter="0" w:header="0" w:top="993" w:footer="973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851" w:right="849" w:gutter="0" w:header="0" w:top="993" w:footer="973" w:bottom="102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LineNumbers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01:00Z</dcterms:created>
  <dc:creator>Jackob M. Grifko</dc:creator>
  <dc:description/>
  <dc:language>en-US</dc:language>
  <cp:lastModifiedBy>Jackob M. Grifko</cp:lastModifiedBy>
  <dcterms:modified xsi:type="dcterms:W3CDTF">2003-12-06T17:21:00Z</dcterms:modified>
  <cp:revision>52</cp:revision>
  <dc:subject/>
  <dc:title>Административные районы Украины</dc:title>
</cp:coreProperties>
</file>